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ая научно практическая конферен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аг в наук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Уолт Дисней и его Компан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тикова Екатерина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еница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А класс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ефтеюган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БОУ «Начальная школа №1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 С.Н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Начальная школа №15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</w:t>
      </w:r>
      <w:r>
        <w:br w:type="page"/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ипотеза 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аботы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:</w:t>
      </w:r>
    </w:p>
    <w:p>
      <w:pPr>
        <w:pStyle w:val="Style14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иография Уолта Диснея;</w:t>
      </w:r>
    </w:p>
    <w:p>
      <w:pPr>
        <w:pStyle w:val="Style14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тория создания Компании Уолт Дисней;</w:t>
      </w:r>
    </w:p>
    <w:p>
      <w:pPr>
        <w:pStyle w:val="Style14"/>
        <w:numPr>
          <w:ilvl w:val="1"/>
          <w:numId w:val="10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 фильмах Уолта Диснея;</w:t>
      </w:r>
    </w:p>
    <w:p>
      <w:pPr>
        <w:pStyle w:val="Style14"/>
        <w:numPr>
          <w:ilvl w:val="1"/>
          <w:numId w:val="10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грады Уолта Диснея;</w:t>
      </w:r>
    </w:p>
    <w:p>
      <w:pPr>
        <w:pStyle w:val="Style14"/>
        <w:numPr>
          <w:ilvl w:val="1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пания Уолт Дисней в наше время;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проса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14"/>
        <w:numPr>
          <w:ilvl w:val="0"/>
          <w:numId w:val="10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потеза: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моей работы я, возможно, узнаю много интересного об истории Компании Уолт Дисней и о том, как она работает в настоящее врем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Узнать как можно больше о Компании Уолт  Дисней, о творчестве Уолта Дисне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биографию Уолта Диснея;</w:t>
      </w:r>
    </w:p>
    <w:p>
      <w:pPr>
        <w:pStyle w:val="Style14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ть Историю создания Компании Уолт Дисней;</w:t>
      </w:r>
    </w:p>
    <w:p>
      <w:pPr>
        <w:pStyle w:val="Style14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ть о деятельности Компании Уолт Дисней в наше время;</w:t>
      </w:r>
    </w:p>
    <w:p>
      <w:pPr>
        <w:pStyle w:val="Style14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анкеты одноклассников и сделать вывод, что они знают и чего не знают о Компании Уолта Диснея;</w:t>
      </w:r>
    </w:p>
    <w:p>
      <w:pPr>
        <w:pStyle w:val="Style14"/>
        <w:numPr>
          <w:ilvl w:val="0"/>
          <w:numId w:val="2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альбом рисунков любимых героев из мультфильмов Уолта Диснея.</w:t>
      </w:r>
    </w:p>
    <w:p>
      <w:pPr>
        <w:pStyle w:val="Style14"/>
        <w:spacing w:lineRule="auto" w:line="276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кетирование;</w:t>
      </w:r>
    </w:p>
    <w:p>
      <w:pPr>
        <w:pStyle w:val="Style14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;</w:t>
      </w:r>
    </w:p>
    <w:p>
      <w:pPr>
        <w:pStyle w:val="Style14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;</w:t>
      </w:r>
    </w:p>
    <w:p>
      <w:pPr>
        <w:pStyle w:val="Style14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;</w:t>
      </w:r>
    </w:p>
    <w:p>
      <w:pPr>
        <w:pStyle w:val="Style14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работы одноклассников;</w:t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.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.</w:t>
      </w:r>
    </w:p>
    <w:p>
      <w:pPr>
        <w:pStyle w:val="Style14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экранах телевидения большое количество разных мультипликационных фильмов. Мне очень нравятся мультфильмы Компании Уолта Диснея и я захотела узнать как можно больше об этой компании, о его режиссере. Я решила провести анкетирование среди одноклассников и узнать, что они знают об этой Компании, о ее творчестве. Задала одноклассникам несколько вопросов о мультфильмах, которые создал Уолт Дисней, о его героях. </w:t>
      </w:r>
    </w:p>
    <w:p>
      <w:pPr>
        <w:pStyle w:val="Style14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анкеты учащихся, сделала вывод, что большинство ребят знают мультфильмы Уолта Диснея и почти всем эти мультфильмы нравятся. А самым знакомым и любимым  персонажем является  Микки Маус.</w:t>
      </w:r>
    </w:p>
    <w:p>
      <w:pPr>
        <w:pStyle w:val="Style14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о самом Уолте Диснее, о его жизни, творчестве и о том, как была создана Компания Уолта Диснея, ребята мало знают, или совсем ничего не знают.</w:t>
      </w:r>
    </w:p>
    <w:p>
      <w:pPr>
        <w:pStyle w:val="Style14"/>
        <w:spacing w:lineRule="auto" w:line="276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этому я решила узнать сама и рассказать всем своим одноклассникам о создателе не только весёлого мышонка Микки Мауса, но и «Белоснежки и семи гномов», «Спящей красавицы» и других мультфильмов, об основателе парка развлечений Диснейленд – Уолте Диснее и его Компании.</w:t>
      </w:r>
    </w:p>
    <w:p>
      <w:pPr>
        <w:pStyle w:val="Style14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ЧАСТЬ</w:t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иография Уолта Диснея</w:t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лт Дисней - самый популярный режиссер, художник и продюсер в области мультипликации. Родился он в Чикаго в семье бедных выходцев из Ирландии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лтер Элиас, «Уолт», Дисней родился 5 декабря 1901 г. в районе Хермоса г. Чикаго, штат Иллинойс.</w:t>
      </w:r>
    </w:p>
    <w:p>
      <w:pPr>
        <w:pStyle w:val="Style14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и детские годы Уолтер проводит в г. Марселин, штат Миссури, где он впервые начинает рисовать и писать картины, которые затем продаёт соседям и друзьям. В Чикагской старшей школе МакКинли посещает дополнительные уроки рисования и фотографии, а также участвует в выпуске школьной газеты, оформляя её иллюстрациями. По вечерам он посещает занятия в Чикагском институте искусств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вращении в Канзас-Сити в 1919 году, Уолт Дисней начал работу в качестве художественного директора коммерческой студии. Там он и встретил Уба Айверкса, молодого художника, ставшего его деловым партнером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открыли совместную студию и приобрели подержанную камеру, с которой и делали двухминутные рекламные фильмы. Фильмы были показаны только в местных кинотеатрах и, в конечном счете, партнеры переместили свою студию в Лос-Анджелес, чтобы быть хоть чуточку ближе к кинопромышленности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льтипликация для него становится самым главным в жизни. В течение столетий художники пробовали изображать движущиеся фигуры. В результате развития техники это стало возможным. Мультипликация объединила музыку, голоса и краски. Дисней как никто понимал это. </w:t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14"/>
        <w:spacing w:lineRule="auto" w:line="276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создания Компании Уолт Дисней</w:t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октября 1923 года братьями Уолтером и Роем Диснеями создана  небольшая анимационная студия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27 году Уолт начал работу над новым персонажем - веселой, энергичной мышью по имени Мортимер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фильм про Мортимера - "Стремительный самолет" был выпущен в 1928. Показ не был столь успешным, так как в это же время появились звуковые фильмы, составившие конкуренцию продукции студии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оре студия Уолта Диснея получила контракт от правительства США на производство учебных фильмов. Проекты были настолько прибыльными и интересными, что студия полностью отказалась от продолжения работы над фильмами про Мортимера.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1928 году братья вернулись к идее о создании фильмов про "энергичную мышь - Мортимер". Напряженная работа привела к появлению короткометражного фильма "Пароход Вилли". Капитаном судна была маленькая мышь. Так родился Микки Маус, которого, по началу, озвучивал сам Дисней. Микки стал визитной карточкой компании Диснея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37 году  выше первый в мире полнометражной мультипликацией   "Белоснежка и семь гномов». Так же на свет появились Плуто и Гуффи - другие популярные диснеевские герои. 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производства цветных фильмов понадобилось осваивать новую профессию. До этого момента специалисты-композиторы, разработав общие идеи, передавали их аниматорам. Теперь же потребовались специалисты фона и консультанты в подборе цвета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40 году вышел "Пиноккио" и "Фантазия" - первая успешная попытка понять музыку через визуальные образы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41 году появился "Дамбо". Во время войны студия Диснея выпускала фильмы для американских солдат. В то время это было просто необходимым для поднятия воинской доблести и морали.</w:t>
      </w:r>
    </w:p>
    <w:p>
      <w:pPr>
        <w:pStyle w:val="Style14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27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льмах Уолта Диснея</w:t>
      </w:r>
    </w:p>
    <w:p>
      <w:pPr>
        <w:pStyle w:val="Heading3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Дебют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1922—1937 годах он выступал как сугубо творческий работник, а после войны занялся кинопроизводством.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1923 году</w:t>
        </w:r>
      </w:hyperlink>
      <w:r>
        <w:rPr>
          <w:color w:val="000000"/>
          <w:sz w:val="28"/>
          <w:szCs w:val="28"/>
        </w:rPr>
        <w:t xml:space="preserve"> Дисней переезжает в Лос-Анджелес, где со своим братом Роем создает в Голливуде The Walt Disney Company как небольшую анимационную студию. Первого марта 1924 года Дисней представил свой первый трюковый фильм «День Алисы на море», подсказанный героями книжк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Льюиса Кэрролла</w:t>
        </w:r>
      </w:hyperlink>
      <w:r>
        <w:rPr>
          <w:color w:val="000000"/>
          <w:sz w:val="28"/>
          <w:szCs w:val="28"/>
        </w:rPr>
        <w:t xml:space="preserve"> «Алиса в стране чудес». Свою серию фильмов, нарисованных в 1926—1927 годах, режиссёр тоже назвал в честь героини этой книги — «Алиса в стране мультипликации» (всего Дисней снял 56 фильмов о приключениях Алисы). Тогда же начал формироваться стиль диснеевских фильмов.</w:t>
      </w:r>
    </w:p>
    <w:p>
      <w:pPr>
        <w:pStyle w:val="Heading3"/>
        <w:spacing w:lineRule="auto" w:line="276"/>
        <w:jc w:val="center"/>
        <w:rPr/>
      </w:pPr>
      <w:r>
        <w:rPr>
          <w:rStyle w:val="Mwheadline"/>
          <w:color w:val="000000"/>
          <w:sz w:val="28"/>
          <w:szCs w:val="28"/>
        </w:rPr>
        <w:t>Микки Маус и другие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1927 году огромную популярность получил фильм «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ролик Освальд</w:t>
        </w:r>
      </w:hyperlink>
      <w:r>
        <w:rPr>
          <w:color w:val="000000"/>
          <w:sz w:val="28"/>
          <w:szCs w:val="28"/>
        </w:rPr>
        <w:t xml:space="preserve">», а его герой открывает галерею знаменитых персонажей из фильмов Диснея. Мышонка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Микки Мауса</w:t>
        </w:r>
      </w:hyperlink>
      <w:r>
        <w:rPr>
          <w:color w:val="000000"/>
          <w:sz w:val="28"/>
          <w:szCs w:val="28"/>
        </w:rPr>
        <w:t>, которого нарисовал Аб Айверкс, сначала звали Мортимер, но вскоре он получил имя, сегодня хорошо известное во всем мире. Впервые мышонок Микки Маус появился в немом фильме «Безумный аэроплан» (1928), а в том же году стал героем и первого звукового фильма Диснея — «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ароходик Вилли</w:t>
        </w:r>
      </w:hyperlink>
      <w:r>
        <w:rPr>
          <w:color w:val="000000"/>
          <w:sz w:val="28"/>
          <w:szCs w:val="28"/>
        </w:rPr>
        <w:t>» (первый в истории рисованный фильм с синхронным звуком). В первых лентах Дисней сам озвучивал мышонка, и вскоре этот фильм открыл перед режиссёром дорогу к успеху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В 1929 году Дисней начал работать над циклом «Наивные симфонии», и к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1938 году</w:t>
        </w:r>
      </w:hyperlink>
      <w:r>
        <w:rPr>
          <w:color w:val="000000"/>
          <w:sz w:val="28"/>
          <w:szCs w:val="28"/>
        </w:rPr>
        <w:t xml:space="preserve"> снял свыше 70 серий, включая «Танец скелетов» (1929), «Гадкий утенок» (1932), «Три поросенка» (1933). В этих фильмах появляются собака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луто</w:t>
        </w:r>
      </w:hyperlink>
      <w:r>
        <w:rPr>
          <w:color w:val="000000"/>
          <w:sz w:val="28"/>
          <w:szCs w:val="28"/>
        </w:rPr>
        <w:t xml:space="preserve"> (1930), пё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Гуфи</w:t>
        </w:r>
      </w:hyperlink>
      <w:r>
        <w:rPr>
          <w:color w:val="000000"/>
          <w:sz w:val="28"/>
          <w:szCs w:val="28"/>
        </w:rPr>
        <w:t xml:space="preserve"> (1932), а также селезень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ональд Дак</w:t>
        </w:r>
      </w:hyperlink>
      <w:r>
        <w:rPr>
          <w:color w:val="000000"/>
          <w:sz w:val="28"/>
          <w:szCs w:val="28"/>
        </w:rPr>
        <w:t xml:space="preserve"> (1934).</w:t>
      </w:r>
    </w:p>
    <w:p>
      <w:pPr>
        <w:pStyle w:val="Heading3"/>
        <w:spacing w:lineRule="auto" w:line="276" w:before="280" w:after="0"/>
        <w:jc w:val="center"/>
        <w:rPr>
          <w:rStyle w:val="Mwheadline"/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«Белоснежка и семь гномов» и «Пиноккио»</w:t>
      </w:r>
    </w:p>
    <w:p>
      <w:pPr>
        <w:pStyle w:val="Style15"/>
        <w:spacing w:lineRule="auto" w:line="276" w:before="0" w:after="0"/>
        <w:jc w:val="both"/>
        <w:rPr>
          <w:rStyle w:val="Mwheadline"/>
          <w:color w:val="000000"/>
          <w:sz w:val="28"/>
          <w:szCs w:val="28"/>
        </w:rPr>
      </w:pPr>
      <w:r>
        <w:rPr/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гда Диснею было 14 лет и он подрабатывал продажей газет, в Канзас-Сити он увидел короткий немой мультфильм о Белоснежке, который ему запомнился на всю жизнь. Осенью 1934 года Дисней сделал первый набросок сценария по мотивам сказки братьев Гримм. Над последней версией этого сценария вместе с Диснеем трудилось несколько человек, включая Отто Ингландера, Эрла Харда и Тэда Сирса. 21 декабря 1937 года на экранах Америки впервые был показан полнометражный анимационный фильм Диснея «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елоснежка и семь гномов</w:t>
        </w:r>
      </w:hyperlink>
      <w:r>
        <w:rPr>
          <w:color w:val="000000"/>
          <w:sz w:val="28"/>
          <w:szCs w:val="28"/>
        </w:rPr>
        <w:t xml:space="preserve">» по сказке братьев Гримм. «Белоснежка» принесла Диснею огромный успех: популярность, 8 млн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долларов</w:t>
        </w:r>
      </w:hyperlink>
      <w:r>
        <w:rPr>
          <w:color w:val="000000"/>
          <w:sz w:val="28"/>
          <w:szCs w:val="28"/>
        </w:rPr>
        <w:t xml:space="preserve"> дохода и восторженные отклики в профессиональной прессе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Вскоре появились новые полнометражные фильмы. «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иноккио</w:t>
        </w:r>
      </w:hyperlink>
      <w:r>
        <w:rPr>
          <w:color w:val="000000"/>
          <w:sz w:val="28"/>
          <w:szCs w:val="28"/>
        </w:rPr>
        <w:t xml:space="preserve">» (1940) по сказке итальянского писателя ΧΙΧ века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арло Коллоди</w:t>
        </w:r>
      </w:hyperlink>
      <w:r>
        <w:rPr>
          <w:color w:val="000000"/>
          <w:sz w:val="28"/>
          <w:szCs w:val="28"/>
        </w:rPr>
        <w:t xml:space="preserve"> зрителями был воспринят с восторгом, который разделяли и критики. Успех был результатом титанического труда: чтобы лучше нарисовать сцену, когда Пиноккио пытается убежать от кита, художники долго изучали повадки и движения настоящих китов. Музыка к этому фильму, авторами которой были Ли Харлайн, Поль Смит и Нед Вашингтон, награждена «Оскаром». Была также отмечена песенка «When you wish upon a star» (музыка Ли Харлайна на слова Неда Вашингтона).</w:t>
      </w:r>
    </w:p>
    <w:p>
      <w:pPr>
        <w:pStyle w:val="Heading3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Фантазия</w:t>
      </w:r>
    </w:p>
    <w:p>
      <w:pPr>
        <w:pStyle w:val="Style15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тиворечивое мнение вызвала «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Фантазия</w:t>
        </w:r>
      </w:hyperlink>
      <w:r>
        <w:rPr>
          <w:color w:val="000000"/>
          <w:sz w:val="28"/>
          <w:szCs w:val="28"/>
        </w:rPr>
        <w:t xml:space="preserve">» (1940) режиссёра Уолта Диснея по сценарию Джо Гранта и Дика Хьюмара и под музыкальным руководством Эдварда Пламба. Идея фильма возникла ещё со времени работы над «Наивными симфониями», в которых фабула тесно переплеталась с музыкальными произведениями. «Фантазия» — это смелый эксперимент со звуком, цветом и изображением, попытка передать музыку в линии и цвете, подчиняя рисунок музыкальному контексту. Например,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окката</w:t>
        </w:r>
      </w:hyperlink>
      <w:r>
        <w:rPr>
          <w:color w:val="000000"/>
          <w:sz w:val="28"/>
          <w:szCs w:val="28"/>
        </w:rPr>
        <w:t xml:space="preserve"> 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фуга</w:t>
        </w:r>
      </w:hyperlink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Иоганна Себастьяна Баха</w:t>
        </w:r>
      </w:hyperlink>
      <w:r>
        <w:rPr>
          <w:color w:val="000000"/>
          <w:sz w:val="28"/>
          <w:szCs w:val="28"/>
        </w:rPr>
        <w:t xml:space="preserve"> показаны в виде абстрактных форм, а музыка из балета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Чайковского</w:t>
        </w:r>
      </w:hyperlink>
      <w:r>
        <w:rPr>
          <w:color w:val="000000"/>
          <w:sz w:val="28"/>
          <w:szCs w:val="28"/>
        </w:rPr>
        <w:t xml:space="preserve"> «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Щелкунчик</w:t>
        </w:r>
      </w:hyperlink>
      <w:r>
        <w:rPr>
          <w:color w:val="000000"/>
          <w:sz w:val="28"/>
          <w:szCs w:val="28"/>
        </w:rPr>
        <w:t xml:space="preserve">» сопровождается танцем грибов; на фоне «Праздника весны»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Игоря Стравинского</w:t>
        </w:r>
      </w:hyperlink>
      <w:r>
        <w:rPr>
          <w:color w:val="000000"/>
          <w:sz w:val="28"/>
          <w:szCs w:val="28"/>
        </w:rPr>
        <w:t xml:space="preserve"> разворачивается красочный сюжет сотворения мира. Наиболее безвкусным фрагментом фильма критики называли сцену, когда под звуки «Пасторальной симфонии»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Бетховена</w:t>
        </w:r>
      </w:hyperlink>
      <w:r>
        <w:rPr>
          <w:color w:val="000000"/>
          <w:sz w:val="28"/>
          <w:szCs w:val="28"/>
        </w:rPr>
        <w:t xml:space="preserve"> на экране появляются кентавры. Только в 60-х годах прошлого века «Фантазия» получила признание, когда такие произведения стали массово пропагандировать популярную музыку.</w:t>
      </w:r>
    </w:p>
    <w:p>
      <w:pPr>
        <w:pStyle w:val="Heading3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Дамбо и Бэмби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нометражные фильмы Диснея часто называют семейными. В частности, речь идет о фильме «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Дамбо</w:t>
        </w:r>
      </w:hyperlink>
      <w:r>
        <w:rPr>
          <w:color w:val="000000"/>
          <w:sz w:val="28"/>
          <w:szCs w:val="28"/>
        </w:rPr>
        <w:t>» (1941) — музыкальном рассказе по мотивам книги Хелен Эберсон и Гарольда о маленьком цирковом слоненке, который научился летать (режиссёр — Бен Шарпстин). Динамичные приключения, великолепная пластика рисованных персонажей — все это принесло фильму огромную популярность.      Знаменитыми стали сцены парада розовых слонов, а также фантазии слоненка, выпившего шампанского из бочки.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Симпатию не только молодых зрителей, но и их родителей завоевал и олененок из фильма «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Бэмби</w:t>
        </w:r>
      </w:hyperlink>
      <w:r>
        <w:rPr>
          <w:color w:val="000000"/>
          <w:sz w:val="28"/>
          <w:szCs w:val="28"/>
        </w:rPr>
        <w:t>» (1942).</w:t>
      </w:r>
    </w:p>
    <w:p>
      <w:pPr>
        <w:pStyle w:val="Heading3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Золушка и другие мультфильмы</w:t>
      </w:r>
    </w:p>
    <w:p>
      <w:pPr>
        <w:pStyle w:val="Style15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1950 году Дисней создал рисованную версию о скромной девушке, которая с помощью доброй феи становится невестой прекрасного принца. Режиссёрами фильма «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Золушка</w:t>
        </w:r>
      </w:hyperlink>
      <w:r>
        <w:rPr>
          <w:color w:val="000000"/>
          <w:sz w:val="28"/>
          <w:szCs w:val="28"/>
        </w:rPr>
        <w:t xml:space="preserve">» были Уилфред Джексон, Гамильтон Ласки и Клайд Джероними. Среди примечательных сцен стоит назвать ту, когда мыши, толкающие огромную тыкву, превращаются в великолепных скакунов, запряжённых в карету, а добрая фея превращает лохмотья Золушки в бальное платье. За техническое мастерство фильм на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Берлинском кинофестивале</w:t>
        </w:r>
      </w:hyperlink>
      <w:r>
        <w:rPr>
          <w:color w:val="000000"/>
          <w:sz w:val="28"/>
          <w:szCs w:val="28"/>
        </w:rPr>
        <w:t xml:space="preserve"> был награждён «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Золотым медведем</w:t>
        </w:r>
      </w:hyperlink>
      <w:r>
        <w:rPr>
          <w:color w:val="000000"/>
          <w:sz w:val="28"/>
          <w:szCs w:val="28"/>
        </w:rPr>
        <w:t>», а Золушка появилась на футболках, постельном белье и платочках во многих странах мира.</w:t>
      </w:r>
    </w:p>
    <w:p>
      <w:pPr>
        <w:pStyle w:val="Style15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ссёры, снявшие «Золушку», создали в 1953 году и полнометражный мультфильм «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Питер Пэн</w:t>
        </w:r>
      </w:hyperlink>
      <w:r>
        <w:rPr>
          <w:color w:val="000000"/>
          <w:sz w:val="28"/>
          <w:szCs w:val="28"/>
        </w:rPr>
        <w:t>» по книге сэра Джеймса Барри. За ним последовали такие знаменитые ленты, как «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Леди и Бродяга</w:t>
        </w:r>
      </w:hyperlink>
      <w:r>
        <w:rPr>
          <w:color w:val="000000"/>
          <w:sz w:val="28"/>
          <w:szCs w:val="28"/>
        </w:rPr>
        <w:t>» (1955), «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Спящая красавица</w:t>
        </w:r>
      </w:hyperlink>
      <w:r>
        <w:rPr>
          <w:color w:val="000000"/>
          <w:sz w:val="28"/>
          <w:szCs w:val="28"/>
        </w:rPr>
        <w:t>» (1959) и «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101 далматинец</w:t>
        </w:r>
      </w:hyperlink>
      <w:r>
        <w:rPr>
          <w:color w:val="000000"/>
          <w:sz w:val="28"/>
          <w:szCs w:val="28"/>
        </w:rPr>
        <w:t>» (1961), ставшие классикой мультипликационного кино.</w:t>
      </w:r>
    </w:p>
    <w:p>
      <w:pPr>
        <w:pStyle w:val="Heading2"/>
        <w:jc w:val="center"/>
        <w:rPr>
          <w:rStyle w:val="Mwheadline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Нереализованные проекты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льтфильм «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Destino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 в соавторстве с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альвадором Дал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льтфильм «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ты-аристократ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, который вышел в свет в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71 год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уже после смерти Дисне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вои работы фильмы Уолта Диснея получили 29 премий «Оскар».</w:t>
      </w:r>
    </w:p>
    <w:p>
      <w:pPr>
        <w:pStyle w:val="Heading2"/>
        <w:spacing w:lineRule="auto" w:line="276"/>
        <w:jc w:val="center"/>
        <w:rPr/>
      </w:pPr>
      <w:r>
        <w:rPr>
          <w:rStyle w:val="Mwheadline"/>
          <w:sz w:val="28"/>
          <w:szCs w:val="28"/>
        </w:rPr>
        <w:t xml:space="preserve"> </w:t>
      </w:r>
      <w:r>
        <w:br w:type="page"/>
      </w:r>
    </w:p>
    <w:p>
      <w:pPr>
        <w:pStyle w:val="Heading2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Mwheadline"/>
          <w:sz w:val="28"/>
          <w:szCs w:val="28"/>
        </w:rPr>
        <w:t xml:space="preserve"> </w:t>
      </w:r>
      <w:r>
        <w:rPr>
          <w:rStyle w:val="Mwheadline"/>
          <w:sz w:val="28"/>
          <w:szCs w:val="28"/>
        </w:rPr>
        <w:t>Н</w:t>
      </w:r>
      <w:r>
        <w:rPr>
          <w:rStyle w:val="Mwheadline"/>
          <w:color w:val="000000"/>
          <w:sz w:val="28"/>
          <w:szCs w:val="28"/>
        </w:rPr>
        <w:t>аграды и премии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Кинопремии «</w:t>
      </w:r>
      <w:hyperlink r:id="rId36">
        <w:r>
          <w:rPr>
            <w:rStyle w:val="InternetLink"/>
            <w:sz w:val="28"/>
            <w:szCs w:val="28"/>
          </w:rPr>
          <w:t>Оскар</w:t>
        </w:r>
      </w:hyperlink>
      <w:r>
        <w:rPr>
          <w:rStyle w:val="Mwheadline"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32 — Почётная награда за создание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икки-Мауса</w:t>
        </w:r>
      </w:hyperlink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3 — Лучший короткометражный мультфильм — Цветы и деревья/Flowers and Trees (1932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4 — Лучший короткометражный мультфильм — Три поросенка/Three Little Pigs (1933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5 — Лучший короткометражный мультфильм — The Tortoise and the Hare (1934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6 — Лучший короткометражный мультфильм — Three Orphan Kittens (1935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7 — Лучший короткометражный мультфильм — The Country Cousin (1936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8 — Лучший короткометражный мультфильм — The Old Mill (1937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9 — Лучший короткометражный мультфильм — Ferdinand the Bull (1938)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39 — Почётная награда за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елоснежку и семь гном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1937; Дисней получает одну полноценную статуэтку «Оскара» и семь маленьких «Оскаров» — по числу гномов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0 — Лучший короткометражный мультфильм — Гадкий утенок/The Ugly Duckling (1939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2 — Лучший короткометражный мультфильм — Lend a Paw (1941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2 — Почётная награда за вклад в улучшение качества звука в кино — Фантазия (1940) (совместно с Уильямом Гэрити и Джоном Хоукинсом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2 — Премия имени Ирвинга Тальберга</w:t>
      </w:r>
    </w:p>
    <w:p>
      <w:pPr>
        <w:pStyle w:val="Normal"/>
        <w:numPr>
          <w:ilvl w:val="0"/>
          <w:numId w:val="3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43 — Лучший короткометражный мультфильм —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Der Fuehrer’s Face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1942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9 — Лучший короткометражный фильм — Seal Island (1948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1 — Лучший короткометражный фильм — Beaver Valley (1950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2 — Лучший короткометражный фильм — Nature’s Half Acre (1951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3 — Лучший короткометражный фильм — Water Birds (1952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4 — Лучший документальный фильм — Живая пустыня (1953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4 — Лучший документальный фильм — The Alaskan Eskimo (1953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4 — Лучший короткометражный фильм — Toot Whistle Plunk and Boom (1953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4 — Лучший короткометражный фильм — Bear Country (1953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5 — Лучший документальный фильм — Исчезающая прерия (1954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6 — Лучший документальный фильм — Men Against the Arctic (1955)</w:t>
      </w:r>
    </w:p>
    <w:p>
      <w:pPr>
        <w:pStyle w:val="Normal"/>
        <w:numPr>
          <w:ilvl w:val="0"/>
          <w:numId w:val="3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9 — Лучший короткометражный фильм — Grand Canyon (1958)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969 — 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и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роткометражный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льм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 — Winnie the Pooh and the Blustery Day (1968) — </w:t>
      </w:r>
      <w:r>
        <w:rPr>
          <w:rFonts w:cs="Times New Roman" w:ascii="Times New Roman" w:hAnsi="Times New Roman"/>
          <w:color w:val="000000"/>
          <w:sz w:val="28"/>
          <w:szCs w:val="28"/>
        </w:rPr>
        <w:t>посмертно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«</w:t>
      </w:r>
      <w:hyperlink r:id="rId40">
        <w:r>
          <w:rPr>
            <w:rStyle w:val="InternetLink"/>
            <w:sz w:val="28"/>
            <w:szCs w:val="28"/>
          </w:rPr>
          <w:t>Золотой глобус</w:t>
        </w:r>
      </w:hyperlink>
      <w:r>
        <w:rPr>
          <w:rStyle w:val="Mwheadline"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48 —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Бэмб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— за версию фильма на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хинди</w:t>
        </w:r>
      </w:hyperlink>
    </w:p>
    <w:p>
      <w:pPr>
        <w:pStyle w:val="Normal"/>
        <w:numPr>
          <w:ilvl w:val="0"/>
          <w:numId w:val="19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3 — Премия им. Сесиля де Милля</w:t>
      </w:r>
    </w:p>
    <w:p>
      <w:pPr>
        <w:pStyle w:val="Normal"/>
        <w:numPr>
          <w:ilvl w:val="0"/>
          <w:numId w:val="19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4 — Живая пустыня</w:t>
      </w:r>
    </w:p>
    <w:p>
      <w:pPr>
        <w:pStyle w:val="Normal"/>
        <w:numPr>
          <w:ilvl w:val="0"/>
          <w:numId w:val="19"/>
        </w:numPr>
        <w:spacing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1955 — Davy Crockett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риале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«Disneyland»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56 —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луб Микки Мауса</w:t>
        </w:r>
      </w:hyperlink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«</w:t>
      </w:r>
      <w:hyperlink r:id="rId44">
        <w:r>
          <w:rPr>
            <w:rStyle w:val="InternetLink"/>
            <w:sz w:val="28"/>
            <w:szCs w:val="28"/>
          </w:rPr>
          <w:t>BAFTA</w:t>
        </w:r>
      </w:hyperlink>
      <w:r>
        <w:rPr>
          <w:rStyle w:val="Mwheadline"/>
          <w:color w:val="000000"/>
          <w:sz w:val="28"/>
          <w:szCs w:val="28"/>
        </w:rPr>
        <w:t>»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55 — Лучший документальный фильм — Исчезающая прерия (1954)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61 — Лучший анимационный фильм —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о один далматинец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1961)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 xml:space="preserve">Награды </w:t>
      </w:r>
      <w:hyperlink r:id="rId46">
        <w:r>
          <w:rPr>
            <w:rStyle w:val="InternetLink"/>
            <w:sz w:val="28"/>
            <w:szCs w:val="28"/>
          </w:rPr>
          <w:t>Каннского кинофестиваля</w:t>
        </w:r>
      </w:hyperlink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46 — Лучший анимационный фильм — Make Mine Music (1946)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3 — за вклад в признание фестиваля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color w:val="000000"/>
          <w:sz w:val="28"/>
          <w:szCs w:val="28"/>
        </w:rPr>
        <w:t>David di Donatello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56 — Леди и бродяга (1955)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hyperlink r:id="rId47">
        <w:r>
          <w:rPr>
            <w:rStyle w:val="InternetLink"/>
            <w:sz w:val="28"/>
            <w:szCs w:val="28"/>
          </w:rPr>
          <w:t>Золотой экран</w:t>
        </w:r>
      </w:hyperlink>
    </w:p>
    <w:p>
      <w:pPr>
        <w:pStyle w:val="Normal"/>
        <w:numPr>
          <w:ilvl w:val="0"/>
          <w:numId w:val="17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69 — Книга джунглей (1967) — посмертно</w:t>
      </w:r>
    </w:p>
    <w:p>
      <w:pPr>
        <w:pStyle w:val="Heading3"/>
        <w:spacing w:lineRule="auto" w:line="276"/>
        <w:rPr/>
      </w:pPr>
      <w:r>
        <w:rPr>
          <w:rStyle w:val="Mwheadline"/>
          <w:sz w:val="28"/>
          <w:szCs w:val="28"/>
        </w:rPr>
        <w:t>Laurel Awards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58 — Golden Laurel — лучшему продюсеру (2-е место)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9 — Golden Laurel — лучшему продюсеру (3-е место)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0 — Golden Laurel — лучшему продюсеру (2-е место)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1 — Golden Laurel — лучшему продюсеру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2 — Golden Laurel — лучшему продюсеру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3 — Golden Laurel — лучшему продюсеру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4 — Golden Laurel — лучшему продюсеру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5 — Golden Laurel — лучшему продюсеру</w:t>
      </w:r>
    </w:p>
    <w:p>
      <w:pPr>
        <w:pStyle w:val="Normal"/>
        <w:numPr>
          <w:ilvl w:val="0"/>
          <w:numId w:val="12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6 — Golden Laurel — лучшему продюсеру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67 — Golden Laurel — специальный приз, посмертно</w:t>
      </w:r>
    </w:p>
    <w:p>
      <w:pPr>
        <w:pStyle w:val="Heading3"/>
        <w:spacing w:lineRule="auto" w:line="276"/>
        <w:rPr/>
      </w:pPr>
      <w:r>
        <w:rPr>
          <w:rStyle w:val="Mwheadline"/>
          <w:sz w:val="28"/>
          <w:szCs w:val="28"/>
        </w:rPr>
        <w:t>Montreal World Film Festival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99 — Grand Prix Special des Amériques — за исключительный вклад в киноискусство, посмертно</w:t>
      </w:r>
    </w:p>
    <w:p>
      <w:pPr>
        <w:pStyle w:val="Heading3"/>
        <w:spacing w:lineRule="auto" w:line="276"/>
        <w:rPr/>
      </w:pPr>
      <w:r>
        <w:rPr>
          <w:rStyle w:val="Mwheadline"/>
          <w:sz w:val="28"/>
          <w:szCs w:val="28"/>
        </w:rPr>
        <w:t>Motion Picture Screen Cartoonists Awards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87 — специальный приз в честь 50-летия «Белоснежки и семи гномов», посмертно</w:t>
      </w:r>
    </w:p>
    <w:p>
      <w:pPr>
        <w:pStyle w:val="Heading3"/>
        <w:spacing w:lineRule="auto" w:line="276"/>
        <w:rPr/>
      </w:pPr>
      <w:r>
        <w:rPr>
          <w:rStyle w:val="Mwheadline"/>
          <w:sz w:val="28"/>
          <w:szCs w:val="28"/>
        </w:rPr>
        <w:t>New York Film Critics Circle Awards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39 — специальный приз за «Белоснежку и семь гномов»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40 — специальный приз за «Фантазию»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hyperlink r:id="rId48">
        <w:r>
          <w:rPr>
            <w:rStyle w:val="InternetLink"/>
            <w:sz w:val="28"/>
            <w:szCs w:val="28"/>
          </w:rPr>
          <w:t>Венецианский кинофестиваль</w:t>
        </w:r>
      </w:hyperlink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934 — Лучший анимационный фильм — Funny Little Bunnies (1934)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5 — Лучший анимационный фильм — The Band Concert (1935)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6 — Лучший социально-политический фильм — Il cammino degli eroi (1936); также отмечен мультфильм Who Killed Cock Robin? (1935)</w:t>
      </w:r>
    </w:p>
    <w:p>
      <w:pPr>
        <w:pStyle w:val="Normal"/>
        <w:numPr>
          <w:ilvl w:val="0"/>
          <w:numId w:val="9"/>
        </w:numPr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38 — приз за «Белоснежку и семь гномов»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0 — специальный приз за «Золушку» и документальный фильм «In Beaver Valley»</w:t>
      </w:r>
    </w:p>
    <w:p>
      <w:pPr>
        <w:pStyle w:val="Heading3"/>
        <w:spacing w:lineRule="auto" w:line="276"/>
        <w:rPr>
          <w:rStyle w:val="Mwheadline"/>
          <w:sz w:val="28"/>
          <w:szCs w:val="28"/>
        </w:rPr>
      </w:pPr>
      <w:r>
        <w:rPr>
          <w:rStyle w:val="Mwheadline"/>
          <w:sz w:val="28"/>
          <w:szCs w:val="28"/>
        </w:rPr>
        <w:t xml:space="preserve">Прочие награды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40 —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даль прогресса (Общество инженеров кино и телевидения)</w:t>
        </w:r>
      </w:hyperlink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952 —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едаль прогресса (Фотографическое общество Америки)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56 — лучший продюсер</w:t>
      </w:r>
    </w:p>
    <w:p>
      <w:pPr>
        <w:pStyle w:val="Normal"/>
        <w:numPr>
          <w:ilvl w:val="0"/>
          <w:numId w:val="16"/>
        </w:numPr>
        <w:spacing w:lineRule="auto" w:line="240" w:before="0" w:after="280"/>
        <w:rPr>
          <w:rStyle w:val="Mwheadlin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75 — награда им. Виндзора МакКея, посмертно</w:t>
      </w:r>
    </w:p>
    <w:p>
      <w:pPr>
        <w:pStyle w:val="Heading3"/>
        <w:spacing w:lineRule="auto" w:line="276"/>
        <w:rPr/>
      </w:pPr>
      <w:r>
        <w:rPr>
          <w:rStyle w:val="Mwheadline"/>
          <w:sz w:val="28"/>
          <w:szCs w:val="28"/>
        </w:rPr>
        <w:t>Голливудская аллея славы</w:t>
      </w:r>
    </w:p>
    <w:p>
      <w:pPr>
        <w:pStyle w:val="Style15"/>
        <w:spacing w:lineRule="auto" w:line="276"/>
        <w:rPr/>
      </w:pPr>
      <w:r>
        <w:rPr>
          <w:color w:val="000000"/>
          <w:sz w:val="28"/>
          <w:szCs w:val="28"/>
        </w:rPr>
        <w:t xml:space="preserve">Уолт Дисней имеет звёзды эмблемы на 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Аллее славы</w:t>
        </w:r>
      </w:hyperlink>
      <w:r>
        <w:rPr>
          <w:color w:val="000000"/>
          <w:sz w:val="28"/>
          <w:szCs w:val="28"/>
        </w:rPr>
        <w:t>: одна за вклад в киноискусство, другая — за развитие телевидения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55 году в Калифорнии Компания открыла парк развлечений «Диснейленд»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р Уолт Дисней  в 1966 году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ания Уолт Дисней в наше время.</w:t>
      </w:r>
    </w:p>
    <w:p>
      <w:pPr>
        <w:pStyle w:val="Style14"/>
        <w:spacing w:lineRule="auto" w:line="276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мпания Уолт Дисней является одной из крупнейших голливудских студий, владельцем 11-ти тематических парков и двух аквапарков, а также нескольких сетей телерадиовещания, к числу которых относится Американская телерадиовещательная компания (Эй-Би-Си).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б-квартира Компании Уолта Диснея и основные производственные мощности находятся в городе Бербанк, штат Калифорния, США.</w:t>
      </w:r>
    </w:p>
    <w:p>
      <w:pPr>
        <w:pStyle w:val="Style14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Компания Disney ведет активную деятельность в 172 странах и представляет 1300 радио и телевизионных каналов, вещающих на 53 языках. Disney -  крупнейший издатель детской литературы в мире. </w:t>
      </w:r>
    </w:p>
    <w:p>
      <w:pPr>
        <w:pStyle w:val="Style14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основания Компания Disney и структуры, входящие в ее состав, остаются верны своему главному принципу - создавать исключительно качественную продукцию в области развлечений, используя богатейший опыт, накопленный за долгие годы успешной работы.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олт Дисней создал огромную Компанию «Уолт Дисней», которая известна во всем мире и до сих пор выпускает интересные мультипликационные и художественные фильмы для детей и взрослых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создателем первых в истории кинематографа звуковых и музыкальных мультфильмов, Уолт Дисней подарил нам  множество любимых героев – Микки Мауса, Золушку, медвежонка Винни, и всех-всех-всех…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шло уже много  лет после выхода его первого мультфильма, но до сих пор миллионы детей открывают для себя огромный мир волшебных сказок, звучащих с экрана. </w:t>
      </w:r>
    </w:p>
    <w:p>
      <w:pPr>
        <w:pStyle w:val="Style14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дготовке моей работы по Уолту Диснею, я настолько заинтересовала своих одноклассников, что мы решили нарисовать наших любимых героев. Получились очень интересные творческие работы, которые мы оформили в альбом.</w:t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познаю мир.  Составитель Белоусов Ю.А., Москва, «Астрель», 2002г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обо всем. Составитель Шалаева Г.П., Москва, «Аст», 1999г.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Википедия. </w:t>
      </w:r>
      <w:hyperlink r:id="rId5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s://ru.wikipedia.org/wiki</w:t>
        </w:r>
      </w:hyperlink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</w:t>
      </w:r>
      <w:hyperlink r:id="rId5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www.disney.ru/</w:t>
        </w:r>
      </w:hyperlink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</w:t>
      </w:r>
      <w:hyperlink r:id="rId5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бизнесвидение.рф/история-компании-walt-disney</w:t>
        </w:r>
      </w:hyperlink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ЛОЖЕНИ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олтер Элиас, «Уолт» Дисней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2475865" cy="31762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83330" cy="28416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33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inline distT="0" distB="0" distL="0" distR="0">
            <wp:extent cx="3514725" cy="281178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735705" cy="381571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381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иснейленд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23105" cy="338772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402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</w:t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 нет</w:t>
            </w:r>
          </w:p>
          <w:p>
            <w:pPr>
              <w:pStyle w:val="Style14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ете ли Вы о Компании Уолт Дисней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ятся ли Вам мультфильмы Компании Уолт Дисней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ультфильмы Уолта Диснея вы знает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й персонаж Компании Уолт Дисней Вам больше всего нравитс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звали первого персонажа в мультфильмах Уолта Диснея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озвучивал Микки Мауса в первых выпусках  мультфильма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премий "Оскар" получил Уолт Дисней за свои работы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ете ли Вы о Компании Уолт Дисней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97070" cy="2514600"/>
            <wp:effectExtent l="0" t="0" r="0" b="0"/>
            <wp:docPr id="6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0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равятся ли Вам мультфильмы Уолта Диснея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991100" cy="2043430"/>
            <wp:effectExtent l="0" t="0" r="0" b="0"/>
            <wp:docPr id="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4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ультфильмы Уолта Диснея вы знаете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546600" cy="2680970"/>
            <wp:effectExtent l="0" t="0" r="0" b="0"/>
            <wp:docPr id="8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ой персонаж Уолта Диснея Вам больше всего нравится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540250" cy="2131695"/>
            <wp:effectExtent l="0" t="0" r="0" b="0"/>
            <wp:docPr id="9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1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к звали первого персонажа в мультфильмах Уолта Диснея?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3907155" cy="21323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то озвучивал Микки Мауса в первых выпусках  мультфильма?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5756275" cy="247523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олько премий "Оскар" получил Уолт Дисней за свои работы?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drawing>
          <wp:inline distT="0" distB="0" distL="0" distR="0">
            <wp:extent cx="4455795" cy="239839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364"/>
        </w:tabs>
        <w:ind w:left="1364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524"/>
        </w:tabs>
        <w:ind w:left="3524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964"/>
        </w:tabs>
        <w:ind w:left="4964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684"/>
        </w:tabs>
        <w:ind w:left="5684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1923_&#1075;&#1086;&#1076;" TargetMode="External"/><Relationship Id="rId3" Type="http://schemas.openxmlformats.org/officeDocument/2006/relationships/hyperlink" Target="https://ru.wikipedia.org/wiki/&#1051;&#1100;&#1102;&#1080;&#1089;_&#1050;&#1101;&#1088;&#1088;&#1086;&#1083;&#1083;" TargetMode="External"/><Relationship Id="rId4" Type="http://schemas.openxmlformats.org/officeDocument/2006/relationships/hyperlink" Target="https://ru.wikipedia.org/wiki/&#1050;&#1088;&#1086;&#1083;&#1080;&#1082;_&#1054;&#1089;&#1074;&#1072;&#1083;&#1100;&#1076;" TargetMode="External"/><Relationship Id="rId5" Type="http://schemas.openxmlformats.org/officeDocument/2006/relationships/hyperlink" Target="https://ru.wikipedia.org/wiki/&#1052;&#1080;&#1082;&#1082;&#1080;_&#1052;&#1072;&#1091;&#1089;" TargetMode="External"/><Relationship Id="rId6" Type="http://schemas.openxmlformats.org/officeDocument/2006/relationships/hyperlink" Target="https://ru.wikipedia.org/wiki/&#1055;&#1072;&#1088;&#1086;&#1093;&#1086;&#1076;&#1080;&#1082;_&#1042;&#1080;&#1083;&#1083;&#1080;" TargetMode="External"/><Relationship Id="rId7" Type="http://schemas.openxmlformats.org/officeDocument/2006/relationships/hyperlink" Target="https://ru.wikipedia.org/wiki/1938_&#1075;&#1086;&#1076;" TargetMode="External"/><Relationship Id="rId8" Type="http://schemas.openxmlformats.org/officeDocument/2006/relationships/hyperlink" Target="https://ru.wikipedia.org/wiki/&#1055;&#1083;&#1091;&#1090;&#1086;" TargetMode="External"/><Relationship Id="rId9" Type="http://schemas.openxmlformats.org/officeDocument/2006/relationships/hyperlink" Target="https://ru.wikipedia.org/wiki/&#1043;&#1091;&#1092;&#1080;_(&#1087;&#1077;&#1088;&#1089;&#1086;&#1085;&#1072;&#1078;)" TargetMode="External"/><Relationship Id="rId10" Type="http://schemas.openxmlformats.org/officeDocument/2006/relationships/hyperlink" Target="https://ru.wikipedia.org/wiki/&#1044;&#1086;&#1085;&#1072;&#1083;&#1100;&#1076;_&#1044;&#1072;&#1082;" TargetMode="External"/><Relationship Id="rId11" Type="http://schemas.openxmlformats.org/officeDocument/2006/relationships/hyperlink" Target="https://ru.wikipedia.org/wiki/&#1041;&#1077;&#1083;&#1086;&#1089;&#1085;&#1077;&#1078;&#1082;&#1072;_&#1080;_&#1089;&#1077;&#1084;&#1100;_&#1075;&#1085;&#1086;&#1084;&#1086;&#1074;_(&#1084;&#1091;&#1083;&#1100;&#1090;&#1092;&#1080;&#1083;&#1100;&#1084;,_1937)" TargetMode="External"/><Relationship Id="rId12" Type="http://schemas.openxmlformats.org/officeDocument/2006/relationships/hyperlink" Target="https://ru.wikipedia.org/wiki/&#1044;&#1086;&#1083;&#1083;&#1072;&#1088;_&#1057;&#1064;&#1040;" TargetMode="External"/><Relationship Id="rId13" Type="http://schemas.openxmlformats.org/officeDocument/2006/relationships/hyperlink" Target="https://ru.wikipedia.org/wiki/&#1055;&#1080;&#1085;&#1086;&#1082;&#1082;&#1080;&#1086;_(&#1084;&#1091;&#1083;&#1100;&#1090;&#1092;&#1080;&#1083;&#1100;&#1084;)" TargetMode="External"/><Relationship Id="rId14" Type="http://schemas.openxmlformats.org/officeDocument/2006/relationships/hyperlink" Target="https://ru.wikipedia.org/wiki/&#1050;&#1086;&#1083;&#1083;&#1086;&#1076;&#1080;,_&#1050;&#1072;&#1088;&#1083;&#1086;" TargetMode="External"/><Relationship Id="rId15" Type="http://schemas.openxmlformats.org/officeDocument/2006/relationships/hyperlink" Target="https://ru.wikipedia.org/wiki/&#1060;&#1072;&#1085;&#1090;&#1072;&#1079;&#1080;&#1103;_(&#1084;&#1091;&#1083;&#1100;&#1090;&#1092;&#1080;&#1083;&#1100;&#1084;)" TargetMode="External"/><Relationship Id="rId16" Type="http://schemas.openxmlformats.org/officeDocument/2006/relationships/hyperlink" Target="https://ru.wikipedia.org/wiki/&#1058;&#1086;&#1082;&#1082;&#1072;&#1090;&#1072;" TargetMode="External"/><Relationship Id="rId17" Type="http://schemas.openxmlformats.org/officeDocument/2006/relationships/hyperlink" Target="https://ru.wikipedia.org/wiki/&#1060;&#1091;&#1075;&#1072;" TargetMode="External"/><Relationship Id="rId18" Type="http://schemas.openxmlformats.org/officeDocument/2006/relationships/hyperlink" Target="https://ru.wikipedia.org/wiki/&#1041;&#1072;&#1093;,_&#1048;&#1086;&#1075;&#1072;&#1085;&#1085;" TargetMode="External"/><Relationship Id="rId19" Type="http://schemas.openxmlformats.org/officeDocument/2006/relationships/hyperlink" Target="https://ru.wikipedia.org/wiki/&#1055;&#1077;&#1090;&#1088;_&#1063;&#1072;&#1081;&#1082;&#1086;&#1074;&#1089;&#1082;&#1080;&#1081;" TargetMode="External"/><Relationship Id="rId20" Type="http://schemas.openxmlformats.org/officeDocument/2006/relationships/hyperlink" Target="https://ru.wikipedia.org/wiki/&#1065;&#1077;&#1083;&#1082;&#1091;&#1085;&#1095;&#1080;&#1082;_(&#1073;&#1072;&#1083;&#1077;&#1090;)" TargetMode="External"/><Relationship Id="rId21" Type="http://schemas.openxmlformats.org/officeDocument/2006/relationships/hyperlink" Target="https://ru.wikipedia.org/wiki/&#1048;&#1075;&#1086;&#1088;&#1100;_&#1057;&#1090;&#1088;&#1072;&#1074;&#1080;&#1085;&#1089;&#1082;&#1080;&#1081;" TargetMode="External"/><Relationship Id="rId22" Type="http://schemas.openxmlformats.org/officeDocument/2006/relationships/hyperlink" Target="https://ru.wikipedia.org/wiki/&#1041;&#1077;&#1090;&#1093;&#1086;&#1074;&#1077;&#1085;" TargetMode="External"/><Relationship Id="rId23" Type="http://schemas.openxmlformats.org/officeDocument/2006/relationships/hyperlink" Target="https://ru.wikipedia.org/wiki/&#1044;&#1072;&#1084;&#1073;&#1086;" TargetMode="External"/><Relationship Id="rId24" Type="http://schemas.openxmlformats.org/officeDocument/2006/relationships/hyperlink" Target="https://ru.wikipedia.org/wiki/&#1041;&#1101;&#1084;&#1073;&#1080;_(&#1084;&#1091;&#1083;&#1100;&#1090;&#1092;&#1080;&#1083;&#1100;&#1084;)" TargetMode="External"/><Relationship Id="rId25" Type="http://schemas.openxmlformats.org/officeDocument/2006/relationships/hyperlink" Target="https://ru.wikipedia.org/wiki/&#1047;&#1086;&#1083;&#1091;&#1096;&#1082;&#1072;_(&#1084;&#1091;&#1083;&#1100;&#1090;&#1092;&#1080;&#1083;&#1100;&#1084;,_1950)" TargetMode="External"/><Relationship Id="rId26" Type="http://schemas.openxmlformats.org/officeDocument/2006/relationships/hyperlink" Target="https://ru.wikipedia.org/wiki/&#1041;&#1077;&#1088;&#1083;&#1080;&#1085;&#1089;&#1082;&#1080;&#1081;_&#1082;&#1080;&#1085;&#1086;&#1092;&#1077;&#1089;&#1090;&#1080;&#1074;&#1072;&#1083;&#1100;" TargetMode="External"/><Relationship Id="rId27" Type="http://schemas.openxmlformats.org/officeDocument/2006/relationships/hyperlink" Target="https://ru.wikipedia.org/wiki/&#1047;&#1086;&#1083;&#1086;&#1090;&#1086;&#1081;_&#1084;&#1077;&#1076;&#1074;&#1077;&#1076;&#1100;" TargetMode="External"/><Relationship Id="rId28" Type="http://schemas.openxmlformats.org/officeDocument/2006/relationships/hyperlink" Target="https://ru.wikipedia.org/wiki/&#1055;&#1080;&#1090;&#1077;&#1088;_&#1055;&#1101;&#1085;_(&#1084;&#1091;&#1083;&#1100;&#1090;&#1092;&#1080;&#1083;&#1100;&#1084;)" TargetMode="External"/><Relationship Id="rId29" Type="http://schemas.openxmlformats.org/officeDocument/2006/relationships/hyperlink" Target="https://ru.wikipedia.org/wiki/&#1051;&#1077;&#1076;&#1080;_&#1080;_&#1041;&#1088;&#1086;&#1076;&#1103;&#1075;&#1072;" TargetMode="External"/><Relationship Id="rId30" Type="http://schemas.openxmlformats.org/officeDocument/2006/relationships/hyperlink" Target="https://ru.wikipedia.org/wiki/&#1057;&#1087;&#1103;&#1097;&#1072;&#1103;_&#1082;&#1088;&#1072;&#1089;&#1072;&#1074;&#1080;&#1094;&#1072;_(&#1084;&#1091;&#1083;&#1100;&#1090;&#1092;&#1080;&#1083;&#1100;&#1084;)" TargetMode="External"/><Relationship Id="rId31" Type="http://schemas.openxmlformats.org/officeDocument/2006/relationships/hyperlink" Target="https://ru.wikipedia.org/wiki/101_&#1076;&#1072;&#1083;&#1084;&#1072;&#1090;&#1080;&#1085;&#1077;&#1094;_(&#1084;&#1091;&#1083;&#1100;&#1090;&#1092;&#1080;&#1083;&#1100;&#1084;)" TargetMode="External"/><Relationship Id="rId32" Type="http://schemas.openxmlformats.org/officeDocument/2006/relationships/hyperlink" Target="https://ru.wikipedia.org/wiki/Destino_(&#1084;&#1091;&#1083;&#1100;&#1090;&#1092;&#1080;&#1083;&#1100;&#1084;)" TargetMode="External"/><Relationship Id="rId33" Type="http://schemas.openxmlformats.org/officeDocument/2006/relationships/hyperlink" Target="https://ru.wikipedia.org/wiki/&#1044;&#1072;&#1083;&#1080;,_&#1057;&#1072;&#1083;&#1100;&#1074;&#1072;&#1076;&#1086;&#1088;" TargetMode="External"/><Relationship Id="rId34" Type="http://schemas.openxmlformats.org/officeDocument/2006/relationships/hyperlink" Target="https://ru.wikipedia.org/wiki/&#1050;&#1086;&#1090;&#1099;-&#1072;&#1088;&#1080;&#1089;&#1090;&#1086;&#1082;&#1088;&#1072;&#1090;&#1099;" TargetMode="External"/><Relationship Id="rId35" Type="http://schemas.openxmlformats.org/officeDocument/2006/relationships/hyperlink" Target="https://ru.wikipedia.org/wiki/1971_&#1075;&#1086;&#1076;" TargetMode="External"/><Relationship Id="rId36" Type="http://schemas.openxmlformats.org/officeDocument/2006/relationships/hyperlink" Target="https://ru.wikipedia.org/wiki/&#1054;&#1089;&#1082;&#1072;&#1088;_(&#1082;&#1080;&#1085;&#1086;&#1087;&#1088;&#1077;&#1084;&#1080;&#1103;)" TargetMode="External"/><Relationship Id="rId37" Type="http://schemas.openxmlformats.org/officeDocument/2006/relationships/hyperlink" Target="https://ru.wikipedia.org/wiki/&#1052;&#1080;&#1082;&#1082;&#1080;-&#1052;&#1072;&#1091;&#1089;" TargetMode="External"/><Relationship Id="rId38" Type="http://schemas.openxmlformats.org/officeDocument/2006/relationships/hyperlink" Target="https://ru.wikipedia.org/wiki/&#1041;&#1077;&#1083;&#1086;&#1089;&#1085;&#1077;&#1078;&#1082;&#1072;_&#1080;_&#1089;&#1077;&#1084;&#1100;_&#1075;&#1085;&#1086;&#1084;&#1086;&#1074;_(&#1084;&#1091;&#1083;&#1100;&#1090;&#1092;&#1080;&#1083;&#1100;&#1084;)" TargetMode="External"/><Relationship Id="rId39" Type="http://schemas.openxmlformats.org/officeDocument/2006/relationships/hyperlink" Target="https://ru.wikipedia.org/wiki/Der_Fuehrer&#8217;s_Face" TargetMode="External"/><Relationship Id="rId40" Type="http://schemas.openxmlformats.org/officeDocument/2006/relationships/hyperlink" Target="https://ru.wikipedia.org/wiki/&#1047;&#1086;&#1083;&#1086;&#1090;&#1086;&#1081;_&#1075;&#1083;&#1086;&#1073;&#1091;&#1089;_(&#1082;&#1080;&#1085;&#1086;&#1087;&#1088;&#1077;&#1084;&#1080;&#1103;)" TargetMode="External"/><Relationship Id="rId41" Type="http://schemas.openxmlformats.org/officeDocument/2006/relationships/hyperlink" Target="https://ru.wikipedia.org/wiki/&#1041;&#1101;&#1084;&#1073;&#1080;_(&#1084;&#1091;&#1083;&#1100;&#1090;&#1092;&#1080;&#1083;&#1100;&#1084;)" TargetMode="External"/><Relationship Id="rId42" Type="http://schemas.openxmlformats.org/officeDocument/2006/relationships/hyperlink" Target="https://ru.wikipedia.org/wiki/&#1061;&#1080;&#1085;&#1076;&#1080;" TargetMode="External"/><Relationship Id="rId43" Type="http://schemas.openxmlformats.org/officeDocument/2006/relationships/hyperlink" Target="https://ru.wikipedia.org/wiki/&#1050;&#1083;&#1091;&#1073;_&#1052;&#1080;&#1082;&#1082;&#1080;_&#1052;&#1072;&#1091;&#1089;&#1072;_(&#1090;&#1077;&#1083;&#1077;&#1087;&#1088;&#1086;&#1075;&#1088;&#1072;&#1084;&#1084;&#1072;)" TargetMode="External"/><Relationship Id="rId44" Type="http://schemas.openxmlformats.org/officeDocument/2006/relationships/hyperlink" Target="https://ru.wikipedia.org/wiki/BAFTA" TargetMode="External"/><Relationship Id="rId45" Type="http://schemas.openxmlformats.org/officeDocument/2006/relationships/hyperlink" Target="https://ru.wikipedia.org/wiki/&#1057;&#1090;&#1086;_&#1086;&#1076;&#1080;&#1085;_&#1076;&#1072;&#1083;&#1084;&#1072;&#1090;&#1080;&#1085;&#1077;&#1094;_(&#1084;&#1091;&#1083;&#1100;&#1090;&#1092;&#1080;&#1083;&#1100;&#1084;)" TargetMode="External"/><Relationship Id="rId46" Type="http://schemas.openxmlformats.org/officeDocument/2006/relationships/hyperlink" Target="https://ru.wikipedia.org/wiki/&#1050;&#1072;&#1085;&#1085;&#1089;&#1082;&#1080;&#1081;_&#1082;&#1080;&#1085;&#1086;&#1092;&#1077;&#1089;&#1090;&#1080;&#1074;&#1072;&#1083;&#1100;" TargetMode="External"/><Relationship Id="rId47" Type="http://schemas.openxmlformats.org/officeDocument/2006/relationships/hyperlink" Target="https://ru.wikipedia.org/wiki/&#1047;&#1086;&#1083;&#1086;&#1090;&#1086;&#1081;_&#1101;&#1082;&#1088;&#1072;&#1085;" TargetMode="External"/><Relationship Id="rId48" Type="http://schemas.openxmlformats.org/officeDocument/2006/relationships/hyperlink" Target="https://ru.wikipedia.org/wiki/&#1042;&#1077;&#1085;&#1077;&#1094;&#1080;&#1072;&#1085;&#1089;&#1082;&#1080;&#1081;_&#1082;&#1080;&#1085;&#1086;&#1092;&#1077;&#1089;&#1090;&#1080;&#1074;&#1072;&#1083;&#1100;" TargetMode="External"/><Relationship Id="rId49" Type="http://schemas.openxmlformats.org/officeDocument/2006/relationships/hyperlink" Target="https://ru.wikipedia.org/wiki/&#1052;&#1077;&#1076;&#1072;&#1083;&#1100;_&#1087;&#1088;&#1086;&#1075;&#1088;&#1077;&#1089;&#1089;&#1072;_(&#1054;&#1073;&#1097;&#1077;&#1089;&#1090;&#1074;&#1086;_&#1080;&#1085;&#1078;&#1077;&#1085;&#1077;&#1088;&#1086;&#1074;_&#1082;&#1080;&#1085;&#1086;_&#1080;_&#1090;&#1077;&#1083;&#1077;&#1074;&#1080;&#1076;&#1077;&#1085;&#1080;&#1103;)" TargetMode="External"/><Relationship Id="rId50" Type="http://schemas.openxmlformats.org/officeDocument/2006/relationships/hyperlink" Target="https://ru.wikipedia.org/wiki/&#1052;&#1077;&#1076;&#1072;&#1083;&#1100;_&#1087;&#1088;&#1086;&#1075;&#1088;&#1077;&#1089;&#1089;&#1072;_(&#1060;&#1086;&#1090;&#1086;&#1075;&#1088;&#1072;&#1092;&#1080;&#1095;&#1077;&#1089;&#1082;&#1086;&#1077;_&#1086;&#1073;&#1097;&#1077;&#1089;&#1090;&#1074;&#1086;_&#1040;&#1084;&#1077;&#1088;&#1080;&#1082;&#1080;)" TargetMode="External"/><Relationship Id="rId51" Type="http://schemas.openxmlformats.org/officeDocument/2006/relationships/hyperlink" Target="https://ru.wikipedia.org/wiki/&#1043;&#1086;&#1083;&#1083;&#1080;&#1074;&#1091;&#1076;&#1089;&#1082;&#1072;&#1103;_&#171;&#1040;&#1083;&#1083;&#1077;&#1103;_&#1089;&#1083;&#1072;&#1074;&#1099;&#187;" TargetMode="External"/><Relationship Id="rId52" Type="http://schemas.openxmlformats.org/officeDocument/2006/relationships/hyperlink" Target="https://ru.wikipedia.org/wiki" TargetMode="External"/><Relationship Id="rId53" Type="http://schemas.openxmlformats.org/officeDocument/2006/relationships/hyperlink" Target="http://www.disney.ru/" TargetMode="External"/><Relationship Id="rId54" Type="http://schemas.openxmlformats.org/officeDocument/2006/relationships/hyperlink" Target="" TargetMode="External"/><Relationship Id="rId55" Type="http://schemas.openxmlformats.org/officeDocument/2006/relationships/image" Target="media/image1.jpeg"/><Relationship Id="rId56" Type="http://schemas.openxmlformats.org/officeDocument/2006/relationships/image" Target="media/image2.jpeg"/><Relationship Id="rId57" Type="http://schemas.openxmlformats.org/officeDocument/2006/relationships/image" Target="media/image3.jpeg"/><Relationship Id="rId58" Type="http://schemas.openxmlformats.org/officeDocument/2006/relationships/image" Target="media/image4.jpeg"/><Relationship Id="rId59" Type="http://schemas.openxmlformats.org/officeDocument/2006/relationships/image" Target="media/image5.jpeg"/><Relationship Id="rId60" Type="http://schemas.openxmlformats.org/officeDocument/2006/relationships/image" Target="media/image6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9.png"/><Relationship Id="rId64" Type="http://schemas.openxmlformats.org/officeDocument/2006/relationships/image" Target="media/image10.png"/><Relationship Id="rId65" Type="http://schemas.openxmlformats.org/officeDocument/2006/relationships/image" Target="media/image11.png"/><Relationship Id="rId66" Type="http://schemas.openxmlformats.org/officeDocument/2006/relationships/image" Target="media/image12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4:24:00Z</dcterms:created>
  <dc:creator>Жетикова Алена Сергеевна</dc:creator>
  <dc:description/>
  <cp:keywords/>
  <dc:language>en-US</dc:language>
  <cp:lastModifiedBy>Светлана</cp:lastModifiedBy>
  <cp:lastPrinted>2015-05-15T19:39:00Z</cp:lastPrinted>
  <dcterms:modified xsi:type="dcterms:W3CDTF">2015-10-12T15:04:00Z</dcterms:modified>
  <cp:revision>11</cp:revision>
  <dc:subject/>
  <dc:title/>
</cp:coreProperties>
</file>