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автономное общеобразовательное учреждение «Нижнекамская школа-интернат  «Надеж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детей с ограниченными возможностями здоровь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нспект занятия в группе детей с ОВЗ с множественными нарушениями (НОДА, интеллектуальное и речевое недоразвитие)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(срок реабилитации 1 месяц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Вышивание гладью и простыми швами. Салфет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ла:  педагог дополните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дриева Светлана Владимировн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Нижнекамск, 20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Цели и задачи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звать интерес к вышивке как к одному из направлений декоративно-прикладного искусств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творческие способности детей и подростков с ограниченными возможностям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работка осознанного положительного отношения к труду, воспитание трудолюбия, потребности в труде, чувство ответственности и взаимопомощи в коллектив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учение соблюдению требований охраны труда и техники безопасност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монстрационный материал</w:t>
      </w:r>
      <w:r>
        <w:rPr>
          <w:sz w:val="28"/>
          <w:szCs w:val="28"/>
        </w:rPr>
        <w:t>: образцы работ, иллюстрации, альбом с рисунками и схемами, технологические кар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нструменты и материалы:  </w:t>
      </w:r>
      <w:r>
        <w:rPr>
          <w:sz w:val="28"/>
          <w:szCs w:val="28"/>
        </w:rPr>
        <w:t>простые и цветные карандаши, копировальная  бумага, ткань х/б, скрепки, нитки мулине и ирис, иглы, ножницы, пяльц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  <w:lang w:val="tt-RU"/>
        </w:rPr>
        <w:t xml:space="preserve">     </w:t>
      </w:r>
      <w:r>
        <w:rPr>
          <w:sz w:val="28"/>
          <w:szCs w:val="28"/>
          <w:lang w:val="tt-RU"/>
        </w:rPr>
        <w:t xml:space="preserve">Вышивание – одно из древнейших рукодельных искусств, оно имеет глубокие исторические корни. Колыбелью его был Восток. В Азии вышивка получила распространение гораздо раньше, чем стала известна грекам и римлянам. Греки связывают появление вышивки с Афиной Полладой – богиней войны и победы, мудрости, знаний, искусств и ремесел. Точно известно, когда вышивание появилось в России. Находки археологов относятся к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  <w:lang w:val="tt-RU"/>
        </w:rPr>
        <w:t xml:space="preserve"> векам. Дошедшие до нас </w:t>
      </w:r>
      <w:r>
        <w:rPr>
          <w:sz w:val="28"/>
          <w:szCs w:val="28"/>
        </w:rPr>
        <w:t xml:space="preserve">письменные документы (упоминание в летописях, вкладные надписи в монастырях) позволяют говорить об умении женщин вышивать золотом и серебром уже в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tt-RU"/>
        </w:rPr>
        <w:t xml:space="preserve"> веке. А одной из самых, </w:t>
      </w:r>
      <w:r>
        <w:rPr>
          <w:sz w:val="28"/>
          <w:szCs w:val="28"/>
        </w:rPr>
        <w:t xml:space="preserve">пожалуй, древних вышивок, найденных на территории нашей страны, являются седельные покрышки с вышитыми фигурами зверей Пазырыкских курганов на Алтае, относящиеся к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екам до н.э. Они хранятся в Эрмитаже. Искусство вышивки высоко ценилась и входила в круг образования обязательных занятий женщин. Прилежание к рукоделиям почиталось за особую добродетель. В Древней Руси каждая женщина должна была уметь шить и вышива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ля выполнения ручной вышивки необходимы очень несложные </w:t>
      </w:r>
      <w:r>
        <w:rPr>
          <w:sz w:val="28"/>
          <w:szCs w:val="28"/>
          <w:u w:val="single"/>
        </w:rPr>
        <w:t>инструменты</w:t>
      </w:r>
      <w:r>
        <w:rPr>
          <w:sz w:val="28"/>
          <w:szCs w:val="28"/>
        </w:rPr>
        <w:t>: иглы, наперсток, ножницы, сантиметровая лента, линейка, пяль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глы для вышивания должны быть короткими с удлиненным ушком и закругленным кончиком (вышивальные №1 и 2 и штопальные). Для вышивки на плотных и тонких тканях (шелк, батист) применяют более тонкие иглы с меньшими уш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персток надевают на средний палец ведущей руки. Он предохраняет палец от уколов при проведении иглы в ткань. Наперсток необходимо подбирать точно по размеру паль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антиметровая лента, линейка служит для определения точного размера изделия, расположения основных линий уз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яльцы удерживают ткань в натянутом состоянии и предохраняют ее от деформации. Пяльцы могут быть прямоугольными и круглыми. Они состоят из двух деревянных или пластмассовых деталей, входящих друг в друга. Диаметр пялец для небольших работ равен 10-25 см, для более крупных работ – до 40 см. Пяльцы бывают с винтом и без винта. Для более плотной натяжки ткани можно нижнее кольцо пялец обмотать тонкой  ткан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жницы для вышивки рекомендуется применять маленькие с загнутыми кончиками (маникюрные) и прямые. Для раскроя изделий используются большие ножницы. Не рекомендуется использовать ножницы для вышивки для других целей во избежание затуп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лька, копировальная бумага нужна для перевода рисунка на ткань. Рисунок с оригинала сначала переводят на кальку, а затем на тка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улавки портновские (с колечками на конце или с головкой) используют при переводе рисунка на ткань, при раскр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кань для вышивки нужна полотняного переплетения: лен, суровое полотно, х/б, канва, канва-сетка, батист, шелк, маркизет (для вышивки гладь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итки. Лучше всего вышивать мулине (фирмы «Гамма», ДМС, </w:t>
      </w:r>
      <w:r>
        <w:rPr>
          <w:sz w:val="28"/>
          <w:szCs w:val="28"/>
          <w:lang w:val="en-US"/>
        </w:rPr>
        <w:t>Mabeir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nchor</w:t>
      </w:r>
      <w:r>
        <w:rPr>
          <w:sz w:val="28"/>
          <w:szCs w:val="28"/>
        </w:rPr>
        <w:t>). Мулине бывают х/б, шерстяные, шелковые. Тип ниток подбирается в соответствии с рисунком и тканью. Можно использовать также нити «ирис», «краше». Количество нитей, используемых при вышивке, варьируется от 1 до 6. Цвет и тон подбирается в соответствии с рисунком-схе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 материалами и инструментами мы с вами познакоми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какие виды вышивок вы знаете? (…)</w:t>
      </w:r>
    </w:p>
    <w:p>
      <w:pPr>
        <w:pStyle w:val="Normal"/>
        <w:jc w:val="both"/>
        <w:rPr/>
      </w:pPr>
      <w:r>
        <w:rPr>
          <w:sz w:val="28"/>
          <w:szCs w:val="28"/>
        </w:rPr>
        <w:t>Вышивали ли когда-нибудь сами?  (…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занятиях в объединение вы выполните работу в технике простая гладь. До того как приступить к изучению техники и непосредственному выполнению работы, вы должны выбрать рисунок для своей салфетки (он недолжен быть большим, поскольку времени для выполнения работы у вас не так много). Рисунок можно выбрать из альбома. Затем переносим рисунок на ткань при помощи копировальной бумаги и подбираем нитки в соответствии с выбранным рисунком. Приступаем к рабо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полнение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олодцы, а сейчас немного отдохнём и выполним несколько упражнений для глаз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Вижу палец!»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Указательный палец правой руки держать перед носом на расстоянии 25-30 см, смотреть на палец в течение 4-5 секунд, затем закрыть ладонью левой руки левый глаз на 4-6 секунд, смотреть на палец правым глазом, затем открыть левый глаз и смотреть на палец двумя глазами. Проделать то же, но закрыть правый глаз. Повторить 4-6 раз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Палец двоится</w:t>
      </w:r>
      <w:r>
        <w:rPr>
          <w:sz w:val="28"/>
          <w:szCs w:val="28"/>
        </w:rPr>
        <w:t>» (облегчает зрительную работу на близком расстоянии)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ытянуть руку вперёд, смотреть на кончик пальца вытянутой руки, расположенной по средней линии лица, медленно приближать палец, не сводя с него глаз, до тех пор, пока палец не начнёт двоиться. Повторить 6-8 раз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Зоркие глазки»</w:t>
      </w:r>
      <w:r>
        <w:rPr>
          <w:sz w:val="28"/>
          <w:szCs w:val="28"/>
        </w:rPr>
        <w:t xml:space="preserve"> (упражнение служит для профилактики нарушений зрения):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лазами нарисуйте 6 кругов по часовой стрелке и 6 кругов против часовой стрелк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Стрельба глазами»</w:t>
      </w:r>
      <w:r>
        <w:rPr>
          <w:sz w:val="28"/>
          <w:szCs w:val="28"/>
        </w:rPr>
        <w:t xml:space="preserve"> (упражнение служит для профилактики нарушений зрения)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вигаете глазами вправо-влево, вверх-вниз по 6 раз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Письмо носом»</w:t>
      </w:r>
      <w:r>
        <w:rPr>
          <w:sz w:val="28"/>
          <w:szCs w:val="28"/>
        </w:rPr>
        <w:t xml:space="preserve"> (снижает напряжение в области глаз)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Закройте глаза. Используя нос, как длинную ручку, напишите первую букву своего имени,  или рисуйте солнышко  в воздухе. Глаза при этом мягко прикры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расслабления кисти рук.</w:t>
        <w:br/>
      </w:r>
      <w:r>
        <w:rPr>
          <w:b/>
          <w:sz w:val="28"/>
          <w:szCs w:val="28"/>
        </w:rPr>
        <w:t xml:space="preserve"> “Капуста” </w:t>
        <w:br/>
      </w:r>
      <w:r>
        <w:rPr>
          <w:sz w:val="28"/>
          <w:szCs w:val="28"/>
        </w:rPr>
        <w:t>Мы капусту рубим.</w:t>
        <w:br/>
        <w:t xml:space="preserve">Мы капусту трем. </w:t>
        <w:br/>
        <w:t xml:space="preserve">Мы капусту солим. </w:t>
        <w:br/>
        <w:t>Мы капусту жмем. (Имитация движен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пяливаем ткань в пяльцы. Прежде чем приступить к работе я хочу познакомить вас с </w:t>
      </w:r>
      <w:r>
        <w:rPr>
          <w:b/>
          <w:sz w:val="28"/>
          <w:szCs w:val="28"/>
        </w:rPr>
        <w:t xml:space="preserve">правилами безопасности при работе с иглами, булавками и ножницами:  </w:t>
      </w:r>
    </w:p>
    <w:p>
      <w:pPr>
        <w:pStyle w:val="Style17"/>
        <w:numPr>
          <w:ilvl w:val="0"/>
          <w:numId w:val="4"/>
        </w:numPr>
        <w:spacing w:before="280" w:after="0"/>
        <w:jc w:val="both"/>
        <w:rPr>
          <w:sz w:val="28"/>
        </w:rPr>
      </w:pPr>
      <w:r>
        <w:rPr>
          <w:sz w:val="28"/>
        </w:rPr>
        <w:t>Ножницы класть справа, лезвия у них должны быть сомкнуты; кольцами к себе, чтобы при движении не уколоться об их острые концы.</w:t>
      </w:r>
    </w:p>
    <w:p>
      <w:pPr>
        <w:pStyle w:val="Style17"/>
        <w:numPr>
          <w:ilvl w:val="0"/>
          <w:numId w:val="1"/>
        </w:numPr>
        <w:spacing w:before="0" w:after="280"/>
        <w:jc w:val="both"/>
        <w:rPr>
          <w:sz w:val="28"/>
        </w:rPr>
      </w:pPr>
      <w:r>
        <w:rPr>
          <w:sz w:val="28"/>
        </w:rPr>
        <w:t xml:space="preserve">Следить, чтобы ножницы не падали на пол. При падении они могут поранить тебя или твоего товарища. Кроме того, при падении у ножниц портятся лезвия. </w:t>
      </w:r>
    </w:p>
    <w:p>
      <w:pPr>
        <w:pStyle w:val="Style17"/>
        <w:numPr>
          <w:ilvl w:val="0"/>
          <w:numId w:val="1"/>
        </w:numPr>
        <w:spacing w:before="0" w:after="280"/>
        <w:jc w:val="both"/>
        <w:rPr>
          <w:sz w:val="28"/>
        </w:rPr>
      </w:pPr>
      <w:r>
        <w:rPr>
          <w:sz w:val="28"/>
        </w:rPr>
        <w:t xml:space="preserve">Передавать ножницы кольцами вперед и, сомкнув их лезвия. </w:t>
      </w:r>
    </w:p>
    <w:p>
      <w:pPr>
        <w:pStyle w:val="Style17"/>
        <w:numPr>
          <w:ilvl w:val="0"/>
          <w:numId w:val="1"/>
        </w:numPr>
        <w:spacing w:before="0" w:after="280"/>
        <w:jc w:val="both"/>
        <w:rPr>
          <w:sz w:val="28"/>
        </w:rPr>
      </w:pPr>
      <w:r>
        <w:rPr>
          <w:sz w:val="28"/>
        </w:rPr>
        <w:t>Не класть ножницы возле движущихся частей машины.</w:t>
      </w:r>
    </w:p>
    <w:p>
      <w:pPr>
        <w:pStyle w:val="Style17"/>
        <w:numPr>
          <w:ilvl w:val="0"/>
          <w:numId w:val="1"/>
        </w:numPr>
        <w:spacing w:before="0" w:after="280"/>
        <w:jc w:val="both"/>
        <w:rPr>
          <w:sz w:val="28"/>
        </w:rPr>
      </w:pPr>
      <w:r>
        <w:rPr>
          <w:sz w:val="28"/>
        </w:rPr>
        <w:t xml:space="preserve">Шить с наперстком, чтобы не уколоть палец. </w:t>
      </w:r>
    </w:p>
    <w:p>
      <w:pPr>
        <w:pStyle w:val="Style17"/>
        <w:numPr>
          <w:ilvl w:val="0"/>
          <w:numId w:val="1"/>
        </w:numPr>
        <w:spacing w:before="0" w:after="280"/>
        <w:jc w:val="both"/>
        <w:rPr>
          <w:sz w:val="28"/>
        </w:rPr>
      </w:pPr>
      <w:r>
        <w:rPr>
          <w:sz w:val="28"/>
        </w:rPr>
        <w:t>Не шить ржавой иголкой. Она плохо прокалывает ткань, оставляет на ней ржавчину и, кроме того, может сломаться.</w:t>
      </w:r>
    </w:p>
    <w:p>
      <w:pPr>
        <w:pStyle w:val="Style17"/>
        <w:numPr>
          <w:ilvl w:val="0"/>
          <w:numId w:val="1"/>
        </w:numPr>
        <w:spacing w:before="0" w:after="280"/>
        <w:jc w:val="both"/>
        <w:rPr>
          <w:sz w:val="28"/>
        </w:rPr>
      </w:pPr>
      <w:r>
        <w:rPr>
          <w:sz w:val="28"/>
        </w:rPr>
        <w:t xml:space="preserve">Во время работы не вкалывать иголки и булавки в одежду, в стол или другие предметы. Их надо вкалывать в специальную подушечку. </w:t>
      </w:r>
    </w:p>
    <w:p>
      <w:pPr>
        <w:pStyle w:val="Style17"/>
        <w:numPr>
          <w:ilvl w:val="0"/>
          <w:numId w:val="1"/>
        </w:numPr>
        <w:spacing w:before="0" w:after="280"/>
        <w:jc w:val="both"/>
        <w:rPr>
          <w:sz w:val="28"/>
        </w:rPr>
      </w:pPr>
      <w:r>
        <w:rPr>
          <w:sz w:val="28"/>
        </w:rPr>
        <w:t>Не перекусывать нитку зубами — можно испортить эмаль и поранить губы.</w:t>
      </w:r>
    </w:p>
    <w:p>
      <w:pPr>
        <w:pStyle w:val="Style17"/>
        <w:numPr>
          <w:ilvl w:val="0"/>
          <w:numId w:val="1"/>
        </w:numPr>
        <w:spacing w:before="0" w:after="280"/>
        <w:jc w:val="both"/>
        <w:rPr>
          <w:sz w:val="28"/>
        </w:rPr>
      </w:pPr>
      <w:r>
        <w:rPr>
          <w:sz w:val="28"/>
        </w:rPr>
        <w:t xml:space="preserve">Иголки хранить в игольнице или подушечке. Булавки — в коробочке с крышкой. </w:t>
      </w:r>
    </w:p>
    <w:p>
      <w:pPr>
        <w:pStyle w:val="Style17"/>
        <w:numPr>
          <w:ilvl w:val="0"/>
          <w:numId w:val="1"/>
        </w:numPr>
        <w:spacing w:before="0" w:after="280"/>
        <w:jc w:val="both"/>
        <w:rPr>
          <w:sz w:val="28"/>
        </w:rPr>
      </w:pPr>
      <w:r>
        <w:rPr>
          <w:sz w:val="28"/>
        </w:rPr>
        <w:t xml:space="preserve">Кусочки сломанной иглы не бросать, а собрать и сдать руководител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крепляем </w:t>
      </w:r>
      <w:r>
        <w:rPr>
          <w:b/>
          <w:sz w:val="28"/>
          <w:szCs w:val="28"/>
        </w:rPr>
        <w:t>нитку в ткани без узелка</w:t>
      </w:r>
      <w:r>
        <w:rPr>
          <w:sz w:val="28"/>
          <w:szCs w:val="28"/>
        </w:rPr>
        <w:t xml:space="preserve"> . Делаем несколько стежков по направлению к началу вышивки, протягиваем нитку, оставляя маленький кончик  и делаем первый стежок – нитка закреплена.   Я научу вас вышивать гладью. </w:t>
      </w:r>
      <w:r>
        <w:rPr>
          <w:b/>
          <w:sz w:val="28"/>
          <w:szCs w:val="28"/>
        </w:rPr>
        <w:t>Простая гладь</w:t>
      </w:r>
      <w:r>
        <w:rPr>
          <w:sz w:val="28"/>
          <w:szCs w:val="28"/>
        </w:rPr>
        <w:t xml:space="preserve"> –это самый простой вид вышивки из гладиевых швов.  Поверхность рисунка заполняется параллельными стежками, как бы заштриховывая её. (Показ выполнения работы) Посмотрите на таблицы у вас на столах - это подсказка тем, кто забудет, как выполняется работа. Преступаем к работ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олнение работы. Индивидуальная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нятие заканчивается. Делаете последние стежки. Иголку закрепляете в работу или в подушечку-игольницу. Все инструменты и материалы кладем на место, наводим порядок на рабочем месте.  Спасибо за работу. Все молодцы, хорошо поработали, хочется отметить особо … (индивидуальное поощрение). До свидания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825"/>
        </w:tabs>
        <w:ind w:left="825" w:hanging="465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21:00Z</dcterms:created>
  <dc:creator>Светлана</dc:creator>
  <dc:description/>
  <cp:keywords/>
  <dc:language>en-US</dc:language>
  <cp:lastModifiedBy>Nadezda</cp:lastModifiedBy>
  <dcterms:modified xsi:type="dcterms:W3CDTF">2017-09-21T08:24:00Z</dcterms:modified>
  <cp:revision>5</cp:revision>
  <dc:subject/>
  <dc:title>   Для выполнения ручной вышивки необходимы очень несложные инструменты: иглы, наперсток, ножницы, сантиметровая лента, линейка, пяльцы</dc:title>
</cp:coreProperties>
</file>