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Част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Детский сад №196 отрытого акционерного общест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Российские железные дорог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епосредственной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Приключение Семафор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Резвых Е.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воспитате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Красноярск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2017 год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 непосредственной образовательной деятельности: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>Ранняя профориентация дошкольников.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Задачи: обобщить и систематизировать знания о железной дороге; 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ить с детьми названия железнодорожных профессий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знания детей о назначении различных железнодорожных знаков, которые должны знать железнодорожники;</w:t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>развивать у детей познавательные процессы;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развивать диалогическую речь, самостоятельность, активность, умение работать в коллективе;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воспитывать уважение к труду работников железнодорожного транспорта;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sz w:val="28"/>
          <w:szCs w:val="28"/>
        </w:rPr>
        <w:t>Предварительная работа: чтение сказки Т.И. Михалкова «Непослушный вагон», сюжетно ролевая игра «На переезде».</w:t>
      </w:r>
    </w:p>
    <w:p>
      <w:pPr>
        <w:pStyle w:val="Style15"/>
        <w:shd w:fill="FFFFFF" w:val="clear"/>
        <w:spacing w:lineRule="auto" w:line="360" w:before="173" w:after="173"/>
        <w:jc w:val="both"/>
        <w:rPr>
          <w:sz w:val="28"/>
          <w:szCs w:val="28"/>
        </w:rPr>
      </w:pPr>
      <w:r>
        <w:rPr>
          <w:sz w:val="28"/>
          <w:szCs w:val="28"/>
        </w:rPr>
        <w:t>Мотивация: пробудить у детей желание помочь диспетчеру детской железной дороги собрать железнодорожный состав.</w:t>
      </w:r>
    </w:p>
    <w:p>
      <w:pPr>
        <w:pStyle w:val="Style15"/>
        <w:shd w:fill="FFFFFF" w:val="clear"/>
        <w:spacing w:lineRule="auto" w:line="360" w:before="173" w:after="173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: диспетчер, железнодорожный состав, депо, информационный лист, сапс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тодическое обеспечение непосредственной образовательной деятельности: интерактивная доска, мультемидийная презентация с изображением железнодорожного состава, семафор, железнодорожные знаки, дидактические карточки с заданиями, кроссворд, природный календарь виде паровоз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проведения непосредственной образовательной дея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таршей группе  раздался телефонный звон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берет телефонную трубку и отвечает  по громкой связи, чтобы все дети могли слышать разгов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лло! Я вас слуша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спетчер: Алло! Это железнодорожный детский сад №196? Вас беспокоит диспетчер с детской железной дороги, нам необходима ваша помощ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 что случило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спетчер: Из вагонного депо пропал железнодорожный состав из  пяти вагонов, помогите нам их верн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 где же электровоз, который растерял все ваго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петчер: Электровоз вы можете увидеть, зайдя в музыкальный зал на экранном  таб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 вы готовы помочь найти потерявшие вагоны и собрать железнодорожный соста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 детьми заходят из группы в музыкальный зал и видят возле экранного табло Семафора. В его руке информационный лист, в котором написаны условия и задания для того чтобы вернуть все вагоны в деп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ебята если  верно выполнить все задания, то все вагоны  вернутся к электровозу в деп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это время зажигается информационное табло, на котором изображен электрово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 вот и электровоз, который надеется, что мы ему помож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дходят к Семафору и читают первое зад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ытайтесь найти все названия железнодорожных профессий среди наборов букв, которые изображены на листе ватма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 раздает картинки, на которых написаны железнодорожные профессии,  дети выбирают любую из понравившихся и маркерам обводят слова с названием железнодорожной профес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того как дети выполнили задания, каждый ребенок называет профессию и рассказывает о ней все что он зн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первого задания на экранном табло появляется первый вагон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ебята вы все постарались, и  нам удалось выполнить первое задание, пора переходить к следующему зад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еремешаются по музыкальному залу и преступают к выполнению второго зад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обрать из предложенных знаков только железнодорож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выбирает знак и объясняет свой ответ. После выполнения второго задания на экранном табло появляется второй ваго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 вы это задания выполнили верно, как настоящие железнодорожники! Молодц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А я предлагаю немного отдохнуть, и прокатится на нашем экспрессе №196.</w:t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/>
        <w:t xml:space="preserve">Дети занимают места и воспитатель проводит </w:t>
      </w:r>
      <w:r>
        <w:rPr>
          <w:rFonts w:cs="Arial"/>
          <w:color w:val="000000"/>
        </w:rPr>
        <w:t>физкультминутка «Экспресс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Arial"/>
          <w:b/>
          <w:color w:val="000000"/>
        </w:rPr>
        <w:t>Задание №3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Мы в вагончиках сидим, Повороты головы вправо, влево 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 сидим, мы сидим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 в окошко мы глядим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есело глядим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</w:rPr>
        <w:t>Едет, едет наш экспресс согнуть руки в локтях, сжать пальцы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 кулак, круговые движения рук вперед-назад 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ух-чух-чух, чух-чух-чух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ишек он повез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ух-чух-чух, чух-чух-чух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 колесики стучат – Ударить ладонями по коленям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ак-так-так, так-так-так,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удто с нами говорят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ак-так-так, так-так-так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ромко подаем гудок: согнуть руки в локте, сжать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кулак, поднять и опустить руку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у-ту-ту, ту-ту-ту,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дъезжает наш экспресс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у-ту-ту, ту-ту-ту.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</w:rPr>
        <w:t>Пока воспитатель проводит физкультминутку, на экранном табло появляется третий вагон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: Ребята посмотрите третьему вагончику, так понравилась наша песенка, что он сам вернулся к электровозу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ти преступают к выполнению следующего задания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b/>
          <w:color w:val="000000"/>
          <w:sz w:val="28"/>
          <w:szCs w:val="28"/>
        </w:rPr>
        <w:t>Задание№4 «</w:t>
      </w:r>
      <w:r>
        <w:rPr>
          <w:rFonts w:cs="Arial"/>
          <w:color w:val="000000"/>
          <w:sz w:val="28"/>
          <w:szCs w:val="28"/>
        </w:rPr>
        <w:t>Вопрос – ответ!»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ти на столе находят карточки с вопросами, каждый ребенок берет себе карточку читает вопрос и пытается дать ответ, если не получается то воспитатель просит помочь другого ребенка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хозяйка пассажирского вагона?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что проводник делает в вагоне?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/>
          <w:color w:val="000000"/>
          <w:sz w:val="28"/>
          <w:szCs w:val="28"/>
          <w:shd w:fill="FFFFFF" w:val="clear"/>
        </w:rPr>
        <w:t>Как называется отдельная комната в пассажирском вагоне?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- Кто подает машинисту сигнал на путях?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- Где пассажир может на вокзале оставить сумки?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  <w:shd w:fill="FFFFFF" w:val="clear"/>
        </w:rPr>
        <w:t>- Как называется самый быстрый поезд в России?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 xml:space="preserve">- </w:t>
      </w:r>
      <w:r>
        <w:rPr>
          <w:rFonts w:cs="Arial"/>
          <w:color w:val="000000"/>
          <w:sz w:val="28"/>
          <w:szCs w:val="28"/>
          <w:shd w:fill="FFFFFF" w:val="clear"/>
        </w:rPr>
        <w:t>Чем отличается скорый поезд от пассажирского поезда?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 xml:space="preserve">- </w:t>
      </w:r>
      <w:r>
        <w:rPr>
          <w:rFonts w:cs="Arial"/>
          <w:color w:val="000000"/>
          <w:sz w:val="28"/>
          <w:szCs w:val="28"/>
          <w:shd w:fill="FFFFFF" w:val="clear"/>
        </w:rPr>
        <w:t>Для чего нужен стоп – кран?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 xml:space="preserve">- </w:t>
      </w:r>
      <w:r>
        <w:rPr>
          <w:rFonts w:cs="Arial"/>
          <w:color w:val="000000"/>
          <w:sz w:val="28"/>
          <w:szCs w:val="28"/>
          <w:shd w:fill="FFFFFF" w:val="clear"/>
        </w:rPr>
        <w:t>Где ремонтируют тепловозы, вагоны?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 xml:space="preserve">- </w:t>
      </w:r>
      <w:r>
        <w:rPr>
          <w:rFonts w:cs="Arial"/>
          <w:color w:val="000000"/>
          <w:sz w:val="28"/>
          <w:szCs w:val="28"/>
          <w:shd w:fill="FFFFFF" w:val="clear"/>
        </w:rPr>
        <w:t>Как называется заграждение на переезде, которое перекрывает дорогу перед машинами, когда едет поезд?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</w:rPr>
        <w:t>Воспитатель обращает внимание детей, что и четвертый вагон вернулся к электровозу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оспитатель: Ну что ребята нам осталось выполнить последнее пятое задания. Я думаю, что мы как настоящие железнодорожники обязательно с ним справимся, и сможем собрать железнодорожный состав. 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Задание №5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В поле лестница лежит, дом по лестнице бежит (рельсы, шпалы, поезд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Хоть имеет он два глаза, но не смотрит всеми сразу,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А глядит всегда одним, машинист следит за ним  (светофор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Братцы в гости снарядились, друг за другом уцепились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И помчались в путь далёк, лишь оставили дымок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вагоны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И конь, и работник, до воды охотник. Фырчит, да пьёт, дома ведёт (паровоз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На большие расстоянья, мчится он без опозданья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Этот поезд вмиг исчез, называется… (экспресс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Железные избушки прицеплены друг к дружке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Одна из них с трубой, ведёт всех за собой (поезд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Ем я уголь, пью я воду, как напьюсь, прибавлю ходу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Везу обоз на сто колёс, и называюсь…..(паровоз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Они бывают разные, зелёные и красные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Они по рельсам вдаль бегут, везде встречают их и ждут (вагоны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Мчится, мчится железный конёк, по железу железо гремит.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Пар клубится, вьётся дымок, мчится, мчится железный конёк (поезд)</w:t>
      </w:r>
    </w:p>
    <w:p>
      <w:pPr>
        <w:pStyle w:val="Normal"/>
        <w:shd w:fill="FFFFFF" w:val="clear"/>
        <w:spacing w:lineRule="auto" w:line="360" w:before="0" w:after="173"/>
        <w:jc w:val="both"/>
        <w:rPr/>
      </w:pPr>
      <w:r>
        <w:rPr>
          <w:rFonts w:cs="Arial"/>
          <w:color w:val="000000"/>
          <w:sz w:val="28"/>
          <w:szCs w:val="28"/>
        </w:rPr>
        <w:t>- Он на вокзале есть всегда, к нему подходят поезда (перрон)</w:t>
      </w:r>
    </w:p>
    <w:p>
      <w:pPr>
        <w:pStyle w:val="Normal"/>
        <w:shd w:fill="FFFFFF" w:val="clear"/>
        <w:spacing w:lineRule="auto" w:line="360" w:before="0" w:after="173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Воспитатель читает детям загадки о предметах, которые необходимы для работы железнодорожникам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сле того как детям удалось собрать все вагончики, снова раздается телефонный звонок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испетчер благодарит детей за помощь, что смогли собрать весь железнодорожный состав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осле телефонного разговора в зал входит старший воспитатель и в знак благодарности за выполненное задание дарит детям от руководства детского сада ценный приз календарь природы в виде «Железнодорожного состава». </w:t>
      </w:r>
    </w:p>
    <w:p>
      <w:pPr>
        <w:pStyle w:val="Style15"/>
        <w:shd w:fill="FFFFFF" w:val="clear"/>
        <w:spacing w:lineRule="auto" w:line="360" w:before="173" w:after="173"/>
        <w:jc w:val="both"/>
        <w:rPr/>
      </w:pPr>
      <w:r>
        <w:rPr>
          <w:rFonts w:cs="Arial"/>
          <w:color w:val="000000"/>
          <w:sz w:val="28"/>
          <w:szCs w:val="28"/>
        </w:rPr>
        <w:t>Дети благодарят педагога за подарок и возвращаются в группу.</w:t>
      </w:r>
    </w:p>
    <w:p>
      <w:pPr>
        <w:pStyle w:val="Style15"/>
        <w:shd w:fill="FFFFFF" w:val="clear"/>
        <w:spacing w:lineRule="auto" w:line="360" w:before="173" w:after="17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8:00Z</dcterms:created>
  <dc:creator>alixx</dc:creator>
  <dc:description/>
  <cp:keywords/>
  <dc:language>en-US</dc:language>
  <cp:lastModifiedBy>user2</cp:lastModifiedBy>
  <dcterms:modified xsi:type="dcterms:W3CDTF">2017-10-11T07:37:00Z</dcterms:modified>
  <cp:revision>9</cp:revision>
  <dc:subject/>
  <dc:title/>
</cp:coreProperties>
</file>