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б ГБПОУ Педагогический колледж №8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бный ур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му: «Путешествие по стране математики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ного 17 февраля 2015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Ш №  498 класс 2 «б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уденткой Галкиной Анастаси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313 групп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ХНОЛОГИЧЕСКАЯ КАРТА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2785"/>
        <w:gridCol w:w="1468"/>
        <w:gridCol w:w="1086"/>
        <w:gridCol w:w="1714"/>
      </w:tblGrid>
      <w:tr>
        <w:trPr/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ЧАСТЬ</w:t>
            </w:r>
          </w:p>
        </w:tc>
      </w:tr>
      <w:tr>
        <w:trPr>
          <w:trHeight w:val="7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Б</w:t>
            </w:r>
          </w:p>
        </w:tc>
      </w:tr>
      <w:tr>
        <w:trPr>
          <w:trHeight w:val="5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по стране математики»</w:t>
            </w:r>
          </w:p>
        </w:tc>
      </w:tr>
      <w:tr>
        <w:trPr>
          <w:trHeight w:val="8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ц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ых случаев вычислений в пределах 1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умение решать задачи и уравнения.</w:t>
            </w:r>
          </w:p>
        </w:tc>
      </w:tr>
      <w:tr>
        <w:trPr/>
        <w:tc>
          <w:tcPr>
            <w:tcW w:w="105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образовательные результаты</w:t>
            </w:r>
          </w:p>
        </w:tc>
      </w:tr>
      <w:tr>
        <w:trPr>
          <w:trHeight w:val="54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м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предметные умения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ые умения</w:t>
            </w:r>
          </w:p>
        </w:tc>
      </w:tr>
      <w:tr>
        <w:trPr>
          <w:trHeight w:val="211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1.Интерес к творческим заданиям по матема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2. Умение вести диалог с учителем,товарищами по классу в ходе выполнения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3. Навыки самооценки и самоконтроля результатов своей учебной деятельност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ознаватель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1. Пересказывать прочитанное или прослушанное; составлять план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2. Выполнять элементарную поисково-познаватель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егулятивны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1.Понимать и сохранять учебную задачу и решать ее в сотрудничестве с учителем в коллектив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2. Контролировать ход совместной работы и оказывать помощь товарищам в случаях затруднений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3. Проводить итог урока, делать выводы и фиксировать по ходу урока  и в конце урока его удовлетворенность\неудовлетвор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1. Использовать простые речевые средства для выражения своего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2. Принимать участие в совместной с одноклассниками решении проблемы (задачи), выполняя различные роли в группе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. Выделять в задаче условие, вопрос,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. Выполнять краткую запись, используя условные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3. Умение выполнять устн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4. Складывать и вычитать однозначные и двузначные числа , выполнять записи в строку или в столбик</w:t>
            </w:r>
          </w:p>
        </w:tc>
      </w:tr>
      <w:tr>
        <w:trPr>
          <w:trHeight w:val="10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емые учеб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бле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чебная задача)</w:t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темы изученного материала повторили?</w:t>
            </w:r>
          </w:p>
        </w:tc>
      </w:tr>
      <w:tr>
        <w:trPr>
          <w:trHeight w:val="100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нятия,  изучаемые на уроке</w:t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условие, вопрос, решение, ответ, уравнение, выражение.</w:t>
            </w:r>
          </w:p>
        </w:tc>
      </w:tr>
      <w:tr>
        <w:trPr>
          <w:trHeight w:val="1076" w:hRule="atLeast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технологии, используемые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.ч. рефлексивные технологии)</w:t>
            </w:r>
          </w:p>
        </w:tc>
        <w:tc>
          <w:tcPr>
            <w:tcW w:w="705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технологии; здоровьесберегающие технологии.</w:t>
            </w:r>
          </w:p>
        </w:tc>
      </w:tr>
      <w:tr>
        <w:trPr>
          <w:trHeight w:val="91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спользуемых на уроке средств И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е ресурс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ля  учителя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-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ля ученика</w:t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ебник по Математике 2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http://school-russia.prosv.ru/info.aspx?ob_no=3091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http://chulkowa-marina.narod.ru/index/0-2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sz w:val="28"/>
                  <w:szCs w:val="28"/>
                </w:rPr>
                <w:t>http://aneks.spb.ru/index.php/publikacii/29-2012-02-19-14-16-41/1710-2014-03-26-14-44-0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916"/>
        <w:gridCol w:w="2570"/>
      </w:tblGrid>
      <w:tr>
        <w:trPr/>
        <w:tc>
          <w:tcPr>
            <w:tcW w:w="10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АЯ СТРУКТУР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ЕЗУЛЬТАТЫ</w:t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Организационное начало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те ребята, меня зовут Анастасия Евгеньевна и сегодня у нас необычный урок математики. Прежде чем мы начнем, давайте проверим все ли готово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повернитесь к друг другу и широко улыбнитесь. На уроке у всех должно быть хорошее настроени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луй начнем 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улыбаются друг друг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Ι. Целеполагание и планирование изучения темы, разд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сегодня мы окажемся в волшебном королевстве. А как оно называется вы сейчас узна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загадку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е королевство все любят и чту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оем королевстве цифры живу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это? Правильно матема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ит мы посетим королевство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королевство большое и поэтому нам понадобится карта на которой мы будем ориентироваться ,чтобы мы знали куда нам отправлять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нечно путешествовать мы будем на автобусе «Знаний», который нас будет отправлять в самые интересные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у каждой поездки есть цель. Ребята, как вы думаете, какова будет наша цель поезд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(примерная): Познакомится с королевством ма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оде мы готовы отправится в путь. Поехали!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отгадывают загад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тельно слуш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формулируют цель «поезд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. Основной этап. Развитие ум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ая наша станция\место называ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Игров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Молчан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мотрите на ваши парты, у каждого из вас лежат две карточки одна с «+», а другая с «-». Это обозначает ответы «да» и «нет». Сейчас я вам буду показывать пример и ваша задача показать карточкой правильно ли решен пример, если ответ «да» ,то показываете карточку с «+» ,если «нет», показываете «-». Но обязательно в классе должна быть тишина, кто скажет слово ,тот проиграл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 Не ошиб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вы видите 2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а таблица для одной команды, а другая для второй команды.  На каждый пример выходим по одному и решаем. Когда обе команды закончат решать примеры, то мы меняемся «полями» и проверяем ,не ошиблась ли другая коман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начинается по звонку и заканчивается со звонком. Никто не толкается и не бег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ак, все молодцы и хорошо справились. Наше путешествие продолжается и мы покидаем станцию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Игров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 А отправляемся на станцию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шибо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этой станции нас встречает мальчик Вова . Он хочет что-то нам сказ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Мне нужно найти уравнения, решением, которых является число 7. Но мне одному трудно справится, могу попросить вас помочь мне 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жем Во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о, тогда чтобы нам узнать правильные ответы ,то нужно решить все уравнения и выбрать прави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 хочет выйти к доске и помочь Во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 один человек отвечает у доски , другие записываю в тетрадь уравнение , решают его и проверяю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 хорошо потрудились, теперь мы отправляемся на станцию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тдыхай-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встаем и повторяем за мн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ыстро встали, улыбнулис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ше-выше подтяну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у-ка плечи распрямит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имите, опусти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право, влево повернитес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 коленями косните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ли, встали, сели, вста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на месте побежа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охнули ребята?  Водитель нашего автобуса спрашивает у вас, готовы ли вы ехать да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е путешествие по королевству математики продолжа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ледующая наша станция называется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адач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 ,посмотрите в этот раз нас встречает Маша, она работает продавщицей и просит нас решить ее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У меня в киоске было 90 гвоздик. До обеда продала 40 гвоздик, а после обеда еще 28 гвоздик. Сколько гвоздик осталось в киоск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чем говорится в задач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колько продали гвоздик до обеда 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колько продали гвоздик после обе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нам нужно узн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м краткую запись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-90 г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-40 и 28 г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.-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аем задач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шем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впереди нас ждет еще одна станция называется он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Почемуч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она так называется, вы сейчас пойме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доске написаны примеры, но в них есть пропуск и вам нужно вставить необходимое число\цифру. И после этого объяснить, почему именно это число\цифру вы постави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то-нибудь хочет пойти к доске?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участвуют в иг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участвуют в игр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яют ошибки своих одноклассн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внимательно слушают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уравнение и проверяют на ошиб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у доски, записывают уравнения в тетради, решают е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физкультминут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слушают задач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поставленные учителе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краткую запись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задачу, проверяют и записывают от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внимательно зад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ешение примеров и объясня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4.</w:t>
            </w:r>
          </w:p>
        </w:tc>
      </w:tr>
      <w:tr>
        <w:trPr>
          <w:trHeight w:val="7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Подведение итогов и рефлекс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ш автобус «Знаний» отправляется на последнюю станцию под названием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Итогова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вспомним нашу цель поезд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е станции мы проехали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тешествуя какие темы мы повтор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то вам больше всего понравилось\ не понрав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де вам было тяжело\легк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знали ли вы что-нибудь для себя нов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ейчас покажите жестом руки какое у вас сейчас настроение «Палец вверх\вни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 спасибо за внимание 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оконч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отвечают на вопросы поставленные учител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показывают жестом свое настро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Р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 1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russia.prosv.ru/info.aspx?ob_no=30913" TargetMode="External"/><Relationship Id="rId3" Type="http://schemas.openxmlformats.org/officeDocument/2006/relationships/hyperlink" Target="http://chulkowa-marina.narod.ru/index/0-25" TargetMode="External"/><Relationship Id="rId4" Type="http://schemas.openxmlformats.org/officeDocument/2006/relationships/hyperlink" Target="http://aneks.spb.ru/index.php/publikacii/29-2012-02-19-14-16-41/1710-2014-03-26-14-44-0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21:24:00Z</dcterms:created>
  <dc:creator>Twilight Angel</dc:creator>
  <dc:description/>
  <cp:keywords/>
  <dc:language>en-US</dc:language>
  <cp:lastModifiedBy>Евгений Соколов</cp:lastModifiedBy>
  <dcterms:modified xsi:type="dcterms:W3CDTF">2017-10-10T21:24:00Z</dcterms:modified>
  <cp:revision>3</cp:revision>
  <dc:subject/>
  <dc:title/>
</cp:coreProperties>
</file>