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26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 – конспект </w:t>
      </w:r>
    </w:p>
    <w:p>
      <w:pPr>
        <w:pStyle w:val="Normal"/>
        <w:spacing w:lineRule="auto" w:line="240" w:before="0" w:after="0"/>
        <w:ind w:left="-126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26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а по легкой атлетике</w:t>
      </w:r>
    </w:p>
    <w:p>
      <w:pPr>
        <w:pStyle w:val="Normal"/>
        <w:spacing w:lineRule="auto" w:line="240" w:before="0" w:after="0"/>
        <w:ind w:left="-126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му: «Метание малого мяча»</w:t>
      </w:r>
    </w:p>
    <w:p>
      <w:pPr>
        <w:pStyle w:val="Normal"/>
        <w:spacing w:lineRule="auto" w:line="240" w:before="0" w:after="0"/>
        <w:ind w:left="-126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26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ние малого мяча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тивная площадка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ортивный инвентарь: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и волейбольные, малые мячи весом 150 гр., флажки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ремя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 минут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воение учащимися различных разделов программного материала на одном уроке физической культуры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учить технику метания малого мяча на дальност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 учащихся с отдельными элементами игры в волейбол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ь формирование физических качеств: выносливости, ловкости и опорно-силовых способностей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чувства коллективизма, товарищества и взаимовыручки в командных играх 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2387"/>
        <w:gridCol w:w="1237"/>
        <w:gridCol w:w="3865"/>
      </w:tblGrid>
      <w:tr>
        <w:trPr/>
        <w:tc>
          <w:tcPr>
            <w:tcW w:w="19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ровка урока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ганизационно-методические указания </w:t>
            </w:r>
          </w:p>
        </w:tc>
      </w:tr>
      <w:tr>
        <w:trPr/>
        <w:tc>
          <w:tcPr>
            <w:tcW w:w="195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дготовительная часть </w:t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рганизация учащихся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строение, рапорт. Напоминание ученикам о причинах травматизма (особенно на уроках легкой атлетики). </w:t>
              <w:br/>
              <w:br/>
              <w:t xml:space="preserve">Объяснение задач урока </w:t>
            </w:r>
          </w:p>
        </w:tc>
      </w:tr>
      <w:tr>
        <w:trPr/>
        <w:tc>
          <w:tcPr>
            <w:tcW w:w="195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троевые приемы и действия на месте и в движении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троевой шаг с изменением направления движения. Выполнение команд: «пол-оборота налево», «пол-оборота направо». Обратить внимание на четкость выполнения команд </w:t>
            </w:r>
          </w:p>
        </w:tc>
      </w:tr>
      <w:tr>
        <w:trPr/>
        <w:tc>
          <w:tcPr>
            <w:tcW w:w="195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бщеразвивающие упражнения (в движении)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олняются для мышц ног в движении шагом и бегом. Обратить внимание на мышцы рук и плечевого пояса. Упражнения выполняются в высоком темпе</w:t>
            </w:r>
          </w:p>
        </w:tc>
      </w:tr>
      <w:tr>
        <w:trPr/>
        <w:tc>
          <w:tcPr>
            <w:tcW w:w="195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сновная часть</w:t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ехника метания малого мяча 150 грамм на дальность с разбега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0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Используется фронтальный метод в последовательност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 в целом обучения правильному замаху руки по дуге на месте без мяч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итация бросковых движений рукой в различных темпа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правильному хвату и броску с мест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ивание способов разбега с 5-6 шаго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ки мяча на дальность, повторить 8-10 раз </w:t>
            </w:r>
          </w:p>
        </w:tc>
      </w:tr>
      <w:tr>
        <w:trPr/>
        <w:tc>
          <w:tcPr>
            <w:tcW w:w="195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олейбол: верхняя и нижняя подача. </w:t>
              <w:br/>
              <w:br/>
              <w:t>Прямая нижняя подача с 4-6 метров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0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братить внимание на согласованность движения ног, рук и туловища </w:t>
            </w:r>
          </w:p>
        </w:tc>
      </w:tr>
      <w:tr>
        <w:trPr/>
        <w:tc>
          <w:tcPr>
            <w:tcW w:w="195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гра «Мяч в воздухе»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Игроки делятся на 2-3 команды и располагаются по кругу. Используя волейбольную подачу, подают мяч в своем кругу. Игрок, не принявший мяч или уронивший его выбывает. Побеждает команда, в которой останется больше игроков </w:t>
            </w:r>
          </w:p>
        </w:tc>
      </w:tr>
      <w:tr>
        <w:trPr/>
        <w:tc>
          <w:tcPr>
            <w:tcW w:w="195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вершенствование бега на короткие и средние дистанции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8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3-4 раза повторить фазы бега на 60 метров, 5-минутный бег в среднем темпе </w:t>
            </w:r>
          </w:p>
        </w:tc>
      </w:tr>
      <w:tr>
        <w:trPr/>
        <w:tc>
          <w:tcPr>
            <w:tcW w:w="195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аключительная часть</w:t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осстановительные упражнения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–2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ыполняются в глубоком дыхании и с большой амплитудой </w:t>
            </w:r>
          </w:p>
        </w:tc>
      </w:tr>
      <w:tr>
        <w:trPr/>
        <w:tc>
          <w:tcPr>
            <w:tcW w:w="195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троль уровня физической нагрузки после восстановления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пределяется методом пульсовой пробы (за 10 секунд х 6) и частотой дыхания </w:t>
            </w:r>
          </w:p>
        </w:tc>
      </w:tr>
      <w:tr>
        <w:trPr/>
        <w:tc>
          <w:tcPr>
            <w:tcW w:w="195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дведение итогов урока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 мин.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раткое подведение итогов урока. </w:t>
              <w:br/>
              <w:br/>
              <w:t xml:space="preserve">Домашнее задан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технику бросковых движений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ать волейбольную подачу.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19:00Z</dcterms:created>
  <dc:creator>Gabriel</dc:creator>
  <dc:description/>
  <dc:language>en-US</dc:language>
  <cp:lastModifiedBy>Светлана Юрьевна</cp:lastModifiedBy>
  <dcterms:modified xsi:type="dcterms:W3CDTF">2012-09-11T14:19:00Z</dcterms:modified>
  <cp:revision>2</cp:revision>
  <dc:subject/>
  <dc:title/>
</cp:coreProperties>
</file>