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трольная работа по устному народному  творчеству   для 6 класс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учебник В.Я. Коровиной, В.П. Журавлева, В.И. Коровина и др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Что такое обрядовый фольклор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Что такое колядки? Когда и где они исполнялись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Символом какого праздника была березка? Расскажите об этом празднике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Что такое пословица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О чем говорит народ в своих пословицах? Какие темы отражены в них?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rPr/>
      </w:pPr>
      <w:r>
        <w:rPr/>
        <w:t>Определите смысл пословиц: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</w:t>
      </w:r>
      <w:r>
        <w:rPr/>
        <w:t>Говорил день до вечера, а слушать нечего.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</w:t>
      </w:r>
      <w:r>
        <w:rPr/>
        <w:t>Родимая сторона – мать, а чужая – мачеха.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Красна птица перьем, а человек ученьем.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b/>
          <w:bCs/>
        </w:rPr>
        <w:t>2 вариант.</w:t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Что такое обряд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Когда и при каких обстоятельствах исполняли масленичные песни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Какой обряд связан со встречей весны?  Какие песни исполнялись во время этого обряда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Что такое поговорка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Почему пословицы легко запоминаются?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rPr/>
      </w:pPr>
      <w:r>
        <w:rPr/>
        <w:t>Определите смысл пословиц: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/>
        <w:t>Волков бояться, так и в лес не ходить.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      </w:t>
      </w:r>
      <w:r>
        <w:rPr/>
        <w:t>Корень учения горек, да плод его сладок.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>На чужой стороне и весна не красна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22:00Z</dcterms:created>
  <dc:creator>sasha</dc:creator>
  <dc:description/>
  <dc:language>en-US</dc:language>
  <cp:lastModifiedBy>sasha</cp:lastModifiedBy>
  <dcterms:modified xsi:type="dcterms:W3CDTF">2017-10-11T09:35:00Z</dcterms:modified>
  <cp:revision>2</cp:revision>
  <dc:subject/>
  <dc:title>Контрольная работа по устному народному  творчеству   для 6 класса </dc:title>
</cp:coreProperties>
</file>