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>Кроссворд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>по технологии (7-8 классы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7"/>
        <w:gridCol w:w="304"/>
        <w:gridCol w:w="303"/>
        <w:gridCol w:w="305"/>
        <w:gridCol w:w="333"/>
        <w:gridCol w:w="316"/>
        <w:gridCol w:w="305"/>
        <w:gridCol w:w="316"/>
        <w:gridCol w:w="305"/>
        <w:gridCol w:w="333"/>
        <w:gridCol w:w="317"/>
        <w:gridCol w:w="303"/>
        <w:gridCol w:w="318"/>
        <w:gridCol w:w="316"/>
        <w:gridCol w:w="334"/>
        <w:gridCol w:w="333"/>
        <w:gridCol w:w="332"/>
        <w:gridCol w:w="304"/>
        <w:gridCol w:w="334"/>
        <w:gridCol w:w="304"/>
        <w:gridCol w:w="332"/>
        <w:gridCol w:w="304"/>
        <w:gridCol w:w="305"/>
        <w:gridCol w:w="303"/>
        <w:gridCol w:w="304"/>
        <w:gridCol w:w="305"/>
        <w:gridCol w:w="304"/>
        <w:gridCol w:w="303"/>
        <w:gridCol w:w="305"/>
        <w:gridCol w:w="304"/>
        <w:gridCol w:w="303"/>
        <w:gridCol w:w="300"/>
      </w:tblGrid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5</w:t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3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6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2</w:t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9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5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7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7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20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0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21</w:t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6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9</w:t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4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vertAlign w:val="superscript"/>
              </w:rPr>
              <w:t>18</w:t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color="auto" w:fill="BBBBBB"/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94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90"/>
      </w:tblGrid>
      <w:tr>
        <w:trPr>
          <w:trHeight w:val="688" w:hRule="atLeast"/>
        </w:trPr>
        <w:tc>
          <w:tcPr>
            <w:tcW w:w="4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 горизонтали:</w:t>
            </w:r>
          </w:p>
        </w:tc>
        <w:tc>
          <w:tcPr>
            <w:tcW w:w="469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</w:rPr>
              <w:t>По вертикали:</w:t>
            </w:r>
          </w:p>
        </w:tc>
      </w:tr>
      <w:tr>
        <w:trPr>
          <w:trHeight w:val="9087" w:hRule="atLeast"/>
        </w:trPr>
        <w:tc>
          <w:tcPr>
            <w:tcW w:w="4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.  Увеличение линейных размеров деталей на отдельных участках с помощью влажно-тепловой обработ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. Постоянная обработка срезов деталей или швов полоской основного или другого материала для отделки края или предохранения срезов от осып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6. Прокладывание машинных строчек на деталях для закрепления припусков шва, направленных в противоположные сторон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7. Раскладывание припусков шва или складки в противоположные стороны и закрепление их в этом положени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8. Проведение влажно-тепловой обработки ткани перед  раскроем  для предотвращения последующей усадки издел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10. Временное закрепление обтачанного и вывернутого края дета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4. Постоянное ниточное соединение двух деталей, наложенных одна на другу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5. Постоянное ниточное соединение мелких деталей с крупными деталям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6. Постоянное ниточное соединение двух деталей приблизительно равных по величин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18. Уменьшение толщины шва, края, сгиба детали при помощи влажно-тепловой обработк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19. Укладывание припусков шва в одну сторону и закрепление их при помощи влажно-тепловой обработки в таком положен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0. Временное ниточное соединение двух деталей, наложенных одна на другую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1. Временное ниточное соединение двух деталей приблизительно равных по величине.</w:t>
            </w:r>
          </w:p>
        </w:tc>
        <w:tc>
          <w:tcPr>
            <w:tcW w:w="469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. Временное ниточное соединение мелких деталей с крупными деталям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3. Постоянное ниточное соединение двух деталей, в результате вывертывания которых срезы остаются внутр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4. Постоянное прикрепление пуговиц к изделию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9. Обработка изделия паром для удаления лас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1. Соединение между собой нескольких слоев ткани по заданному рисунку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2. Постоянное ниточное соединение двух деталей по овальному контуру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3. Постоянное ниточное закрепление подогнутых краев детали на стачивающей машин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17.  Постоянная обработка срезов при помощи оверлога или строчкой «зигзаг» для предохранения срезов от осып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21. Уменьшение линейных размеров детали на некоторых участках при помощи влажно-тепловой обработки для образования выпуклости на смежном участке.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left"/>
      <w:textAlignment w:val="auto"/>
    </w:pPr>
    <w:rPr>
      <w:rFonts w:ascii="Cambria" w:hAnsi="Cambria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" w:hAnsi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" w:hAnsi="Calibri"/>
      <w:b/>
      <w:bCs/>
      <w:color w:val="345A8A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" w:hAnsi="Calibri"/>
      <w:b/>
      <w:bCs/>
      <w:color w:val="4F81BD"/>
      <w:sz w:val="26"/>
      <w:szCs w:val="26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mbria" w:hAnsi="Cambria" w:eastAsia="Symbol" w:cs="Cambria"/>
      <w:color w:val="auto"/>
      <w:kern w:val="2"/>
      <w:sz w:val="22"/>
      <w:szCs w:val="22"/>
      <w:lang w:val="ru-RU" w:eastAsia="ru-RU" w:bidi="ar-SA"/>
    </w:rPr>
  </w:style>
  <w:style w:type="paragraph" w:styleId="ColorfulGridAccent1">
    <w:name w:val="Colorful Grid Accent 1"/>
    <w:basedOn w:val="NormalTable"/>
    <w:qFormat/>
    <w:pPr>
      <w:pBdr/>
      <w:spacing w:before="0" w:after="0"/>
    </w:pPr>
    <w:rPr>
      <w:color w:val="000000"/>
      <w:sz w:val="20"/>
      <w:szCs w:val="20"/>
      <w:lang w:val="ru-RU" w:eastAsia="ru-RU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0" w:after="200"/>
      <w:ind w:left="360" w:hanging="36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200"/>
      <w:ind w:left="360" w:hanging="36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3184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21:25:00Z</dcterms:created>
  <dc:creator/>
  <dc:description/>
  <dc:language>en-US</dc:language>
  <cp:lastModifiedBy/>
  <dcterms:modified xsi:type="dcterms:W3CDTF">2002-01-01T03:18:00Z</dcterms:modified>
  <cp:revision>1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ехнология</vt:lpwstr>
  </property>
</Properties>
</file>