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рица выбора</w:t>
      </w:r>
    </w:p>
    <w:p>
      <w:pPr>
        <w:pStyle w:val="Normal"/>
        <w:rPr/>
      </w:pPr>
      <w:r>
        <w:rPr/>
        <w:t>Фамилия Имя _________________________________</w:t>
        <w:tab/>
        <w:tab/>
        <w:tab/>
        <w:tab/>
        <w:tab/>
        <w:tab/>
        <w:tab/>
        <w:tab/>
        <w:tab/>
        <w:t>Класс 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0 – низкий уровень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1 – средний уровень</w:t>
      </w:r>
    </w:p>
    <w:p>
      <w:pPr>
        <w:pStyle w:val="Normal"/>
        <w:rPr/>
      </w:pPr>
      <w:r>
        <w:rPr/>
        <w:t>2 – высокий уровень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881"/>
        <w:gridCol w:w="1881"/>
        <w:gridCol w:w="1881"/>
        <w:gridCol w:w="1881"/>
        <w:gridCol w:w="1881"/>
        <w:gridCol w:w="1881"/>
        <w:gridCol w:w="1881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способности к изучению предметов, способствующих получению професси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 реальную возможность получить это образ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я востребована на рынке труд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здоровья (физическое и психологическое) позволяет мне иметь эту профессию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пектива карьерного рост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е жел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факторов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администрато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eb</w:t>
            </w:r>
            <w:r>
              <w:rPr/>
              <w:t>-дизайн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режиссер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ывод: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Мне понравилась профессия _____________________________. Исходя из моих возможностей и рассмотренных в матрице факторов, я считаю, что могу получить эту профессию, так как 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не могу получить профессию ______________________________, так как 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телось бы узнать о профессиях: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23:00Z</dcterms:created>
  <dc:creator>Учитель</dc:creator>
  <dc:description/>
  <cp:keywords/>
  <dc:language>en-US</dc:language>
  <cp:lastModifiedBy>www.PHILka.RU</cp:lastModifiedBy>
  <dcterms:modified xsi:type="dcterms:W3CDTF">2010-04-27T03:17:00Z</dcterms:modified>
  <cp:revision>4</cp:revision>
  <dc:subject/>
  <dc:title>Матрица выбора</dc:title>
</cp:coreProperties>
</file>