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и НН в причастиях и отглагольных прилаг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астие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лагольное прилагатель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ричастие образовано от глагола совершенного вид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</w:rPr>
              <w:t>решить – реш</w:t>
            </w:r>
            <w:r>
              <w:rPr>
                <w:b/>
                <w:i/>
              </w:rPr>
              <w:t>ённ</w:t>
            </w:r>
            <w:r>
              <w:rPr>
                <w:i/>
              </w:rPr>
              <w:t>ый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Слово образовано от глагола несовершенного вид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рить – варёный, печь – печёный, кипятить – кипячёный, сушить – сушёный, солить – солёный, топить – топлёный, красить – крашеный, золотить – золоченый, маслить – масле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Причастие имеет приставк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кроме НЕ)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</w:t>
            </w:r>
            <w:r>
              <w:rPr>
                <w:i/>
              </w:rPr>
              <w:t xml:space="preserve">варенная рыба, </w:t>
            </w:r>
            <w:r>
              <w:rPr>
                <w:b/>
                <w:i/>
              </w:rPr>
              <w:t>вс</w:t>
            </w:r>
            <w:r>
              <w:rPr>
                <w:i/>
              </w:rPr>
              <w:t>паханное поле.</w:t>
            </w:r>
            <w:r>
              <w:rPr/>
              <w:t xml:space="preserve">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Прилагательные образованы от глагола без приставки или с приставкой НЕ: </w:t>
            </w:r>
            <w:r>
              <w:rPr>
                <w:i/>
              </w:rPr>
              <w:t>незваный, непрошеный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ЛЮ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званый (брат),  посажёный (отец), смышлёный (мальчик), прощёное (воскресенье) + приданое (невесты)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евиданный, неслыханный, нежданный, негаданный, нечаянный, желанный, виденный и др. </w:t>
            </w:r>
          </w:p>
        </w:tc>
      </w:tr>
      <w:tr>
        <w:trPr>
          <w:trHeight w:val="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ичастие имеет зависимые от него слова, т.е. образует причастный оборот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ар</w:t>
            </w:r>
            <w:r>
              <w:rPr>
                <w:b/>
                <w:i/>
              </w:rPr>
              <w:t>енн</w:t>
            </w:r>
            <w:r>
              <w:rPr>
                <w:i/>
              </w:rPr>
              <w:t>ый утром суп, жар</w:t>
            </w:r>
            <w:r>
              <w:rPr>
                <w:b/>
                <w:i/>
              </w:rPr>
              <w:t>енн</w:t>
            </w:r>
            <w:r>
              <w:rPr>
                <w:i/>
              </w:rPr>
              <w:t>ая в масле рыба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Прилагательное употребляется без зависимых слов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реный суп, жареная рыб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ичастие образовано от глаголов с суффиксами  -ова-, -ева- (-ирова-)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иск</w:t>
            </w:r>
            <w:r>
              <w:rPr>
                <w:b/>
                <w:i/>
              </w:rPr>
              <w:t>ова</w:t>
            </w:r>
            <w:r>
              <w:rPr>
                <w:i/>
              </w:rPr>
              <w:t>нный шаг, бал</w:t>
            </w:r>
            <w:r>
              <w:rPr>
                <w:b/>
                <w:i/>
              </w:rPr>
              <w:t>ова</w:t>
            </w:r>
            <w:r>
              <w:rPr>
                <w:i/>
              </w:rPr>
              <w:t>нный ребёнок, асфальт</w:t>
            </w:r>
            <w:r>
              <w:rPr>
                <w:b/>
                <w:i/>
              </w:rPr>
              <w:t>ирова</w:t>
            </w:r>
            <w:r>
              <w:rPr>
                <w:i/>
              </w:rPr>
              <w:t>нное шосс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Л.: кованый, жёваный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ли слово не имеет ни одного из перечисленный признаков, оно пишется             с одним Н и является прилагательным             </w:t>
            </w:r>
            <w:r>
              <w:rPr>
                <w:i/>
              </w:rPr>
              <w:t>(см. вторую колонку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_ый боец, ране_ый пулей боец, ране_ый в плечо, жжё_ый кофе, зажжё_ый факел, сожжё_ый молнией, закопчё_ый потолок, копчё_ная  колбаса, калё_ое железо, закалё_ый характер; соле_ая, копчё_ая, сушё_ая, вяле_ая рыба, соле_ые на зиму грибы, кипячё_ое молоко, кипячё_ое в кастрюле молоко, квалифицирова_ый работник, печё_ый  картофель, выпече_ый хлеб, печё_ый в духовке пирог, кова_ый меч, закова_ый в цепи, жела_ый гость, назва_ый брат, опроше_ые свидетели,  рва_ая одежда, лома_ая линия, связа_ая шапка, тка_ая скатерть, вытка_ый ковёр, домотка_ая одежда, сорва_ая ягодка, слома_ая ветка, краше_ый пол, краш_ый охрой пол, невида_ые размеры, нежда_ые вести, газирова_ая вода,  полирова_ый стол, учё_ый попугай, посея_ая пшеница, повеше_ые занавески, заинтересова_ые ученики, излома_ая изгородь, свежеиспечё_ый хлеб, малоноше_ый костюм, малоизноше_ая спецодеж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1:01:00Z</dcterms:created>
  <dc:creator>XXX</dc:creator>
  <dc:description/>
  <cp:keywords/>
  <dc:language>en-US</dc:language>
  <cp:lastModifiedBy>Aika</cp:lastModifiedBy>
  <dcterms:modified xsi:type="dcterms:W3CDTF">2013-11-07T21:52:00Z</dcterms:modified>
  <cp:revision>2</cp:revision>
  <dc:subject/>
  <dc:title>Н и НН в причастиях и отглагольных прилагательных</dc:title>
</cp:coreProperties>
</file>