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Использование театрализованных игр в режимных моментах и непосредственно образовательной деятельности с детьми»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Выступление из опыта работы воспитателя МКДОУ №28 «Сар Герел»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Надбитовой А.Г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Использование в играх элементов театрализации вызывает у детей более яркие положительные эмоции. Кукольный театр всегда  был одним из любимых зрелищ детей, привлекал их своей необычностью, яркостью, красочностью. Мишка, зайка, собачка такие близкие и знакомые вдруг оживают, двигаются, говорят. Это всегда вызывает радостные переживания ребенка, находит эмоциональный отклик в его душе. Не менее сильные положительные эмоции вызывает использование в игровых ситуациях игрушек сказочных персонаже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группе, где я работаю, находятся дети двух-трех лет. В период адаптации я стараюсь использовать в играх этого периода игровые персонажи, так как  они  помогают мне и ребенку в  непосредственном  общении  друг с другом. Ведь именно в этот период ребенок чувствует себя одиноким  и незащищенным, моя цель -  наладить с ним доверительные отношения, привлечь к себе, наладить  эмоциональный контакт. Поэтому игры, в которые мы играем с детьми («Приглашаем вас в гости», «Прячемся от дождика», «Загляни ко мне в окошко», « Шли – шли и нашли») помогают мне выразить свою заботу и внимание к каждому ребенку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Знакомство детей с театрализованной игрушкой я провожу в процессе игры «Загляни ко мне в окошко», которую не раз проводила во время адаптации, раздавая детям яблоки во время полдника или книжки для рассматривания. Для этой игры использую домик с окошечком и занавесками. Сажусь у окошка, таинственным голосом сообщаю детям, что к ним кто-то пришел в гости. Показываю через окошко кошку. Появление в окне игрушки неизбежно вызывает детский интерес. Кошка «мяукает». Я говорю детям, что кошка здоровается с ними и предлагаю каждому  тоже поздороваться  с ней. Подчеркиваю, как ей приятно, что дети здороваются с ней.  Стараюсь, чтобы ни один ребенок не был обойден вниманием, не потерял интерес к происходящему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ети знакомятся с кошкой по очереди, называя свои имена, кормят ее с ладони молоком. Кошка  «благодарит» детей, называя их ласково: Леночка, Катенька. Затем  Мурка говорит детям, что очень любит ловить мышей и предлагает поиграть: «Вы будете мышки, а я буду вас догонять». Поиграв с детьми, Мурка прощается, обещает прийти в гости снов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о время этого маленького спектакля, как и во время последующих, я стараюсь поддерживать  интерес к игрушке у каждого ребенка, помогаю в этом себе мимикой, жестами, интонаци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ля рассматривания  возможностей использования театрализованной игрушки в группе был создан кукольный театр. Появление каждого персонажа обыгрывалось мною с детьми, вызывало  у них радость, активность и раскрепощенность в поведении, способствовало развитию речи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Театрализованная игрушка использовалась мною во время привития культурно – гигиенических  навыков: «Посмотрите дети, какая нарядная и чистенькая наша кукла Таня. У нее чистые ладошки, чистое личико. Давайте  спросим у нее, почему  она такая нарядная и аккуратная». Таня  «отвечает», что научили ее умываться, сухо полотенцем вытираться, на платьице не брызгать водой. Я спрашиваю у детей, хочется ли им быть такими же чистыми и аккуратными, как Таня. «Давайте сейчас подкатаем рукава повыше, чтоб не замочить их, вымоем руки чисто-чисто, вытрем их полотенцем сухо-насухо. А потом покажем их Тане,  пусть она увидит, что мы тоже аккуратные!»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ети охотно подкатывают рукава, тщательно моют руки, старательно вытираются полотенцем. Затем с особой радостью бегут демонстрировать кукле свои руки. Радуются, когда кукла «хвалит» их: «Молодец, Миша, ручки чистые, даже блестят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о время проведения режимных моментов (кормление, одевание, умывание, подготовка ко сну) использую потешки, прибаутки, стихи, которые помогают установлению между мной и ребенком эмоционального контакта, вызывают радостные эмоции у ребенка, особенно, если, произнося потешку, называют его имя. Для закрепления полученных знаний предлагаю детям игровые ситуации.                                                                                                                                                                             Например: приношу куклу, у которой испачканы руки и лицо. Объясняю детям, что Кема гуляла на улице, оступилась и упала в грязь. Нужно ей помочь, но как? Дети подсказывают, что куклу нужно вымыть. Предлагаю им самим вымыть куклу. Распределяю между ними действия: Саша нальет воду в таз, Лена подкатает кукле рукава, и т.д. Видя, что интерес к игре не ослабевает, предлагаю напоить куклу чаем. Дети предлагаемое принимают и продолжают игровые действия с куклой. Незаметное изменение ситуации делает игру продолжительной и интересной. Конфликтные ситуации между детьми всегда решаю методом отвлечения, стараюсь не использовать порицания. Во время игры воспитываю бережное отношение к игрушке: ребенок берет в руки игрушку, но заметив машину, бросает ее на пол и устремляется к машине. «Сашенька», - останавливаю я его, - ты слышишь, кто-то плачет?» Отвечаю «Мишкиным» голосом: «Уронили меня на пол, чуть не оторвали лапу. Больно мне!» «Не плачь. Мы с Сашей тебе поможем, мы тебя пожалеем. Правда, Саша?» Саша поднимает игрушку, жалеет, утешает мишку. Медведь перестает реветь и просит, чтобы Саша покатал его на машин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утем использования в подобных ситуациях игрушек изображающих живых существ, я стараюсь воспитать в детях сочувствие к попавшему в беду, желание помочь, сострадание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В процессе игры развиваю речь ребенка. Играя, я  предлагаю ребенку убаюкать куклу («баю-бай»), разбудить мишку («Мишенька,  проснись!»), а так же побуждаю обговаривать свои действия: «Кушай Мишка, кашу!», «Водичка, водичка, умой мое личико». А так же учу вежливому, ласковому обращению с друзьям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ля того чтобы заложить в сознании детей представления о положительном и отрицательном поведении, провожу игры-инсценировки, в которых использую элементы театрализации, показываю детям ситуации, характерные для их возраста. В этих ситуациях малыши помогают игрушками своими советами. Например: приношу в группу зайку Ноську, который горько плачет и медвежонка Топтыжку. Медвежонок обидел зайку, толкнул его. Дети по одному и все вместе объясняют медвежонку, как нехорошо толкаться. Топтыжка просит прощения у зайк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скоре после прочтения сказки «Теремок», Вношу в группу игрушку, изображающую медведя. Он рассказывает детям, как нечаянно сломал Теремок, где жили его друзья. В процессе рассказа дети вспоминают, кто жил в теремке, как квакала лягушка, пищала мышка, и т.д. Мишка «просит» детей помочь ему построить новый Теремок. Дети охотно берутся за дело. Когда постройка закончена медведь «спрашивает»: «А на чем я буду спать?» А на чем будет сидеть мышка (заяц, лиса)?» В процессе этой игры закрепляются знания ребенка о величине, полученные до этого на других занятиях: для медведя кровать большая, а для мышки маленькая. Такая игра способствует развитию мышления, проявлению детской фантази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Дети размышляют, где поставить кровать, стол, стул. А можно еще поставить диван и телевизор в этом развивается воображение, проявляется творческая фантазия ребенка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Для того, чтобы создать больше возможностей для использования в игровой деятельности элементов театрализации в группе созданы разные виды театра: настольный кукольный, пальчиковый, на фланелеграфе, театр «варежка», театр из бросового материала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Наблюдая за детьми в процессе всей работы, я пришла к выводу, что  использование в игровых ситуациях элементов театрализации является важным средством эмоционального воздействия на детей, способствуя развитию творческого мышления,  воображе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Игры с театрализованной игрушкой помогают раскрепощению ребенка, вырабатывают у ребенка  доброжелательное отношение к окружающим, учат правилам поведения и раскрывает их индивидуальные  особенности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9:39:00Z</dcterms:created>
  <dc:creator>Admin</dc:creator>
  <dc:description/>
  <cp:keywords/>
  <dc:language>en-US</dc:language>
  <cp:lastModifiedBy>Admin</cp:lastModifiedBy>
  <cp:lastPrinted>2014-05-12T13:53:00Z</cp:lastPrinted>
  <dcterms:modified xsi:type="dcterms:W3CDTF">2017-09-20T08:55:00Z</dcterms:modified>
  <cp:revision>9</cp:revision>
  <dc:subject/>
  <dc:title/>
</cp:coreProperties>
</file>