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й сад комбинированного вида № 9 «Теремо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аздник на вод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kern w:val="2"/>
          <w:sz w:val="48"/>
          <w:szCs w:val="48"/>
        </w:rPr>
        <w:t>«Нептун в гостях у ребят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(подготовительная групп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Дюканова А.Ю.,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структор по плаванию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42"/>
          <w:szCs w:val="42"/>
        </w:rPr>
      </w:pPr>
      <w:r>
        <w:rPr>
          <w:rFonts w:cs="Times New Roman" w:ascii="Times New Roman" w:hAnsi="Times New Roman"/>
          <w:b/>
          <w:kern w:val="2"/>
          <w:sz w:val="42"/>
          <w:szCs w:val="4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Усть-Илимск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ормирование здорового образа жизни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ление и совершенствование приобретённых умений и навы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ть способности детей проявлять выносливость и силу во время выполнения упражнений, повысить работоспособность детского организм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пособствовать проявлению самостоятельности, смелости, доброжелательности, воспитывать настойчивость в достижении результата, создать радостное настроение детей во время </w:t>
      </w:r>
      <w:r>
        <w:rPr>
          <w:rFonts w:cs="Times New Roman" w:ascii="Times New Roman" w:hAnsi="Times New Roman"/>
          <w:bCs/>
          <w:sz w:val="28"/>
          <w:szCs w:val="28"/>
        </w:rPr>
        <w:t>праздни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йствующие лиц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, Русалочка, Кикимора, Пир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музыкальный центр, сундук с мыльными пузырями и медальками, карточки с изображением животных, ключ от сундука, веревка, ведерки – 2 шт, обруч – 1шт, плавательные доски – 2шт, рыбки по количеству детей, тазик, тонущие «жемчужины» – 20 шт, схемы с упражнения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Ход праздн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ребята! сегодня у нас замечательный день и веселый праздник – праздник Нептуна! 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, солнце в небесах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в садике у нас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нам шуметь волн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я принесет она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Вы ж загадку отгадайте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 морских глубин явился к на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– гордый царь морей и океанов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, кто он, как его зовут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(Нептун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(Выходит  </w:t>
      </w:r>
      <w:r>
        <w:rPr>
          <w:rFonts w:cs="Times New Roman" w:ascii="Times New Roman" w:hAnsi="Times New Roman"/>
          <w:bCs/>
          <w:i/>
          <w:sz w:val="28"/>
          <w:szCs w:val="28"/>
        </w:rPr>
        <w:t>Нептуна и Русалочка.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Нептун:</w:t>
      </w:r>
      <w:r>
        <w:rPr>
          <w:rFonts w:cs="Times New Roman" w:ascii="Times New Roman" w:hAnsi="Times New Roman"/>
          <w:sz w:val="28"/>
          <w:szCs w:val="28"/>
        </w:rPr>
        <w:t xml:space="preserve"> Я – </w:t>
      </w:r>
      <w:r>
        <w:rPr>
          <w:rFonts w:cs="Times New Roman" w:ascii="Times New Roman" w:hAnsi="Times New Roman"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, морей властитель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, дельфинов повелител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ворец на дне морском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усыпан янтарем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 меня </w:t>
      </w:r>
      <w:r>
        <w:rPr>
          <w:rFonts w:cs="Times New Roman" w:ascii="Times New Roman" w:hAnsi="Times New Roman"/>
          <w:bCs/>
          <w:sz w:val="28"/>
          <w:szCs w:val="28"/>
        </w:rPr>
        <w:t>русалки ес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можно глаз отвесть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салочка</w:t>
      </w:r>
      <w:r>
        <w:rPr>
          <w:rFonts w:cs="Times New Roman" w:ascii="Times New Roman" w:hAnsi="Times New Roman"/>
          <w:sz w:val="28"/>
          <w:szCs w:val="28"/>
        </w:rPr>
        <w:t>: Я – </w:t>
      </w:r>
      <w:r>
        <w:rPr>
          <w:rFonts w:cs="Times New Roman" w:ascii="Times New Roman" w:hAnsi="Times New Roman"/>
          <w:bCs/>
          <w:sz w:val="28"/>
          <w:szCs w:val="28"/>
        </w:rPr>
        <w:t>Русалочка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рских глубинах с удовольствием катаюсь на дельфинах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огу я делать, что хочу</w:t>
      </w:r>
      <w:r>
        <w:rPr>
          <w:rFonts w:cs="Times New Roman" w:ascii="Times New Roman" w:hAnsi="Times New Roman"/>
          <w:sz w:val="28"/>
          <w:szCs w:val="28"/>
        </w:rPr>
        <w:t>: играю с крабом в прятки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енка хлопну по плечу, дам корм морской лошадк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очень я люблю играть и на волнах потанцеват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Русалочке на месте не сидитс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хочется, и петь, и веселиться!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Эй, </w:t>
      </w:r>
      <w:r>
        <w:rPr>
          <w:rFonts w:cs="Times New Roman" w:ascii="Times New Roman" w:hAnsi="Times New Roman"/>
          <w:bCs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</w:rPr>
        <w:t>, выходите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русалочкой спляши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 Русал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>Ну, ребята, молодцы, порадовали меня. Ребята, как вы уже знаете я живу в морском царстве, а в вашем саду есть частичка моего царства? Покажете нам с русалочкой его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Все дети и гости переходят в бассейн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 xml:space="preserve">По дороге на ваш  праздник к нам присоединились жители суши. А, вы сможете отличить морских обитателей от земных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салочка:</w:t>
      </w:r>
      <w:r>
        <w:rPr>
          <w:rFonts w:cs="Times New Roman" w:ascii="Times New Roman" w:hAnsi="Times New Roman"/>
          <w:sz w:val="28"/>
          <w:szCs w:val="28"/>
        </w:rPr>
        <w:t xml:space="preserve"> Ребята, я сейчас вам буду загадывать загадки, а вы называть правильный ответ,  и изображать только морских обита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гадывает загадки, показывает картин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одной ноге стоит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ду пристально гляди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чет клювом наугад-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т в речке лягушат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Цапля)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2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чень любит есть банан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точно 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Обезьян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) В развалку ходит, как моряк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ый галстук, черный фрак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Антарктиде среди льдин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одит дни свои…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(Пингвин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качет зверюшка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от, а ловушк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ут в ловушк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ар и муш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Лягушк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) Дружбу водит лишь с лисой,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зверь сердитый, злой.</w:t>
        <w:br/>
        <w:t>Он зубами щёлк да щёлк,</w:t>
        <w:br/>
        <w:t>Очень страшный серый…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лк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Глубоко на дне он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но на небе видна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светит и не греет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 что не умеет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Морская звезд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7) Вновь играя и шаля,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д носом корабля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д водой мелькают спины, -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чатся шустрые…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(Дельфин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Ох, спасибо, ребята, я вас награжу за ваши знания о морских обитателях. Подходите поближ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вучит музыка, появляется морской пират,  подбегает к Нептуну и отнимает трезубец, связывает русалочку сидящую на стуле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рат</w:t>
      </w:r>
      <w:r>
        <w:rPr>
          <w:rFonts w:cs="Times New Roman" w:ascii="Times New Roman" w:hAnsi="Times New Roman"/>
          <w:sz w:val="28"/>
          <w:szCs w:val="28"/>
        </w:rPr>
        <w:t>: Ого-го! Тысяча медуз! А ну-ка, </w:t>
      </w:r>
      <w:r>
        <w:rPr>
          <w:rFonts w:cs="Times New Roman" w:ascii="Times New Roman" w:hAnsi="Times New Roman"/>
          <w:bCs/>
          <w:sz w:val="28"/>
          <w:szCs w:val="28"/>
        </w:rPr>
        <w:t>Нептунишка</w:t>
      </w:r>
      <w:r>
        <w:rPr>
          <w:rFonts w:cs="Times New Roman" w:ascii="Times New Roman" w:hAnsi="Times New Roman"/>
          <w:sz w:val="28"/>
          <w:szCs w:val="28"/>
        </w:rPr>
        <w:t>, отдавай мне сундук с драгоценностями! А то я твою </w:t>
      </w:r>
      <w:r>
        <w:rPr>
          <w:rFonts w:cs="Times New Roman" w:ascii="Times New Roman" w:hAnsi="Times New Roman"/>
          <w:bCs/>
          <w:sz w:val="28"/>
          <w:szCs w:val="28"/>
        </w:rPr>
        <w:t>Русалку в аквариум посаж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Не обижай, </w:t>
      </w:r>
      <w:r>
        <w:rPr>
          <w:rFonts w:cs="Times New Roman" w:ascii="Times New Roman" w:hAnsi="Times New Roman"/>
          <w:bCs/>
          <w:sz w:val="28"/>
          <w:szCs w:val="28"/>
        </w:rPr>
        <w:t>Русалочку</w:t>
      </w:r>
      <w:r>
        <w:rPr>
          <w:rFonts w:cs="Times New Roman" w:ascii="Times New Roman" w:hAnsi="Times New Roman"/>
          <w:sz w:val="28"/>
          <w:szCs w:val="28"/>
        </w:rPr>
        <w:t>! Забирай мои богатств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Отдает сундук пирату, ищет ключик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Ай-ай-ай, пропал мой ключик от сундука с драгоценностями, что же делать? Это, наверное, Кикимора болотная, его украла, с моей шеи сняла, пока я сп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Выбегает Кикимора, танцу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то тут на меня наговаривает? Ничего я не брала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А ключик где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>: Это какой желтенький такой, золотой? Нет, не брала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Ох, негодная, обманщица! Отдавай ключик, а то пират </w:t>
      </w:r>
      <w:r>
        <w:rPr>
          <w:rFonts w:cs="Times New Roman" w:ascii="Times New Roman" w:hAnsi="Times New Roman"/>
          <w:bCs/>
          <w:sz w:val="28"/>
          <w:szCs w:val="28"/>
        </w:rPr>
        <w:t>Русалочку погубит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адно, ладно, отдам вам ключик, но только если вы выполните мои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ептун: </w:t>
      </w:r>
      <w:r>
        <w:rPr>
          <w:rFonts w:cs="Times New Roman" w:ascii="Times New Roman" w:hAnsi="Times New Roman"/>
          <w:sz w:val="28"/>
          <w:szCs w:val="28"/>
        </w:rPr>
        <w:t>Ребята, вы поможете освободить Русалочку, выполнив все задания кикимор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рат:</w:t>
      </w:r>
      <w:r>
        <w:rPr>
          <w:rFonts w:cs="Times New Roman" w:ascii="Times New Roman" w:hAnsi="Times New Roman"/>
          <w:sz w:val="28"/>
          <w:szCs w:val="28"/>
        </w:rPr>
        <w:t xml:space="preserve"> А, я вам буду помогать, мне очень нужен ключик от сундука с сокровищ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«Рыбалоч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т делит детей на две команды, по сигналу с помощью досточки нужно доплыть до обруча выполнив скольжение,  взять одну рыбку и приплыть в команду передавая эстафету, рыбку положив в ведерко своей кома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одное испытание «Ловля жемчуг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гналу дети, задержав дыхание, погружаются под воду, достают со дна бассейна жемчужины, складывают их в таз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рат</w:t>
      </w:r>
      <w:r>
        <w:rPr>
          <w:rFonts w:cs="Times New Roman" w:ascii="Times New Roman" w:hAnsi="Times New Roman"/>
          <w:sz w:val="28"/>
          <w:szCs w:val="28"/>
        </w:rPr>
        <w:t>: Ищите быстрее!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«Составь фигуру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ат показывает детям схемы, дети называют упражнение и по сигналу выполняют 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 xml:space="preserve">Ну, ребята, не ожидала, что вы справитесь с моими испытаниями, а вы вон какие сильные, ловкие и дружные. Так уж и быть отдам я ключик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икимора отдает ключик Нептун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Вот спасибо, </w:t>
      </w:r>
      <w:r>
        <w:rPr>
          <w:rFonts w:cs="Times New Roman" w:ascii="Times New Roman" w:hAnsi="Times New Roman"/>
          <w:bCs/>
          <w:sz w:val="28"/>
          <w:szCs w:val="28"/>
        </w:rPr>
        <w:t>Нептуну вы угодили</w:t>
      </w:r>
      <w:r>
        <w:rPr>
          <w:rFonts w:cs="Times New Roman" w:ascii="Times New Roman" w:hAnsi="Times New Roman"/>
          <w:sz w:val="28"/>
          <w:szCs w:val="28"/>
        </w:rPr>
        <w:t>: и дочку спасли. Бери, Пират, ключ, открывай мои сокровища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Пират отпускает </w:t>
      </w:r>
      <w:r>
        <w:rPr>
          <w:rFonts w:cs="Times New Roman" w:ascii="Times New Roman" w:hAnsi="Times New Roman"/>
          <w:bCs/>
          <w:i/>
          <w:sz w:val="28"/>
          <w:szCs w:val="28"/>
        </w:rPr>
        <w:t>Русалочку</w:t>
      </w:r>
      <w:r>
        <w:rPr>
          <w:rFonts w:cs="Times New Roman" w:ascii="Times New Roman" w:hAnsi="Times New Roman"/>
          <w:i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sz w:val="28"/>
          <w:szCs w:val="28"/>
        </w:rPr>
        <w:t>«отмыкает»</w:t>
      </w:r>
      <w:r>
        <w:rPr>
          <w:rFonts w:cs="Times New Roman" w:ascii="Times New Roman" w:hAnsi="Times New Roman"/>
          <w:i/>
          <w:sz w:val="28"/>
          <w:szCs w:val="28"/>
        </w:rPr>
        <w:t> сундук, достает мыльные пузыри, дует…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рат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Что такое – добрею! Что за чудо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Это мое сокровище – волшебная морская пена, она всех делает добрыми и веселыми!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ират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равда! Я уже хочу веселиться и танцевать! Ребята, давайте вместе танцев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Пира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(После танца Русалочка</w:t>
      </w:r>
      <w:r>
        <w:rPr>
          <w:rFonts w:cs="Times New Roman" w:ascii="Times New Roman" w:hAnsi="Times New Roman"/>
          <w:i/>
          <w:sz w:val="28"/>
          <w:szCs w:val="28"/>
        </w:rPr>
        <w:t> и Кикимора раздают родителям мыльные пузыр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ептун</w:t>
      </w:r>
      <w:r>
        <w:rPr>
          <w:rFonts w:cs="Times New Roman" w:ascii="Times New Roman" w:hAnsi="Times New Roman"/>
          <w:sz w:val="28"/>
          <w:szCs w:val="28"/>
        </w:rPr>
        <w:t>: Ох, и подняли вы мне настроение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вам, расти и не скуч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ей и воспитателей не огорча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яться вам желаю, и умне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целый год ни разу не боле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ребята расставатьс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ерадостною пляско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е меня в сказк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Играет музыка, дети веселятся, родители пускают мыльные пузыр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30:00Z</dcterms:created>
  <dc:creator>Админ</dc:creator>
  <dc:description/>
  <cp:keywords/>
  <dc:language>en-US</dc:language>
  <cp:lastModifiedBy>Админ</cp:lastModifiedBy>
  <cp:lastPrinted>2017-05-10T13:33:00Z</cp:lastPrinted>
  <dcterms:modified xsi:type="dcterms:W3CDTF">2017-10-11T11:35:00Z</dcterms:modified>
  <cp:revision>7</cp:revision>
  <dc:subject/>
  <dc:title/>
</cp:coreProperties>
</file>