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ема:   “Өлкәннәр һәм кечкенәләр мөнәсәбәте”, 8 нче сыйныф (рус төркеме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Дәрес тибы:  Диалогик-монологик сөйләмгә чыгу ( ДМС 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Максатлар:  1.Тема буенча монологик  сөйләмгә чыгу, сөйли белергә өйрәтү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2.Телдән һәм язмача сөйләм телен үстерү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3.Өлкәннәргә карата хөрмәт хисе тәрбияләү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Җиһазлау: ак битләр, тема буенча презентац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Дәрес барышы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Дәрес темасын, максатын билгеләү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Рәсем буенча эш.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Си финк уандэ структурасы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Балалар, бу рәсемгә карагыз әле. (Тактада гаилә  рәсеме).Рәсемдә кемнәр бар? Бу кешеләрне бер сүз белән ничек атап була? Бу гаилә турында нәрсә әйтә аласыз? Бу кешеләрне нинди 2 төркемгә бүлеп була? Без “Өлкәннәр һәм кечкенәләр” темасын дәвам итәбез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. Илдарның хатын искә төшерик.( 56 нчы бит).Ул нәрсә дип яза?  Илдар нинди сорау бирә?  Кем хаклы? Без бу сорауга җавапны дәрес азагында бирербез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Өй эшен тикшерү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Лексиканы кабатлау. Балалар сүзләрнең тәрҗемәсен язалар. Бер-берсенең эшләрен тикшерәләр, билгеләр куялар.</w:t>
      </w:r>
    </w:p>
    <w:p>
      <w:pPr>
        <w:pStyle w:val="Normal"/>
        <w:spacing w:lineRule="atLeast" w:line="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Үзара</w:t>
      </w:r>
    </w:p>
    <w:p>
      <w:pPr>
        <w:pStyle w:val="Normal"/>
        <w:spacing w:lineRule="atLeast" w:line="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2файдалы киңәшләр</w:t>
      </w:r>
    </w:p>
    <w:p>
      <w:pPr>
        <w:pStyle w:val="Normal"/>
        <w:spacing w:lineRule="atLeast" w:line="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яшьтәшләр</w:t>
      </w:r>
    </w:p>
    <w:p>
      <w:pPr>
        <w:pStyle w:val="Normal"/>
        <w:spacing w:lineRule="atLeast" w:line="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4 борчыла, кайгыра</w:t>
      </w:r>
    </w:p>
    <w:p>
      <w:pPr>
        <w:pStyle w:val="Normal"/>
        <w:spacing w:lineRule="atLeast" w:line="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5 үзләренчә, үзенчә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 тәҗрибәле кешеләр </w:t>
      </w:r>
    </w:p>
    <w:p>
      <w:pPr>
        <w:pStyle w:val="Normal"/>
        <w:spacing w:lineRule="atLeast" w:line="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7 аралашу</w:t>
      </w:r>
    </w:p>
    <w:p>
      <w:pPr>
        <w:pStyle w:val="Normal"/>
        <w:spacing w:lineRule="atLeast" w:line="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8 озак йөрмәскә</w:t>
      </w:r>
    </w:p>
    <w:p>
      <w:pPr>
        <w:pStyle w:val="Normal"/>
        <w:spacing w:lineRule="atLeast" w:line="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9 балаларны яклау</w:t>
      </w:r>
    </w:p>
    <w:p>
      <w:pPr>
        <w:pStyle w:val="Normal"/>
        <w:spacing w:lineRule="atLeast" w:line="6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0  һәркем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9-10 дөрес тәрҗемә булса, “5”.  7-8 – “4”,  5-6 – “3”,  3-4  –  “2” куел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 xml:space="preserve"> Кабатла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1.Релли робин структурасы</w:t>
      </w:r>
      <w:r>
        <w:rPr>
          <w:rFonts w:cs="Times New Roman" w:ascii="Times New Roman" w:hAnsi="Times New Roman"/>
          <w:sz w:val="28"/>
          <w:szCs w:val="28"/>
          <w:lang w:val="tt-RU"/>
        </w:rPr>
        <w:t>. ( работа с партнерами по плечу 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ер-берсенә сораулар бирәләр һәм җавабын әйтәләр. Сораулар: өлкәннәр дип кемнәргә әйтәләр? Кечкенәләр дип кемнәргә әйтәләр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2. Стё зе класс структурасы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57 нче бит, 10 нчы күнегү.  Кечкенәләр.... ярата.     Өлкәннәр..... куша. Балалар өчәр мисал язалар, бер-берсенә укыйлар, үзләрендә булмаган җавапны үзләренә язала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3.Куиз-куиз-трейд структурас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Бер-берсенә сораулар бирәләр, җавапларын тыңлыйлар, сораулары белән алышыналар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Сораулар:  1. Син өлкәннәргә ничек булышасың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2. Өлкәннәрне тыңларга кирәкме? Ни өчен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3.Өлкәннәргә карата нинди  булырга кирәк?  Ни өчен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4. Синең өлкәннәргә мөнәсәбәтең нинди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4.Раунд тейбл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оманданың һәрбер укучысы  чиратлап  бер  биткә  берәр җөмлә яза. Җөмләләрне текст килеп чыкканчы язалар. Тема: “Өлкәннәр һәм кечкенәләр мөнәсәбәте”. Бер укучы укып күрсәтә. Бер укучы телдән сөйләп күрсәтә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IV. Йомгакла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-Балалар, әйдәгез Илдарның соравына җавап биреп карыйк. Сез ничек уйлыйсыз: кем хаклы?  Өлкәннәрме?  Кечкенәләрме?  Ни өчен?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-Әйе, һәркем үзенчә хаклы. Яшьләрнең күбрәк уйныйсы килә, чөнки алар әле яшь, алар томышны өйрәнәләр, тормышка әзерләнәләр. Ә өлкәннәр – тәҗрибәле кешеләр, күпне беләләр, шуңа күрә алар файдалы киңәшләр бирәләр. Алар кечкенәләр өчен кайгыралар, борчылалар. Кечкенәләр шуны аңламый.Өлкәннәрне һәрвакыт тыңларга кирәк. Алар дөрес әйтәләр.Өлкәннәрне хөрмәт итү, алар белән әдәпле сөйләшү – тәрбиялелек билгес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Өлкәннәргә һәм кечкенәләргә карата бәйрәмнәр бар. 1 нче октябрьдә нинди бәйрәм була? 1нче  июньдә нинди бәйрәм була?  9 нчы майда нинди бәйрәм була? Өлкәннәрне котларга онытмагыз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V. Рефлекс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езгә дәрестә нәрсә ошады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ез нәрсә аңладыгыз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езгә нәрсә авыр булды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езгә бу белемнәр кайда кирәк була?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IV. Билгеләр кую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VII. Өй эше (сайлап алына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1. “Өлкәннәр һәм кечкенәләр мөнәсәбәте ” темасына хикәя язарга һәм сөйләргә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2. Өлкәннәр көненә котлау язарга , яттан сөйләргә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7:49:00Z</dcterms:created>
  <dc:creator>Гараевы</dc:creator>
  <dc:description/>
  <cp:keywords/>
  <dc:language>en-US</dc:language>
  <cp:lastModifiedBy>Гараевы</cp:lastModifiedBy>
  <dcterms:modified xsi:type="dcterms:W3CDTF">2016-10-18T14:55:00Z</dcterms:modified>
  <cp:revision>11</cp:revision>
  <dc:subject/>
  <dc:title/>
</cp:coreProperties>
</file>