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БДОУ д/с ОРВ « Солнышко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занятия по сенсорному развити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Неделя педагогического мастерства)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Тема: « Путешествие зайчат в лес».</w:t>
      </w:r>
    </w:p>
    <w:p>
      <w:pPr>
        <w:pStyle w:val="Normal"/>
        <w:spacing w:lineRule="auto" w:line="480"/>
        <w:jc w:val="center"/>
        <w:rPr>
          <w:sz w:val="44"/>
          <w:szCs w:val="44"/>
        </w:rPr>
      </w:pPr>
      <w:r>
        <w:rPr>
          <w:sz w:val="44"/>
          <w:szCs w:val="44"/>
        </w:rPr>
        <w:t>2 младшая группа « Гномики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</w:t>
      </w:r>
      <w:r>
        <w:rPr>
          <w:sz w:val="44"/>
          <w:szCs w:val="44"/>
        </w:rPr>
        <w:t xml:space="preserve">Воспитатель: </w:t>
      </w:r>
      <w:r>
        <w:rPr>
          <w:sz w:val="32"/>
          <w:szCs w:val="32"/>
        </w:rPr>
        <w:t>Патлашинская А.В.</w:t>
      </w:r>
    </w:p>
    <w:p>
      <w:pPr>
        <w:pStyle w:val="Normal"/>
        <w:tabs>
          <w:tab w:val="clear" w:pos="708"/>
          <w:tab w:val="left" w:pos="7755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27 марта 2012 г.</w:t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rPr/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.п. Усть-Донецкий.                          </w:t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/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Уточнить знания детей о геометрических фигурах, о понятии : широкий узкий ,высокий- низкий.</w:t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/>
      </w:pPr>
      <w:r>
        <w:rPr>
          <w:sz w:val="32"/>
          <w:szCs w:val="32"/>
        </w:rPr>
        <w:tab/>
        <w:t xml:space="preserve">                            </w:t>
      </w: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285" w:leader="none"/>
          <w:tab w:val="left" w:pos="7755" w:leader="none"/>
        </w:tabs>
        <w:spacing w:before="12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1.Закрепить способ соотнесение предметов по высоте (высокий, низкий).</w:t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/>
      </w:pPr>
      <w:r>
        <w:rPr>
          <w:sz w:val="28"/>
          <w:szCs w:val="28"/>
        </w:rPr>
        <w:t xml:space="preserve">2.Умение различать понятия </w:t>
      </w:r>
      <w:r>
        <w:rPr>
          <w:rFonts w:cs="Arial" w:ascii="Arial" w:hAnsi="Arial"/>
          <w:color w:val="000000"/>
        </w:rPr>
        <w:t>:</w:t>
      </w:r>
      <w:r>
        <w:rPr>
          <w:sz w:val="28"/>
          <w:szCs w:val="28"/>
        </w:rPr>
        <w:t xml:space="preserve">  шире - уже.</w:t>
      </w:r>
    </w:p>
    <w:p>
      <w:pPr>
        <w:pStyle w:val="Normal"/>
        <w:tabs>
          <w:tab w:val="clear" w:pos="708"/>
          <w:tab w:val="left" w:pos="267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3.Выявить знание геометрических фигур (круг, квадрат, треугольник).</w:t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55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4.Развивать логическое мышление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Ёлочки разной высоты, шишки, домики с прорезями дверей (геометрические фигуры: круг, квадрат, треугольник),речки разной ширины(ткань синего цвета, разной ширины),маски зайчиков, аудиозапись звуков природы(лес ,река),игрушка 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ознакомление с геометрическими фигурами, соотношение предмета по форме(круг ,квадрат ,треугольник), ознакомление с понятиями :высокий, низкий, широкий, уз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, становятся полукруг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ети, посмотрите, к нам пришли сегодня гости. Давайте поздороваемся и подарим друг другу и нашим гостям хорошее настро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здороваются с гостям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тель: Я предлагаю вам отправиться в путешествие. Закройте глаза, сейчас произойдёт волшебст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произносит слова: « Покружились, покружились и в зайчишек превратились!» (</w:t>
      </w:r>
      <w:r>
        <w:rPr>
          <w:i/>
          <w:sz w:val="28"/>
          <w:szCs w:val="28"/>
        </w:rPr>
        <w:t>Дети  кружатся, педагог надевает им маски зайчик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Открывайте глаза. Вы теперь не детки ,а маленькие  зайчата. А я ваша мама – зайчиха. </w:t>
      </w:r>
    </w:p>
    <w:p>
      <w:pPr>
        <w:pStyle w:val="Normal"/>
        <w:rPr/>
      </w:pPr>
      <w:r>
        <w:rPr>
          <w:sz w:val="28"/>
          <w:szCs w:val="28"/>
        </w:rPr>
        <w:t>Мы сейчас с вами отправимся в путешествие. Вы готовы к путешеств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да закройте глаза и внимательно послушайте (звучит фонограмма  звуки леса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: Вы  узнали, куда же мы попали? Что вы слыши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Шумит лес ,поют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мы попали в лес. А что же здесь раст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еревья ,грибы,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 Здесь растут ёлочки, посмотрите какие они красивые. А как вы думайте ёлочки по высоте одинаков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ы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! По высоте они разные: одна высокая, другая низ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 ёлкой кто-то спрятался?! Это белочка! А белочка почему-то грустная? Что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, в лесу был сильный ветер, ураган, и много неприятностей принёс лесным зверям. Рассыпал шишки по всему лесу.  Поможем белке собрать шишки? Возьмите по две шишки. Одну шишку положите под высокую ёлку, а другую под низкую. Молодцы! Белочка говорит вам спасиб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о свидания    бело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по очереди кладут шишки под ёлочки, воспитатель уточн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Молодцы!Белочка говорит вам спасибо за вашу помощ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спитатель: Отправляемся дальше. Послушайте! Что это за шум? </w:t>
      </w:r>
      <w:r>
        <w:rPr>
          <w:i/>
          <w:sz w:val="28"/>
          <w:szCs w:val="28"/>
        </w:rPr>
        <w:t>(звучит фонограмма шум ре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йдёмте, посмотрим. Это шум рек. А реки одинаковые по шири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Нет. Одна речка - узкая, а другая широк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А как же нам через речку перебр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и: По мосту ,на лодке, перепрыгну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Через какую реку мы можем перепрыгну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через уз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! Приготовились!Раз,два,три! Прыг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вот мы и на другой стороне ре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Зайчата!  Вы наверно устали? Давайте умоемся чистой водицей, чтобы нам легче было продолжать своё путешеств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шки м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осик мы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пки м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востик мыли</w:t>
      </w:r>
    </w:p>
    <w:p>
      <w:pPr>
        <w:pStyle w:val="Normal"/>
        <w:rPr/>
      </w:pPr>
      <w:r>
        <w:rPr>
          <w:sz w:val="28"/>
          <w:szCs w:val="28"/>
        </w:rPr>
        <w:t>- И теперь мы чистые зайчики пушисты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овторяют движ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спитатель: Продолжаем наше путеше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! Посмотрите! </w:t>
      </w:r>
    </w:p>
    <w:p>
      <w:pPr>
        <w:pStyle w:val="Normal"/>
        <w:rPr/>
      </w:pPr>
      <w:r>
        <w:rPr>
          <w:sz w:val="28"/>
          <w:szCs w:val="28"/>
        </w:rPr>
        <w:t xml:space="preserve">Мы пришли на полянку.  </w:t>
      </w:r>
    </w:p>
    <w:p>
      <w:pPr>
        <w:pStyle w:val="Normal"/>
        <w:rPr/>
      </w:pPr>
      <w:r>
        <w:rPr>
          <w:sz w:val="28"/>
          <w:szCs w:val="28"/>
        </w:rPr>
        <w:t>Какая она красивая. На полянке домики, в них живут звери. Давайте сядем и рассмотрим их. У домиков нет дверей. Они тоже пострадали от ветра. Давайте поможем лесным зверям и отремонтируем домики?! А двери не простые, а в виде геометрических фигур. Найдите двери нужной геометрической формы и закройте домики, чтобы звери не замёрз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аботают за столами ,воспитатель уточняе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тель: Мы с вами сделали доброе дело, спасли зверей от хол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м пора возвращаться в детский сад. Встаньте в круг. Закройте  глаза ,я произнесу волшебные слова. Сейчас мы снова превратимся в деток! «Покружились, покружились и в деток превратились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понравилось путешеств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Вы все были молодцы!!!! Давайте попрощаемся с гостя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прощаются с гостями и уходят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c7c8">
    <w:name w:val="c5 c7 c8"/>
    <w:basedOn w:val="Style14"/>
    <w:qFormat/>
    <w:rPr/>
  </w:style>
  <w:style w:type="character" w:styleId="C5">
    <w:name w:val="c5"/>
    <w:basedOn w:val="Style14"/>
    <w:qFormat/>
    <w:rPr/>
  </w:style>
  <w:style w:type="character" w:styleId="C5c8">
    <w:name w:val="c5 c8"/>
    <w:basedOn w:val="Style14"/>
    <w:qFormat/>
    <w:rPr/>
  </w:style>
  <w:style w:type="character" w:styleId="C7c12">
    <w:name w:val="c7 c12"/>
    <w:basedOn w:val="Style14"/>
    <w:qFormat/>
    <w:rPr/>
  </w:style>
  <w:style w:type="character" w:styleId="C5c9">
    <w:name w:val="c5 c9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90" w:after="90"/>
    </w:pPr>
    <w:rPr/>
  </w:style>
  <w:style w:type="paragraph" w:styleId="C0">
    <w:name w:val="c0"/>
    <w:basedOn w:val="Normal"/>
    <w:qFormat/>
    <w:pPr>
      <w:spacing w:before="90" w:after="90"/>
    </w:pPr>
    <w:rPr/>
  </w:style>
  <w:style w:type="paragraph" w:styleId="C2c4">
    <w:name w:val="c2 c4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4:11:00Z</dcterms:created>
  <dc:creator>User</dc:creator>
  <dc:description/>
  <cp:keywords/>
  <dc:language>en-US</dc:language>
  <cp:lastModifiedBy>Home</cp:lastModifiedBy>
  <dcterms:modified xsi:type="dcterms:W3CDTF">2017-09-15T18:40:00Z</dcterms:modified>
  <cp:revision>11</cp:revision>
  <dc:subject/>
  <dc:title/>
</cp:coreProperties>
</file>