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самообразования на 2016- 2021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едагог-психолог: Макарова Татьяна  Александ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ДОУ «Детский сад №  72 комбинированного вида» Авиастроительного района г. Ка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« Развитие успешного взаимодействия со сверстниками посредством театрализованной деятельност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ить  возможности и особенности театрализованной деятельности  и ее влияние на поведение детей в социуме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высить собственный уровень знаний  путем изучения и анализа психологической,  методической  литературы, интернет - ресурсов  по данной тем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добрать материал и  разработать перспективный план работы с детьми раннего, младшего и среднего  возраста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навязчивым  вхождением  детей в художественно-образную ситуацию развивать у них чувства эмпатии и формировать адекватные способы  воздействия в конфликтных ситуация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сти викторины  по знакомым сказкам. («Книжкины именины», «В гостях у сказки» и др.)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формить в группах мини-центры «Сказка на столе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овести консультацию  для  педагогов  на тему: «Сказка ложь, да ней намек- добрым молодцам урок»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дготовить мониторинг на начало и конец учебного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Ожидаемый результат:</w:t>
      </w:r>
      <w:r>
        <w:rPr>
          <w:b/>
          <w:bCs/>
          <w:color w:val="6CD130"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rPr>
          <w:color w:val="6CD130"/>
          <w:sz w:val="28"/>
          <w:szCs w:val="28"/>
        </w:rPr>
      </w:pPr>
      <w:r>
        <w:rPr>
          <w:sz w:val="28"/>
          <w:szCs w:val="28"/>
        </w:rPr>
        <w:t xml:space="preserve">Если активно использовать театрализованную деятельность как важнейшее средство  развития эмпатии – условия, необходимого для успешной совместной деятельности детей (исполняемая роль,  особенно диалог с другим персонажем,  ставит детей перед необходимостью  ясно, четко, понятно объясняться, т. е. учит общению и распознаванию </w:t>
      </w:r>
      <w:r>
        <w:rPr>
          <w:color w:val="000000"/>
          <w:sz w:val="28"/>
          <w:szCs w:val="28"/>
        </w:rPr>
        <w:t>эмоционального состоя</w:t>
        <w:softHyphen/>
        <w:t>ния  по мимике, выразительным движениям и речи</w:t>
      </w:r>
      <w:r>
        <w:rPr>
          <w:sz w:val="28"/>
          <w:szCs w:val="28"/>
        </w:rPr>
        <w:t xml:space="preserve">) то, </w:t>
      </w:r>
      <w:r>
        <w:rPr>
          <w:color w:val="000000"/>
          <w:sz w:val="28"/>
          <w:szCs w:val="28"/>
        </w:rPr>
        <w:t xml:space="preserve"> научим  находить адекватные способы решения различных ситуаций и сформируем определенный уровень взаимоотношений в социуме.</w:t>
      </w:r>
    </w:p>
    <w:p>
      <w:pPr>
        <w:pStyle w:val="Normal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атрализо</w:t>
        <w:softHyphen/>
        <w:t>ванная деятельность поможет  сформировать опыт социальных навыков поведения благодаря то</w:t>
        <w:softHyphen/>
        <w:t xml:space="preserve">му, что каждое литературное произведение или сказка имеют нравственную направленность, что </w:t>
      </w:r>
      <w:r>
        <w:rPr>
          <w:sz w:val="28"/>
          <w:szCs w:val="28"/>
        </w:rPr>
        <w:t xml:space="preserve"> приведет к  успешному взаимодействию со сверстниками. 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420"/>
        <w:gridCol w:w="545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(форма отчетности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7г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-201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0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-202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вершенствование знаний, пополнение (изучение методической и психологической литературы, интернет -ресурсов  по заданной теме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ещение МО педагогов-психо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абота с детьм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ющие  занятия в группе раннего  возрас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атный кружок «По ступенькам к Я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Работа с родителями и педагога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ступления на родительских собран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Обобщение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по те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вершенствование знаний, попол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МО педагогов-психологов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детьм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 кружковые занятия с детьми 3-4 лет («Цветик-семицветик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е игры и  показ драматизации сказ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ние знаний, пополнение. (средний возра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МО педагогов-психо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с детьми:  кружковые занятия «Цветик-семицветик». Обучение сочинению собственных сказок из стихов, считалок, загад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, консульт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местные викторины по сказ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общение и распространение опыта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вершенствование знаний, пополнение (старший возрас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ещение МО педагогов-психолог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детьм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драматизаций сказок для малыш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бес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общение и распространение опыта рабо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атрализованная деятельность дошкольников» Н.Ф. Губанова, 2007 г. (Методические рекомендации, конспекты занятий, сценарии для спектаклей от 2 до 3 ле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ов, конспектов, использование настольного театра, изготовление конусного и пальчикового теат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чение театра и игры в жизни детей» . Рекомендации для родителей  и педагогов по театрализованной деятельности в развитии  эмпатии, обогащения палитры эмоций и для успешного взаимодействия со сверстн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ла основные направления работ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звивать потребность у детей  в активном самовыражении и творчест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формировать эмоциональную сферу, умение различать добро и зло. На примерах сказочных героев  решать воспитательные задач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«Театрализованная деятельность дошкольников» Н.Ф. Губанова, 2007 г. (Методические рекомендации, конспекты занятий, сценарии для спектаклей от 3 до 4 лет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беждаем вредные привычки у ребенка» («Мамины подсказки») Е. А. Ульева, 2015г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«Сказки-пересказки», Т. А. Куликовская, 2015г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ланов, конспектов, изготовление   персонажей для «Театра   воздушных шар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рограммы детско-родительского клуба «Растем вместе» (ранний и младший возра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знавательные сказки от 4-х до 7 лет А. Н. Вахрушева, 2013 г.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казки-подсказки» Шорыгина Т.А., 2015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ов, конспектов для детей от  4 до 5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уклы-марионетки, использование новых технологий (моделирования сказок, пиктограмм, мини-этюдов), обучение детей  различению палитры эмоц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вательные сказки» (Беседы с детьми о Земле и ее жителях) Т. А. Шорыгина, 2015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брые сказки» (сказки-подсказки) Т. А. Шорыгина, 2015 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программы для детей старшего возраста по развитию эмпатии и обучение способам выхода из конфликтных ситуаций на примерах сказочных геро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овать детско-родительский клуб по заданной теме, показ совместных театрализованных представлений  для детей младшего возрас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с детьми из кружка с драматизацией сказок на праздниках и развлечениях ДОУ, перед родителями на родительских собраниях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2:52:00Z</dcterms:created>
  <dc:creator>Samsung</dc:creator>
  <dc:description/>
  <cp:keywords/>
  <dc:language>en-US</dc:language>
  <cp:lastModifiedBy>-</cp:lastModifiedBy>
  <cp:lastPrinted>2017-10-03T11:16:00Z</cp:lastPrinted>
  <dcterms:modified xsi:type="dcterms:W3CDTF">2017-10-03T08:16:00Z</dcterms:modified>
  <cp:revision>8</cp:revision>
  <dc:subject/>
  <dc:title>План самообразования на 2016- 2021 учебный год</dc:title>
</cp:coreProperties>
</file>