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7"/>
        <w:gridCol w:w="2877"/>
        <w:gridCol w:w="2530"/>
      </w:tblGrid>
      <w:tr>
        <w:trPr>
          <w:trHeight w:val="81" w:hRule="atLeast"/>
        </w:trPr>
        <w:tc>
          <w:tcPr>
            <w:tcW w:w="11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рабо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  коллективом 8 «А» класса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Содержание работы на 1 четверть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6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вгуст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одготовка кабинета к учебному год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дготовка урока знани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лучение учебников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.руководитель, актив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сентябр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Классный час  «Права ребёнка» (просмотр презентации, обсуждение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2. Беседа «Я - пешеход». </w:t>
            </w:r>
            <w:r>
              <w:rPr>
                <w:i/>
                <w:sz w:val="22"/>
                <w:szCs w:val="22"/>
              </w:rPr>
              <w:t>Неделя безопасности дорожного движения. «Внимание, дети !» 1-11к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Организация дежурства по столовой и по класс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 Заполнение классного журнал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полнение социального паспорта кла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Работа над воспитательным планом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6. Праздник «День рождения школы»</w:t>
            </w:r>
            <w:r>
              <w:rPr>
                <w:i/>
                <w:sz w:val="22"/>
                <w:szCs w:val="22"/>
              </w:rPr>
              <w:t xml:space="preserve"> Конкурс поздравительных телеграмм ко Дню рождения школы 1-11к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7. День здоровья.</w:t>
            </w:r>
            <w:r>
              <w:rPr>
                <w:i/>
                <w:sz w:val="22"/>
                <w:szCs w:val="22"/>
              </w:rPr>
              <w:t xml:space="preserve"> Кросс «Золотая осень» 2-11к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Классный час.  Дополнение к классному уголку, (форма - коллективное творческое дело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 Операция «Чистый двор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Классный час:    «Сами с усами» (форма - коллективное творческое дело), работа с активом класса, подготовка сообщений к школьным линейкам, заполнение и проверка дневников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 Малые педсоветы, посещение уро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 Индивидуальные беседы с учащимися соц.педагога о наказаниях за правонарушения.</w:t>
            </w:r>
          </w:p>
          <w:p>
            <w:pPr>
              <w:pStyle w:val="Normal"/>
              <w:rPr/>
            </w:pPr>
            <w:r>
              <w:rPr>
                <w:i/>
              </w:rPr>
              <w:t>14. Работа  с родителями (организация учебного процесса, работа дневников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 Еженедельная проверка ученических дневников</w:t>
            </w:r>
          </w:p>
          <w:p>
            <w:pPr>
              <w:pStyle w:val="Normal"/>
              <w:rPr/>
            </w:pPr>
            <w:r>
              <w:rPr>
                <w:i/>
              </w:rPr>
              <w:t>17.Районный  конкурс рисунков: «Мой край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8. Классный час. Подготовка к  </w:t>
            </w:r>
            <w:r>
              <w:rPr>
                <w:i/>
                <w:sz w:val="22"/>
                <w:szCs w:val="22"/>
              </w:rPr>
              <w:t xml:space="preserve">выставке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«Дары осени» 1-11к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9. </w:t>
            </w:r>
            <w:r>
              <w:rPr>
                <w:i/>
                <w:sz w:val="22"/>
                <w:szCs w:val="22"/>
              </w:rPr>
              <w:t>Соревнования по легкой атлетике.2-11кл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21. Учебно-тренировочные мероприятия, практические занятия по эвакуации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учащихся на случай возникновения  чрезвычайных ситуаций.1-11к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.руководитель, актив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о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за дежурств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. руководи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кти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орги МО физ-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о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. педаг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л. руководи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арос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ор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физкультур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Организовать учащихся на учёбу, с целью закончить первую четверть успешно ( по индивидуальным планам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Принять участие в школьных мероприят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Дежурить по классу и по школе только на «отлично».</w:t>
            </w:r>
          </w:p>
          <w:p>
            <w:pPr>
              <w:pStyle w:val="Normal"/>
              <w:rPr/>
            </w:pPr>
            <w:r>
              <w:rPr>
                <w:i/>
              </w:rPr>
              <w:t>4.  Начало работы органов самоуправления в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Полное заполнение титульных страниц личных дневников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Заполнение классного журнала</w:t>
            </w:r>
          </w:p>
          <w:p>
            <w:pPr>
              <w:pStyle w:val="Normal"/>
              <w:rPr/>
            </w:pPr>
            <w:r>
              <w:rPr>
                <w:i/>
              </w:rPr>
              <w:t>7.</w:t>
            </w:r>
            <w:r>
              <w:rPr>
                <w:i/>
                <w:sz w:val="22"/>
                <w:szCs w:val="22"/>
              </w:rPr>
              <w:t>Ориентация в  поведении на общечеловеческие принципы и норм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8. </w:t>
            </w:r>
            <w:r>
              <w:rPr>
                <w:i/>
              </w:rPr>
              <w:t>Овладение такими качествами, как самостоятельность, ответственность, предприимчивость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мение отстаивать свои права, права коллекти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/>
              <w:t>октябр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1. День учителя. Поздравления.</w:t>
            </w:r>
            <w:r>
              <w:rPr>
                <w:i/>
                <w:sz w:val="22"/>
                <w:szCs w:val="22"/>
              </w:rPr>
              <w:t xml:space="preserve"> Праздничная программа   ко Дню Учителя «Спасибо вам, учителя!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Классный час:   «Как себя вести» (форма-практикум по культуре поведения)</w:t>
            </w:r>
          </w:p>
          <w:p>
            <w:pPr>
              <w:pStyle w:val="Normal"/>
              <w:rPr/>
            </w:pPr>
            <w:r>
              <w:rPr>
                <w:i/>
              </w:rPr>
              <w:t>3. Операция «Школьная форм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4. Классный час: «Мои  летние деньки» (форма – презентация,  телепутешествие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5. Анализ успеваемости (форма-изучение диагностик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Классный час:   Беседа «Усидчивость и труд – всё перетрут», беседа «Обязанности дежурного по школе». Дежурство по школе, подготовка сообщений к школьным линейкам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7.  Работа с активом. </w:t>
            </w:r>
          </w:p>
          <w:p>
            <w:pPr>
              <w:pStyle w:val="Normal"/>
              <w:rPr/>
            </w:pPr>
            <w:r>
              <w:rPr>
                <w:i/>
              </w:rPr>
              <w:t>8. Еженедельная проверка ученических днев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Родительское собрание: Знакомство родителей с законом о посещаемости учебных занятий. О наказании за курение и правонарушен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1. Консультации с родителями «трудных» детей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2.Обшешкольное мероприятие </w:t>
            </w:r>
            <w:r>
              <w:rPr>
                <w:i/>
                <w:sz w:val="22"/>
                <w:szCs w:val="22"/>
              </w:rPr>
              <w:t>«Красота и здоровье» 8-9к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3. День пожилого человека. Поздравления.</w:t>
            </w:r>
            <w:r>
              <w:rPr>
                <w:i/>
                <w:sz w:val="22"/>
                <w:szCs w:val="22"/>
              </w:rPr>
              <w:t xml:space="preserve"> Акция «Поделись теплом души своей». 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i/>
              </w:rPr>
              <w:t>14. Классный час:</w:t>
            </w:r>
            <w:r>
              <w:rPr>
                <w:i/>
                <w:sz w:val="22"/>
                <w:szCs w:val="22"/>
              </w:rPr>
              <w:t xml:space="preserve"> «Первооткрыватели Березовского газа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5. Беседы о поведении, ППБ, ПДД (перед каникулам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 Заполнение журнала по технике безопасности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7. </w:t>
            </w:r>
            <w:r>
              <w:rPr>
                <w:i/>
                <w:sz w:val="22"/>
                <w:szCs w:val="22"/>
              </w:rPr>
              <w:t>Открытие сезона по  волейболу.8-11к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8. </w:t>
            </w:r>
            <w:r>
              <w:rPr>
                <w:i/>
                <w:sz w:val="22"/>
                <w:szCs w:val="22"/>
              </w:rPr>
              <w:t>Операция «Школьная форма».</w:t>
            </w:r>
          </w:p>
          <w:p>
            <w:pPr>
              <w:pStyle w:val="Normal"/>
              <w:rPr/>
            </w:pPr>
            <w:r>
              <w:rPr>
                <w:i/>
              </w:rPr>
              <w:t>19. Праздник осен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sz w:val="22"/>
                <w:szCs w:val="22"/>
              </w:rPr>
              <w:t>Осенний бал  «У природы нет плохой погоды»7-8к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20.       </w:t>
            </w:r>
            <w:r>
              <w:rPr>
                <w:i/>
                <w:sz w:val="22"/>
                <w:szCs w:val="22"/>
              </w:rPr>
              <w:t>Встреча с работниками ГИБДД.1-11к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 Каникулы. Катание на велосипедах. Викторина по правилам  дорожного движен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ктив класса, </w:t>
            </w:r>
          </w:p>
          <w:p>
            <w:pPr>
              <w:pStyle w:val="Normal"/>
              <w:rPr/>
            </w:pPr>
            <w:r>
              <w:rPr>
                <w:i/>
              </w:rPr>
              <w:t>кл. руководител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ктив клас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ц. педаг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.сест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, соц.педаг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,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ктив класса </w:t>
            </w:r>
          </w:p>
          <w:p>
            <w:pPr>
              <w:pStyle w:val="Normal"/>
              <w:rPr/>
            </w:pPr>
            <w:r>
              <w:rPr>
                <w:i/>
              </w:rPr>
              <w:t>кл. руководител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блиотекор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кл. руководител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ор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физ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,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вышение успеваем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уровня воспитан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вышение творческой активности, чувства долга и ответств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4. Выполнение требований педагогов учащимися кла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Бережное отношение к чувствам товарищей по классу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6. Улучшение личной и общей дисциплины на уроках. </w:t>
            </w:r>
          </w:p>
          <w:p>
            <w:pPr>
              <w:pStyle w:val="Normal"/>
              <w:rPr/>
            </w:pPr>
            <w:r>
              <w:rPr>
                <w:i/>
              </w:rPr>
              <w:t>7. Участие в школьных мероприятиях.</w:t>
            </w:r>
          </w:p>
          <w:p>
            <w:pPr>
              <w:pStyle w:val="Normal"/>
              <w:rPr/>
            </w:pPr>
            <w:r>
              <w:rPr>
                <w:i/>
              </w:rPr>
              <w:t>8. Дежурство по классу и по школе только на «отличн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ормирование адекватной самооценки, опора на свои достоинства, сильные стороны своего характе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.</w:t>
            </w:r>
            <w:r>
              <w:rPr>
                <w:i/>
              </w:rPr>
              <w:t xml:space="preserve"> Развитие организаторских способностей учащихся, учить управлять и подчиняться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</w:t>
            </w:r>
            <w:r>
              <w:rPr/>
              <w:t>ноябр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i/>
              </w:rPr>
              <w:t>. Классный час: «Классный час: Спортивные кумиры» (продолжение),(форма-презентации)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 </w:t>
            </w:r>
            <w:r>
              <w:rPr>
                <w:i/>
                <w:sz w:val="22"/>
                <w:szCs w:val="22"/>
              </w:rPr>
              <w:t>Эстафета добрых дел. 1-11к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.</w:t>
            </w:r>
            <w:r>
              <w:rPr>
                <w:i/>
                <w:sz w:val="22"/>
                <w:szCs w:val="22"/>
              </w:rPr>
              <w:t xml:space="preserve"> Музыкальный фестиваль «Фабрика звезд»1-11кл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 День Матер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Индивидуальная  работа с учащимися.</w:t>
            </w:r>
          </w:p>
          <w:p>
            <w:pPr>
              <w:pStyle w:val="Normal"/>
              <w:rPr/>
            </w:pPr>
            <w:r>
              <w:rPr>
                <w:i/>
              </w:rPr>
              <w:t>6. Классный час: «Конвенция о правах ребёнка» (форма – презентация №2)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7. Классный час:  «Сами с усами»  «Поговорим о дисциплине»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8. Еженедельная проверка ученических дневников 9. </w:t>
            </w:r>
            <w:r>
              <w:rPr>
                <w:i/>
                <w:sz w:val="22"/>
                <w:szCs w:val="22"/>
              </w:rPr>
              <w:t>Первенство поселка по баскетболу 5-11к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0.</w:t>
            </w:r>
            <w:r>
              <w:rPr>
                <w:i/>
                <w:sz w:val="22"/>
                <w:szCs w:val="22"/>
              </w:rPr>
              <w:t xml:space="preserve"> День народного единства.1-11к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Экскурсия «Русский дом».1-8кл</w:t>
            </w:r>
          </w:p>
          <w:p>
            <w:pPr>
              <w:pStyle w:val="Normal"/>
              <w:rPr/>
            </w:pPr>
            <w:r>
              <w:rPr>
                <w:i/>
              </w:rPr>
              <w:t>11.Классный час:  «Сами с усами»  Работа с активом класса, подготовка сообщений к школьным линейкам, о  дежурстве по столовой и по класс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 Открытие сезона по волейболу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13.</w:t>
            </w:r>
            <w:r>
              <w:rPr>
                <w:i/>
                <w:sz w:val="22"/>
                <w:szCs w:val="22"/>
              </w:rPr>
              <w:t xml:space="preserve"> Беседы и встречи по вопросам борьбы с терроризмом и повышению бдитель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14.  </w:t>
            </w:r>
            <w:r>
              <w:rPr>
                <w:i/>
              </w:rPr>
              <w:t>Малые педсоветы, посещение уроков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елающие</w:t>
            </w:r>
          </w:p>
          <w:p>
            <w:pPr>
              <w:pStyle w:val="Normal"/>
              <w:rPr/>
            </w:pPr>
            <w:r>
              <w:rPr>
                <w:i/>
              </w:rPr>
              <w:t>вожатая 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жатая 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жатая 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исто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физ-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изор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иблиотекар</w:t>
            </w:r>
            <w:r>
              <w:rPr>
                <w:i/>
                <w:sz w:val="22"/>
                <w:szCs w:val="22"/>
              </w:rPr>
              <w:t>ь «Краевед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физ-ры физорг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подаватель ОБЖ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вышение успеваем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творческой активности, чувства долга и ответствен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Физическое развитие учащихся.</w:t>
            </w:r>
          </w:p>
          <w:p>
            <w:pPr>
              <w:pStyle w:val="Normal"/>
              <w:rPr/>
            </w:pPr>
            <w:r>
              <w:rPr>
                <w:i/>
              </w:rPr>
              <w:t>4. Бережное отношение к чувствам товарищей по класс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5. Улучшение личной и общей дисциплины на уроках. </w:t>
            </w:r>
          </w:p>
          <w:p>
            <w:pPr>
              <w:pStyle w:val="Normal"/>
              <w:rPr/>
            </w:pPr>
            <w:r>
              <w:rPr>
                <w:i/>
              </w:rPr>
              <w:t>6. Участие в школьных мероприят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Повышение роли  самоуправления в класс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декабр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. Классный час:   «С миру по нитке» (форма-презентации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 Еженедельная проверка ученических дневник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3. Классный час:  «Сами с усами», тему выбирают дети и сами проводят классный ча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Предметные олимпиа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5. Классный час: «Компьютерные игры», «за» или «против» (форма – диспут)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6.</w:t>
            </w:r>
            <w:r>
              <w:rPr>
                <w:i/>
                <w:sz w:val="22"/>
                <w:szCs w:val="22"/>
              </w:rPr>
              <w:t xml:space="preserve"> Классные часы ко Дню Конституции. 1-11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7. Операция </w:t>
            </w:r>
            <w:r>
              <w:rPr>
                <w:i/>
                <w:sz w:val="22"/>
                <w:szCs w:val="22"/>
              </w:rPr>
              <w:t>«Школьная форма»  1-11к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Профилактические беседы о вредных привычках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рограмма «Познай себя» 8классы – беседа психолог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Классный час:  «Сами с усами» «Поговорим о дисциплине», анализ записей в сигнальной тетради и поиск путей разрешения пробле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10.</w:t>
            </w:r>
            <w:r>
              <w:rPr>
                <w:i/>
                <w:sz w:val="22"/>
                <w:szCs w:val="22"/>
              </w:rPr>
              <w:t xml:space="preserve"> «Новогодний калейдоскоп» 7-8кл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нкурс новогодних газет «Новый год настает». 5-11к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1.  Малые педсоветы, посещение уро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 Индивидуальная  работа с учащими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Родительское собрание: «Итоги полугод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спехи и поражения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14. Беседы перед каникулами «Я-пешеход», «Правила пожарной безопас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 xml:space="preserve">15. </w:t>
            </w:r>
            <w:r>
              <w:rPr>
                <w:i/>
                <w:sz w:val="22"/>
                <w:szCs w:val="22"/>
              </w:rPr>
              <w:t xml:space="preserve">«Экологическое лото» 5-8кл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 Консультации с родител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7. Встречи со специалистами ИРБ №2. 1-11к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17. Всемирный день борьбы со СПИДОМ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17. Открытие сезона по баскетболу. 5-11кл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. Каникулы. Катание на коньках и лыжах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. руководи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 учител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ь истор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жат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. работник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ато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О физ-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физорг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вышение успеваем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уровня воспитан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вышение творческой активности, чувства долга и ответств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4.</w:t>
            </w:r>
            <w:r>
              <w:rPr>
                <w:i/>
                <w:sz w:val="22"/>
                <w:szCs w:val="22"/>
              </w:rPr>
              <w:t xml:space="preserve"> Выбор ценностей, системы жизненных целей и их осмысление,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формирование адекватной самооценки, опора на свои достоинства, сильные стороны своего характер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риентация в поведении на общечеловеческие принципы и нормы, проявление доброты, сопереживания, формирование нравственной пози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5. Участие в школьных мероприятиях.</w:t>
            </w:r>
          </w:p>
          <w:p>
            <w:pPr>
              <w:pStyle w:val="Normal"/>
              <w:rPr/>
            </w:pPr>
            <w:r>
              <w:rPr>
                <w:i/>
              </w:rPr>
              <w:t>6. Физическое развитие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                </w:t>
            </w:r>
            <w:r>
              <w:rPr/>
              <w:t>январ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Занятие по программе «Сотвори себ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Татьянин ден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Операция «Поис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Беседа по предупреждению травматизм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Участи в открытии сезона по теннис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Беседа «Брось сигарету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Родительское собрание «Общение взрослого и подростка и его особенности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 Классный час:  «Сами с усами» «Поговорим о дисциплине», анализ записей в сигнальной тетрад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.  Малые педсоветы, посещение уро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Индивидуальная  работа с учащими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Еженедельная проверка ученических дневник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2. Кл.час «Этот живой мир»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Беседа «Зачем необходимо дежурство в школе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 Консультации с родителям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 Дежурство по школе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ВР</w:t>
            </w:r>
          </w:p>
          <w:p>
            <w:pPr>
              <w:pStyle w:val="Normal"/>
              <w:rPr/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психолог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. руководи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 учителя-предм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вышение успеваем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уровня воспитан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вышение творческой активности, чувства долга и ответствен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Развитие самооценки у учащихся кла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Бережное отношение к чувствам товарищей по класс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. Улучшение личной и общей дисциплины на уроках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</w:t>
            </w:r>
            <w:r>
              <w:rPr/>
              <w:t>Март                                                  феврал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1.Беседа «Чувства, которые мы переживаем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2. Беседа Женственность и мужественность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3. Кл.час: «Дети – вундеркинды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4. Участие в лыжных гонках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 xml:space="preserve">5. Кл.час: «Сами с усами» 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6. Декада Изо, технологии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7. Операция «Школьная форма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8. Кл. час:   «Итоги 3-ей четверти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9. Генеральная уборка класс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>10. Кл.час: День именинника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11. Проводы русской зимы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12. Кл. час: «Интересные профессии»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color w:val="3B3B3B"/>
              </w:rPr>
            </w:pPr>
            <w:r>
              <w:rPr>
                <w:i/>
              </w:rPr>
              <w:t>13. Родительское собрание «Правовые нормы и правила поведения учащихся в школе и ответственность за их наруш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Итоги з-й четверти»</w:t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  <w:t>14. Классное собрание. Как мы поздравляем  близких  с праздник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. Еженедельная проверка ученических дневни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. Малые педсоветы, посещение уро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. Индивидуальная  работа с учащимися.</w:t>
            </w:r>
          </w:p>
          <w:p>
            <w:pPr>
              <w:pStyle w:val="Normal"/>
              <w:rPr/>
            </w:pPr>
            <w:r>
              <w:rPr>
                <w:i/>
              </w:rPr>
              <w:t>18. Профилактические беседы о вредных привыч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жат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жат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ктив класс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ожат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жата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кл. руководител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я-предм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д. работник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вышение успеваем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уровня воспитан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вышение творческой активности, чувства долга и ответственнос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Развитие самооценки у учащихся кла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Бережное отношение к чувствам товарищей по класс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Улучшение личной и общей дисциплины на уроках. Принять участие в школьных мероприятия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Дежурить по классу и по школе только на «отлично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3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</w:t>
            </w:r>
            <w:r>
              <w:rPr/>
              <w:t xml:space="preserve">Май                                         Апрель                 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color w:val="3B3B3B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Еженедельная проверка ученических дневников 2. Классный час:   «Сами с усам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зговор о взаимоотношениях между людьми. Доброта и отзывчивость. Становление характера. </w:t>
            </w:r>
          </w:p>
          <w:p>
            <w:pPr>
              <w:pStyle w:val="Normal"/>
              <w:rPr/>
            </w:pPr>
            <w:r>
              <w:rPr>
                <w:i/>
              </w:rPr>
              <w:t>3.  Малые педсоветы, посещение уро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 Индивидуальная  работа с учащимися по повышению успеваемости. Мониторинг успеваемости за 3 четверти. Путь к успеху через подготовку домашнего задания.  </w:t>
            </w:r>
          </w:p>
          <w:p>
            <w:pPr>
              <w:pStyle w:val="Normal"/>
              <w:rPr/>
            </w:pPr>
            <w:r>
              <w:rPr>
                <w:i/>
              </w:rPr>
              <w:t>5. . Классный час: «Самое смешное видео». Классный час:  Беседы «Я-пешеход» «Правила пож.безопасности». Выполнение режима дня подрост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6. Консультации с родителя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Разговор о воспитании положительных черт характер. Роль личного примера в воспитании. </w:t>
            </w:r>
          </w:p>
          <w:p>
            <w:pPr>
              <w:pStyle w:val="Normal"/>
              <w:rPr/>
            </w:pPr>
            <w:r>
              <w:rPr>
                <w:i/>
              </w:rPr>
              <w:t>7. Анализ успеваемости (форма-изучение диагностики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. День Здоровья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. Профилактические беседы о вредных привычках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 Классный час:  «Личные  достижения за год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а проведения - круглый стол. Презентации, выставка, концерт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. Праздник Победы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color w:val="3B3B3B"/>
              </w:rPr>
            </w:pPr>
            <w:r>
              <w:rPr>
                <w:i/>
              </w:rPr>
              <w:t>12.Заседание актива класса. Анализ работы за год. Успехи и пораже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iCs/>
                <w:color w:val="3B3B3B"/>
              </w:rPr>
            </w:pPr>
            <w:r>
              <w:rPr>
                <w:rFonts w:cs="Courier New" w:ascii="Courier New" w:hAnsi="Courier New"/>
                <w:i/>
                <w:iCs/>
                <w:color w:val="3B3B3B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чителя – предметн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физкульту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сихолог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В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тив класс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Повышение успеваем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Повышение уровня воспитанности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Повышение творческой активности, чувства долга и ответственности.</w:t>
            </w:r>
          </w:p>
          <w:p>
            <w:pPr>
              <w:pStyle w:val="Normal"/>
              <w:rPr/>
            </w:pPr>
            <w:r>
              <w:rPr>
                <w:i/>
              </w:rPr>
              <w:t>4. Развитие положительной самооценки у учащихся класс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. Бережное отношение к чувствам товарищей по класс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. Физическое развитие учащих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 Хорошее настроени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елание встретиться в новом учебном году.</w:t>
            </w:r>
          </w:p>
        </w:tc>
      </w:tr>
      <w:tr>
        <w:trPr>
          <w:trHeight w:val="433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                                               </w:t>
            </w:r>
            <w:r>
              <w:rPr/>
              <w:t>июнь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Работа с документам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Организация детского отдых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 День Защиты дете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 Анализ воспитательной рабо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л. руковод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ВВ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15:00Z</dcterms:created>
  <dc:creator>user</dc:creator>
  <dc:description/>
  <cp:keywords/>
  <dc:language>en-US</dc:language>
  <cp:lastModifiedBy>408</cp:lastModifiedBy>
  <cp:lastPrinted>2010-01-19T20:33:00Z</cp:lastPrinted>
  <dcterms:modified xsi:type="dcterms:W3CDTF">2017-09-29T04:18:00Z</dcterms:modified>
  <cp:revision>16</cp:revision>
  <dc:subject/>
  <dc:title/>
</cp:coreProperties>
</file>