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Муниципальное бюджетное учреждение «Центр психолого-педагогической и медицинской помощи «Шанс» Елабужского муниципального района</w:t>
      </w:r>
    </w:p>
    <w:p>
      <w:pPr>
        <w:pStyle w:val="Normal"/>
        <w:spacing w:lineRule="auto" w:line="240" w:before="0" w:after="0"/>
        <w:contextualSpacing/>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sz w:val="24"/>
          <w:szCs w:val="24"/>
        </w:rPr>
        <w:t xml:space="preserve">Индивидуальный  план самообразования </w:t>
      </w:r>
      <w:r>
        <w:rPr>
          <w:rFonts w:cs="Times New Roman" w:ascii="Times New Roman" w:hAnsi="Times New Roman"/>
          <w:b/>
          <w:color w:val="000000"/>
          <w:sz w:val="24"/>
          <w:szCs w:val="24"/>
        </w:rPr>
        <w:t>на 2018-2023 годы</w:t>
        <w:br/>
        <w:t>учителя-логопеда Махмутовой Земфиры Мухаматназировны</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ма: «Использование ИКТ в коррекционно-развивающей работе учителя-логопеда».</w:t>
        <w:br/>
        <w:t>Актуальность: Хорошая речь - важнейшее условие всестороннего, полноценного развития детей. Чем богаче и правильнее у ребенка речь, тем легче ему высказать свои мысли, тем шире его возможности в познании окружающей действительности, тем содержательнее и полноценнее отношение со сверстниками и взрослыми, тем активнее осуществляется его психическое развитие.</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вышения качества работы учителя-логопеда возникла необходимость внедрения в коррекционно-образовательный процесс информационно-коммуникационных технологий в соответствии с ФГОС.</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ИКТ является одним из приоритетов образования. Согласно новым требованиям ФГОС, внедрение инновационных технологий призвано, прежде всего, улучшить качество коррекционного процесса, повысить мотивацию детей, ускорить процесс коррекции речи. Одним из инновационных направлений являются компьютерные и мультимедийные технологии. Применение информационно-коммуникационных технологий в логопедической работе становится все более актуальным, так как позволяет средствами мультимедиа, в наиболее доступной и привлекательной, игровой форме  повысить качество и результативность коррекционно-образовательного процесса. </w:t>
      </w:r>
    </w:p>
    <w:p>
      <w:pPr>
        <w:pStyle w:val="Normal"/>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1" w:type="dxa"/>
        <w:jc w:val="left"/>
        <w:tblInd w:w="-113" w:type="dxa"/>
        <w:tblLayout w:type="fixed"/>
        <w:tblCellMar>
          <w:top w:w="0" w:type="dxa"/>
          <w:left w:w="108" w:type="dxa"/>
          <w:bottom w:w="0" w:type="dxa"/>
          <w:right w:w="108" w:type="dxa"/>
        </w:tblCellMar>
      </w:tblPr>
      <w:tblGrid>
        <w:gridCol w:w="1242"/>
        <w:gridCol w:w="4111"/>
        <w:gridCol w:w="1545"/>
        <w:gridCol w:w="313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Этапы работ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Содержание работ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Срок</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Ожидаемый результат</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Информационно-аналитический эта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Изучение методической литературы, интернет - ресурсо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в течение всего периода  </w:t>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Анализ методической литературы по теме;</w:t>
              <w:br/>
              <w:t>каталог статей;</w:t>
              <w:br/>
              <w:t>подбор документации.</w:t>
              <w:b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b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Психолого - педагогические основы использования компьютерной техники в логопедической работ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Сентябрь-октябрь </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Санитарно- гигиенические и медицинские аспекты применения новых информационных технологий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Сентябрь-октябрь </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Практический эта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Использовать программы: Мicrosoft Word - работа с документами;Мicrosoft Роint - работа с изображениями; Мicrosoft Роwег Роint - создание презентаций; Мicrosoft Оffice Publisher - изготовление буклетов.</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в течение всего период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Повышение методологической основы, уровня квалификации, профессионального мастерства и компетентности.</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зировать файлы по блокам:</w:t>
            </w:r>
          </w:p>
          <w:p>
            <w:pPr>
              <w:pStyle w:val="Normal"/>
              <w:numPr>
                <w:ilvl w:val="0"/>
                <w:numId w:val="1"/>
              </w:numPr>
              <w:spacing w:lineRule="auto" w:line="240" w:before="0" w:after="0"/>
              <w:ind w:left="-60" w:firstLine="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иагностика;</w:t>
            </w:r>
          </w:p>
          <w:p>
            <w:pPr>
              <w:pStyle w:val="Normal"/>
              <w:numPr>
                <w:ilvl w:val="0"/>
                <w:numId w:val="1"/>
              </w:numPr>
              <w:spacing w:lineRule="auto" w:line="240" w:before="0" w:after="0"/>
              <w:ind w:left="-60" w:firstLine="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четная документация; </w:t>
            </w:r>
          </w:p>
          <w:p>
            <w:pPr>
              <w:pStyle w:val="Normal"/>
              <w:numPr>
                <w:ilvl w:val="0"/>
                <w:numId w:val="1"/>
              </w:numPr>
              <w:spacing w:lineRule="auto" w:line="240" w:before="0" w:after="0"/>
              <w:ind w:left="-60" w:firstLine="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ы;</w:t>
            </w:r>
          </w:p>
          <w:p>
            <w:pPr>
              <w:pStyle w:val="Normal"/>
              <w:numPr>
                <w:ilvl w:val="0"/>
                <w:numId w:val="1"/>
              </w:numPr>
              <w:spacing w:lineRule="auto" w:line="240" w:before="0" w:after="0"/>
              <w:ind w:left="-60" w:firstLine="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ланы;</w:t>
            </w:r>
          </w:p>
          <w:p>
            <w:pPr>
              <w:pStyle w:val="Normal"/>
              <w:numPr>
                <w:ilvl w:val="0"/>
                <w:numId w:val="1"/>
              </w:numPr>
              <w:spacing w:lineRule="auto" w:line="240" w:before="0" w:after="0"/>
              <w:ind w:left="-60" w:firstLine="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машние задания; </w:t>
            </w:r>
          </w:p>
          <w:p>
            <w:pPr>
              <w:pStyle w:val="Normal"/>
              <w:numPr>
                <w:ilvl w:val="0"/>
                <w:numId w:val="1"/>
              </w:numPr>
              <w:spacing w:lineRule="auto" w:line="240" w:before="0" w:after="0"/>
              <w:ind w:left="-60" w:firstLine="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детьми;</w:t>
            </w:r>
          </w:p>
          <w:p>
            <w:pPr>
              <w:pStyle w:val="Normal"/>
              <w:numPr>
                <w:ilvl w:val="0"/>
                <w:numId w:val="1"/>
              </w:numPr>
              <w:spacing w:lineRule="auto" w:line="240" w:before="0" w:after="0"/>
              <w:ind w:left="-60" w:firstLine="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родителями;</w:t>
            </w:r>
          </w:p>
          <w:p>
            <w:pPr>
              <w:pStyle w:val="Normal"/>
              <w:numPr>
                <w:ilvl w:val="0"/>
                <w:numId w:val="1"/>
              </w:numPr>
              <w:spacing w:lineRule="auto" w:line="240" w:before="0" w:after="0"/>
              <w:ind w:left="-60" w:firstLine="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а с педагогам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8</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банка данных рабочей документации учителя-логопед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истематизировать практический материал: развивающие компьютерные игр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период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Создание банка данных компьютерных развивающих логопедических программ и игр</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нформационных листов по лексическим темам недел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периода  </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работы учителя логопеда с родителями и педагогами.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Оформление наглядной просветительской информации для родителей (стендовая информация, памятки, буклеты).</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br/>
              <w:t>в течение всего период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ние с родителями и педагогами посредством интернет-сайта, электронной почты. в течение всего периода Памятка для родителей:</w:t>
              <w:br/>
              <w:t>«Правильное использование компьютера ребенком».</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транички на личном сайте «Интерактивные презентаци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периода (1 раз в месяц)</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ространение опыта работы: добавление разработок на сайте центра (страница логопеда). </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презентаций в процессе коррекции разных компонентов речи.</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всего периода </w:t>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4"/>
                <w:szCs w:val="24"/>
              </w:rPr>
              <w:t>Развитие психических процессов;</w:t>
              <w:br/>
              <w:t>повышение интереса к логопедическим занятиям;</w:t>
              <w:br/>
              <w:t>обогащение словарного запаса;</w:t>
              <w:br/>
              <w:t>коррекция грамматического строя речи, звукопроизношения, связной речи;</w:t>
              <w:br/>
              <w:t>развитие коммуникативных навыков.</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бор и апробация образовательных компьютерных программ и игр, наиболее приемлемых в логопедической работе.</w:t>
              <w:b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периода</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резентаций и обучающих тренажеров для индивидуальных и групповых логопедических заняти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периода</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профессионального уровня через участие в вебинарах.</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периода</w:t>
            </w:r>
          </w:p>
        </w:tc>
        <w:tc>
          <w:tcPr>
            <w:tcW w:w="3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профессионального мастерства и компетентности.</w:t>
              <w:b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конкурсах педагогического мастерства различного уровня с применением ИКТ.</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периода</w:t>
            </w:r>
          </w:p>
        </w:tc>
        <w:tc>
          <w:tcPr>
            <w:tcW w:w="3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ительный эта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чёт о проделанной работе по изучению данной темы на педагогическом совете</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ец учебного года</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4"/>
                <w:szCs w:val="24"/>
              </w:rPr>
              <w:t>Распространение педагогического опыта среди педагогов. Выступление на муниципальном методическом объединении учителей-логопедов с опытом работы по теме самообразования.</w:t>
            </w:r>
          </w:p>
        </w:tc>
      </w:tr>
    </w:tbl>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134"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6:57:00Z</dcterms:created>
  <dc:creator>user</dc:creator>
  <dc:description/>
  <cp:keywords/>
  <dc:language>en-US</dc:language>
  <cp:lastModifiedBy>user</cp:lastModifiedBy>
  <dcterms:modified xsi:type="dcterms:W3CDTF">2017-10-11T06:39:00Z</dcterms:modified>
  <cp:revision>8</cp:revision>
  <dc:subject/>
  <dc:title/>
</cp:coreProperties>
</file>