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862965</wp:posOffset>
            </wp:positionV>
            <wp:extent cx="7781925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нования перевода и отчисления воспитаннико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развитию детей № 9 «Семицветик»</w:t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8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Настоящий Порядок разработан в соответствии с законодательством Российской Федерации, на основе действующих правовых актов органов местного самоуправления муниципального образования г. Зеленогорска, принят с учётом мнения Родительского комитета и принят Педагогическим совето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устанавливает требования к процедуре и условиям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- осуществления перевода воспитанников дошкольного образовательного учреж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МБДОУ) в другие организации, осуществляющие образовательную деятельность по образовательным программам соответствующих уровня и направленност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отчисления воспитанников из МБДОУ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основания перевода 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ды могут осуществляться как внутри дошкольной образовательной организации (далее – внутренний перевод), так и из одного МБДОУ в другое (далее – внешний перевод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ие переводы воспитанников осуществляются в следующих случаях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ход воспитанников в следующую возрастную группу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нициативе родителей (законных представителей) воспитанника в группу иной направленност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- проведения комплекса санитарно-противоэпидемических (профилактических) мероприятий, ремонтных работ в соответствующей группе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- расформирование группы на период комплектования МБДОУ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993" w:leader="none"/>
          <w:tab w:val="left" w:pos="1418" w:leader="none"/>
          <w:tab w:val="left" w:pos="1701" w:leader="none"/>
        </w:tabs>
        <w:spacing w:before="0" w:after="0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ы осуществления внутренних переводов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- в следующую возрастную группу 1 июня текущего года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ериод комплектования ДОУ с 1 июня по 31 августа текущего года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ремя проведения комплекса санитарно-противоэпидемических (профилактических) мероприятий, ремонтных работ или в группу иной направленности не зависимо от периода (времени) учебного год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внутреннего перевода является распорядительный акт заведующего МБДОУ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ие переводы воспитанников осуществляются в соответствии с требованиями Порядка и условий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ей и направленности, утвержденного приказом Министерства образования и науки Российской Федерации от 28.12.2015 № 1527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и основания отчис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числение воспитанника может осуществляться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получением образования (завершением обучения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ициативе родителей (законных представителей) воспитанников, в том числе в порядке перевода воспитанника для продолжения освоения образовательной программы в другом МБДОУ (далее - в порядке перевод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стоятельствам не зависящим от воли родителей (законных представителей) воспитанника и МБДОУ, в том числе в случае ликвидации МБДОУ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случае отчисления воспитанника по инициативе родителей (законных представителей), в том числе в порядке перевода родители (законные представители) воспитанника обращаются к заведующему МБДОУ с заявлением об отчислении воспитанника, в том числе   в порядке перевода.</w:t>
        <w:tab/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заявлении родителей (законных представителей) воспитанника об отчислении, в том числе   в порядке перевода указываются: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воспитанника;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ождения;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ость групп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инимающей организации. В случае переезда в другую местность родителей (законных представителей) воспитанника указывается, в том числе населённый пункт, муниципальное образование, субъект Российской Федерации, в который осуществляется переез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На основании заявления родителей (законных представителей) воспитанника об отчислении, в том числе   в порядке перевода заведующий МБДОУ в трехдневный срок издает распорядительный акт об отчислении воспитанника в порядке перевода с указанием принимающей организации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ложение № 1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 Порядку и основаниям перевода, отчисления и восстановления воспитанников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развитию дете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«Семицветик»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ему Муниципального 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20___                              дошкольного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оритетным осуществлением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социально-личностному разви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ей № 9 «Семицветик» (МБДОУ д/с № 9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.Н. Быковой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Фамилия, имя, отчество (при наличии)   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</w:rPr>
        <w:t xml:space="preserve">родителя (законного представителя)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воспитанн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Б ОТЧИСЛ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 «____» _______________ 20_____ года отчислить 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Фамилия, Имя, Отчество (при наличии)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____»_______________20_____года р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спитанника 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озрастная  групп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направленности,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общеразвивающей, комбинированной, компенсирующей, оздоровительной)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вязи с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8"/>
          <w:szCs w:val="18"/>
        </w:rPr>
        <w:t>указать причину отчислени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родителя/законного представителя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есовершеннолетнего воспитанника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ложение №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Порядку и основаниям перевода, отчисления и восстановления воспитанников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 развитию детей № 9 «Семицветик»</w:t>
            </w:r>
          </w:p>
          <w:p>
            <w:pPr>
              <w:pStyle w:val="Normal"/>
              <w:spacing w:lineRule="auto" w:line="240" w:before="0" w:after="0"/>
              <w:ind w:left="778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ему Муниципального 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20___                              дошкольного образовательного учреж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оритетным осуществлением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социально-личностному  разви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ей № 9 «Семицветик» (МБДОУ д/с №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.Н. Быковой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Фамилия, имя, отчество (при наличии)   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</w:rPr>
        <w:t xml:space="preserve">родителя (законного представителя)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воспитанн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ТЧИСЛЕНИИ В ПОРЯДКЕ ПЕРЕВ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с «____» _______________ 20_____ года отчислить в порядке перевода  в _______________________________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ринимающей  организации,    в том числе населенный пункт, муниципальное образование, субъект   Российской Федерации   (в случае переезда в другую местност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мя, Отчество (при наличи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«____»_______________20_____года р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оспитанника ____________________________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озрастной  групп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направленности.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бщеразвивающей, комбинированной, компенсирующей, оздоровительной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родителя/законного представителя/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есовершеннолетнего воспитанника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7080" w:hanging="0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рядку и основаниям перевода, отчисления и восстановления воспитанников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развитию детей № 9 «Семицвети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9 «Семицветик» (МБДОУ д/с № 9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___г.                                                                                   № 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числении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заявления __________________________________ от _______________ №  ______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Ф.И.О. родителя (законного представителя) воспитанника                            да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 связи с расторжением договора об образовании по образовательным программам дошкольного образования от__________________________№_________________, руководствуясь Уставом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дата заключения договора                        номер договор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ить с «____»_______________20_____года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фамилия, имя, отчество (при наличии) воспитанн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«____»_______________20_____года рождения, воспитанника 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возраст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бщеразвивающей, комбинированной, компенсирующей, оздоровительно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направленности, </w:t>
      </w: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основание отчисления)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БДОУ д/с № 9 ____________________ Л.Н. Быко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рядку и основаниям перевода, отчисления и восстановления воспитанников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социально-личностному развитию детей № 9 «Семицвети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9 «Семицветик » (МБДОУ д/с № 9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___г.                                                                                   № 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числении в порядке перевода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заявления __________________________________ от _______________ №  ______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Ф.И.О. родителя (законного представителя) воспитанника                            да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 связи с расторжением договора об образовании по образовательным программам дошкольного образования от__________________________№_________________, руководствуясь Устав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дата заключения договора                        номер договор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тчислить с «____»_______________20________года в порядке перевода в МБДОУ д/с № 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  <w:br/>
        <w:t xml:space="preserve">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ринимающей  организации,    в том числе населенный пункт, муниципальное образование, субъект   Россий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 Федерации   (в случае переезда в другую местно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фамилия, имя, отчество (при наличии) воспитан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_______________20_____года рождения, воспитанника 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возраст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бщеразвивающей, комбинированной, компенсирующей, оздоровительн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правле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БДОУ д/с № 9 ____________________ Л.Н. Быкова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Fs28">
    <w:name w:val="fs28"/>
    <w:basedOn w:val="Style14"/>
    <w:qFormat/>
    <w:rPr/>
  </w:style>
  <w:style w:type="character" w:styleId="Cf0">
    <w:name w:val="cf0"/>
    <w:basedOn w:val="Style14"/>
    <w:qFormat/>
    <w:rPr/>
  </w:style>
  <w:style w:type="character" w:styleId="Cf4">
    <w:name w:val="cf4"/>
    <w:basedOn w:val="Style14"/>
    <w:qFormat/>
    <w:rPr/>
  </w:style>
  <w:style w:type="character" w:styleId="Cf1">
    <w:name w:val="cf1"/>
    <w:basedOn w:val="Style14"/>
    <w:qFormat/>
    <w:rPr/>
  </w:style>
  <w:style w:type="character" w:styleId="Ff2">
    <w:name w:val="ff2"/>
    <w:basedOn w:val="Style14"/>
    <w:qFormat/>
    <w:rPr/>
  </w:style>
  <w:style w:type="character" w:styleId="Fs24">
    <w:name w:val="fs2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39:00Z</dcterms:created>
  <dc:creator>Юля</dc:creator>
  <dc:description/>
  <cp:keywords/>
  <dc:language>en-US</dc:language>
  <cp:lastModifiedBy>User</cp:lastModifiedBy>
  <cp:lastPrinted>2016-03-17T18:39:00Z</cp:lastPrinted>
  <dcterms:modified xsi:type="dcterms:W3CDTF">2016-06-24T11:22:00Z</dcterms:modified>
  <cp:revision>21</cp:revision>
  <dc:subject/>
  <dc:title/>
</cp:coreProperties>
</file>