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образовательн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 «Энергия. Безопасность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ессия эколог.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Цель:</w:t>
      </w:r>
      <w:r>
        <w:rPr>
          <w:b/>
          <w:sz w:val="32"/>
          <w:szCs w:val="32"/>
        </w:rPr>
        <w:t xml:space="preserve"> воспитывать экологическую сознательность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Социально-коммуникатив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профессии эколог; о её значимости для сохранения экологической сохранности планеты.</w:t>
      </w:r>
    </w:p>
    <w:p>
      <w:pPr>
        <w:pStyle w:val="Normal"/>
        <w:rPr/>
      </w:pPr>
      <w:r>
        <w:rPr>
          <w:b/>
          <w:sz w:val="28"/>
          <w:szCs w:val="28"/>
        </w:rPr>
        <w:t>ОО «Познавательн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риродоведческие знания детей о факторах окружающей среды, необходимых для жизни на Земле; развивать любознательность, познавательный интерес, мышл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 «Речевое развит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огащать словарный запас детей посредством ознакомления с различными профессиями в области экологии (геолог, физик, химик, пожа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ение рассказа О.Дмитриева «Что такое ле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хотворение Б.Заходера «Про всех на свет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матривание Красной книги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ллюстрации людей разных профессий, </w:t>
      </w:r>
    </w:p>
    <w:p>
      <w:pPr>
        <w:pStyle w:val="Normal"/>
        <w:pBdr>
          <w:bottom w:val="single" w:sz="6" w:space="1" w:color="000000"/>
        </w:pBd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ллюстрации животных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тографии заводских труб, дорог с большим количеством транспорта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рточки с запрещающими и разрешающими знаками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рля, уголь, воронка,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тивогаз, компас, аптечка, дневник наблю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</w:t>
      </w:r>
      <w:r>
        <w:rPr>
          <w:sz w:val="28"/>
          <w:szCs w:val="28"/>
        </w:rPr>
        <w:t>: - Рассмотрите картинки, люди каких профессий на них изображе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ети рассматривают иллюстрации професс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бята, а где работают ваши родители (ответы детей).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я хочу сегодня познакомить вас с профессией – эколог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Экология – это наука о доме, о месте жительства.</w:t>
      </w:r>
      <w:r>
        <w:rPr>
          <w:sz w:val="28"/>
          <w:szCs w:val="28"/>
        </w:rPr>
        <w:t xml:space="preserve"> Дом этот очень                                      большой: вся Земля является домом для всего живого. В нашем городе             построен </w:t>
      </w:r>
      <w:r>
        <w:rPr>
          <w:b/>
          <w:sz w:val="28"/>
          <w:szCs w:val="28"/>
        </w:rPr>
        <w:t>Центр охраны окружающей среды.</w:t>
      </w:r>
      <w:r>
        <w:rPr>
          <w:sz w:val="28"/>
          <w:szCs w:val="28"/>
        </w:rPr>
        <w:t xml:space="preserve"> В нём работают экологи, химики, геологи, пожарные, лесники. Все они следят за состоянием лесов, рек, воздуха.  Ребята, скажите пожалуйста, а кто живёт в лесу? В реке? </w:t>
      </w:r>
      <w:r>
        <w:rPr>
          <w:b/>
          <w:i/>
          <w:sz w:val="28"/>
          <w:szCs w:val="28"/>
        </w:rPr>
        <w:t>(ответы детей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- Ребята, а как называется город, в котором мы живём?</w:t>
      </w:r>
      <w:r>
        <w:rPr>
          <w:b/>
          <w:sz w:val="28"/>
          <w:szCs w:val="28"/>
        </w:rPr>
        <w:t xml:space="preserve"> 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что вы можете рассказать о своём городе?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чему наш город называют зелёным городом?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ильно ребята, в Димитровграде много деревьев, кустарников,                                               цветов, много парков и лесны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годня в наш детский сад пришло необычное письмо с фотографиями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(рассмотреть фотографии с грязной речкой, мусором в лесу, сломанными ветками и т. д.)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вы думаете, что произошло в лесу и на речке?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Я предлагаю отправиться в экспедицию и на месте решить, как помочь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роде. В этой экспедиции нам необходим эколог. Им буду сегодня я, а вы будите моими  юными помощниками. Юные экологи должны соблюдать правила: </w:t>
      </w:r>
      <w:r>
        <w:rPr/>
        <w:drawing>
          <wp:inline distT="0" distB="0" distL="0" distR="0">
            <wp:extent cx="5838825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Нам надо подумать, что мы возьмем с собо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Что возьмём с собой в поход» (компас, карту, аптечку, воду, дневник наблюдений, запрещающие знаки)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Вос</w:t>
      </w:r>
      <w:r>
        <w:rPr>
          <w:sz w:val="28"/>
          <w:szCs w:val="28"/>
        </w:rPr>
        <w:t>.: - И так, куда мы отправимся сначала? (в лес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дут по тропе с проговариванием текс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ровненькой дорожке, по ровненькой дорож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агают наши ножки, шагают наши ножк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-два, раз-д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кочкам, по кочк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камешкам, по камешк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ямку… бух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Ну вот  и лес. Но, ребята, почему в лесу так тих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ы думаете, что могло произойти с лесом и его обитателя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ы можем помочь лесу? (убрать мусор, поставить зна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/игра «Хорошо-плохо». (С использованием фотограф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Ребята, давайте напомним правила поведения в л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- Гнездо на ветке -птичий д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чера птенец родился в н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ы птичий дом не разоряй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икому не позволя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Если я сорву цвет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сорвешь цвет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се и я и 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мы сорвём цвет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устеют все поляны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 будет крас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льзя костёр бросать в лес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ёр в лесу несёт бе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жар в лесу может случи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 дома будут зверь и пт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тоб было по лесу приятно гул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надо бутылки и мусор броса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лес не беречь, он погиб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да всех людей настигн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.: - </w:t>
      </w:r>
      <w:r>
        <w:rPr>
          <w:sz w:val="28"/>
          <w:szCs w:val="28"/>
        </w:rPr>
        <w:t xml:space="preserve"> Молодцы, ребята. А сейчас нам пора отправляться дальше. Давайте посмотрим на карту, какая следующая остановка? (ре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ите на тропинку: (физминут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Жарким днём лесной тропой, звери шли на водоп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мамой лосихой топал…лосён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мамой лисицей крался…лисён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мамой ежихой катился…ежоно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мамой медведицей шёл…медвежоно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 мамою белкой скакали…бельчат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мамой зайчихой косые…зайчат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лчица вела за собою…волча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се мамы и дети напиться хот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вучит грустная музык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Ребята, что случилось с речкой? Почему она стонет и плаче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вайте подумаем, как можно помочь речке?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Я предлагаю вам очистить воду с помощью фильт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(опыт: марля, уголь, глина)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Вот мы очистили речку.  Давайте покажем, как быстро побежала речка, чистая и прозрачная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Ручеёк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- Мы возвращаемся в город (картина города, над которым стоит смок).</w:t>
      </w:r>
    </w:p>
    <w:p>
      <w:pPr>
        <w:pStyle w:val="Normal"/>
        <w:rPr/>
      </w:pPr>
      <w:r>
        <w:rPr>
          <w:sz w:val="28"/>
          <w:szCs w:val="28"/>
        </w:rPr>
        <w:t xml:space="preserve">Что произошло с нашим городом? </w:t>
      </w:r>
      <w:r>
        <w:rPr>
          <w:b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- В нашем городе много предприятий, трубы которых много дымят, по дорогам едут машины и отравляют воздух выхлопными газами. Для того, чтобы воздух не загрязнялся, на заводах и фабриках строят очистные сооружения. Они работают по принципу противогазов </w:t>
      </w:r>
      <w:r>
        <w:rPr>
          <w:b/>
          <w:sz w:val="28"/>
          <w:szCs w:val="28"/>
        </w:rPr>
        <w:t>(рассмотреть с детьми противогаз)</w:t>
      </w:r>
      <w:r>
        <w:rPr>
          <w:sz w:val="28"/>
          <w:szCs w:val="28"/>
        </w:rPr>
        <w:t>. Но и в природе есть естественные живые очистители воздуха - это деревья.</w:t>
      </w:r>
    </w:p>
    <w:p>
      <w:pPr>
        <w:pStyle w:val="Normal"/>
        <w:rPr/>
      </w:pPr>
      <w:r>
        <w:rPr>
          <w:sz w:val="28"/>
          <w:szCs w:val="28"/>
        </w:rPr>
        <w:t xml:space="preserve">- Что необходимо сделать, чтобы воздух в городе стал чище? </w:t>
      </w:r>
      <w:r>
        <w:rPr>
          <w:b/>
          <w:sz w:val="28"/>
          <w:szCs w:val="28"/>
        </w:rPr>
        <w:t>(надо посадить больше деревь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пора возвращаться домо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- По ровненькой дорожке, по ровненькой дорожк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Шагают наши ножки, шагают наши ножк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аз-два, раз-д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кочкам, по кочк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 камешкам, по камешка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ямку… бух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.:</w:t>
      </w:r>
      <w:r>
        <w:rPr>
          <w:sz w:val="28"/>
          <w:szCs w:val="28"/>
        </w:rPr>
        <w:t xml:space="preserve">  - Вот мы и вернулись в детский сад. Давайте вспомним, как мы помогли лесу и речке, </w:t>
      </w:r>
      <w:r>
        <w:rPr>
          <w:b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ё раз повторим правила юных эко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Ребята, вы сегодня сделали много хороших дел. И я хочу посвятить вас в экологи </w:t>
      </w:r>
      <w:r>
        <w:rPr>
          <w:b/>
          <w:sz w:val="28"/>
          <w:szCs w:val="28"/>
        </w:rPr>
        <w:t>(вручает значки).</w:t>
      </w:r>
      <w:r>
        <w:rPr>
          <w:sz w:val="28"/>
          <w:szCs w:val="28"/>
        </w:rPr>
        <w:t xml:space="preserve"> Спасибо вам за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5T10:12:00Z</dcterms:created>
  <dc:creator>даниил</dc:creator>
  <dc:description/>
  <cp:keywords/>
  <dc:language>en-US</dc:language>
  <cp:lastModifiedBy>user</cp:lastModifiedBy>
  <cp:lastPrinted>2014-07-05T16:28:00Z</cp:lastPrinted>
  <dcterms:modified xsi:type="dcterms:W3CDTF">2016-11-21T15:45:00Z</dcterms:modified>
  <cp:revision>4</cp:revision>
  <dc:subject/>
  <dc:title>Конспект образовательной деятельности</dc:title>
</cp:coreProperties>
</file>