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 непосредственно-образовательной деятельности с дошкольниками в стар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Путешествие в осенний ле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: воспитатель первой квалификационной категории Митт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БДОУ  «Детский сад № 16 комбинированного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образовательных областей:  «Коммуникация», «Музыка», «Чтение художественной литературы», «Познание», «Социализация», «Безопасность», «Физическая культура», «Здоровь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тие у детей познавательного интереса к природе. Формирование осознанно-правильного отношения к природным объектам, воспитание экологи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Уточнять и обогащать представления о лесе, деревьях, об их роли как среды обитания отдельных видов животных.  Продолжать учить устанавливать простейшие причинно-следственные связи. («Познани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знакомить с некоторыми правилами поведения в лесу. («Безопасност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ять в отгадывании загадок. («Коммуникац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ировать словарный запас детей путём упражнения в словообразовании. Закрепить названия деревьев. Формировать умение составлять небольшие рассказы о лесных обитателях. («Коммуникац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способность сравнивать деревья по величине. («Познание. ФЭМП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звать проявление положительных эмоций при прослушивании звуков природы  («Музы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 детей со стихотворением Л. Разводовой «Озорники», активизировать чувственное восприятие художественного слова. («Чтение художественной литературы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двигательную активность и мелкую моторику посредством игровых двигательных заданий («Физическая культур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дыхание и зрительную ориентировку в окружающем пространстве, способствовать восстановительной функции для глаз после просмотра презентации. («Здоровь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осознанно-бережное отношение к природе. («Познание», «Коммуникац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ение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атривание репродукций картин: И. Шишкин «Утро в сосновом бору», «Дубовая роща», И. Левитан «Золотая 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кскурсия по экологической тропе, наблюдения за деревьями на участке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гровой персона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верт с письм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зи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родный материал: шишки, жёлуди,  веточки деревье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евянные грибочки, искусственные листья клёна, дуба (по 5 шт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кусственная ёлка, дерево для деко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льтимедиа-проект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кр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утбу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зентации «С какого дерева лист?», «С кем ель в лесу дружит?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гнитоф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ск с записью звуков природы (л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организованной образовательной деятельност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одная гимнасти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очка вним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множку по ладошке</w:t>
      </w:r>
    </w:p>
    <w:p>
      <w:pPr>
        <w:pStyle w:val="Normal"/>
        <w:rPr/>
      </w:pPr>
      <w:r>
        <w:rPr/>
        <w:t>Наши пальчики идут,</w:t>
        <w:tab/>
      </w:r>
    </w:p>
    <w:p>
      <w:pPr>
        <w:pStyle w:val="Normal"/>
        <w:rPr/>
      </w:pPr>
      <w:r>
        <w:rPr/>
        <w:t>пальцы одной руки легко стучат по ладон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динку на ладошке</w:t>
      </w:r>
    </w:p>
    <w:p>
      <w:pPr>
        <w:pStyle w:val="Normal"/>
        <w:rPr/>
      </w:pPr>
      <w:r>
        <w:rPr/>
        <w:t>Наши пальчики найдут.</w:t>
        <w:tab/>
      </w:r>
    </w:p>
    <w:p>
      <w:pPr>
        <w:pStyle w:val="Normal"/>
        <w:rPr/>
      </w:pPr>
      <w:r>
        <w:rPr/>
        <w:t>то же другой ру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нимательнее стать,</w:t>
      </w:r>
    </w:p>
    <w:p>
      <w:pPr>
        <w:pStyle w:val="Normal"/>
        <w:rPr/>
      </w:pPr>
      <w:r>
        <w:rPr/>
        <w:t>Нужно точку нажимать.</w:t>
        <w:tab/>
      </w:r>
    </w:p>
    <w:p>
      <w:pPr>
        <w:pStyle w:val="Normal"/>
        <w:rPr/>
      </w:pPr>
      <w:r>
        <w:rPr/>
        <w:t>нажимать на центр ладони пальцем другой руки (поменять ру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ассировать по кругу,</w:t>
        <w:tab/>
      </w:r>
    </w:p>
    <w:p>
      <w:pPr>
        <w:pStyle w:val="Normal"/>
        <w:rPr/>
      </w:pPr>
      <w:r>
        <w:rPr/>
        <w:t>круговые движения указательным пальцем одной руки по центру ладони другой (поменять ру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расслабить руку.</w:t>
        <w:tab/>
      </w:r>
    </w:p>
    <w:p>
      <w:pPr>
        <w:pStyle w:val="Normal"/>
        <w:rPr/>
      </w:pPr>
      <w:r>
        <w:rPr/>
        <w:t>легко пошевелить паль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им,</w:t>
        <w:tab/>
      </w:r>
    </w:p>
    <w:p>
      <w:pPr>
        <w:pStyle w:val="Normal"/>
        <w:rPr/>
      </w:pPr>
      <w:r>
        <w:rPr/>
        <w:t>крепко сжать кул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нем,</w:t>
        <w:tab/>
      </w:r>
    </w:p>
    <w:p>
      <w:pPr>
        <w:pStyle w:val="Normal"/>
        <w:rPr/>
      </w:pPr>
      <w:r>
        <w:rPr/>
        <w:t>напряженно вытянуть па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аем.</w:t>
        <w:tab/>
      </w:r>
    </w:p>
    <w:p>
      <w:pPr>
        <w:pStyle w:val="Normal"/>
        <w:rPr/>
      </w:pPr>
      <w:r>
        <w:rPr/>
        <w:t>расслабить ки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станем!</w:t>
        <w:tab/>
      </w:r>
    </w:p>
    <w:p>
      <w:pPr>
        <w:pStyle w:val="Normal"/>
        <w:rPr/>
      </w:pPr>
      <w:r>
        <w:rPr/>
        <w:t>скрестить руки на гру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 - Шла сегодня на работу и по дороге встретила почтальона. Он мне дал письмо. Оно, ребята, прислано из леса. Вам интересно что же нам пишут из л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оспитатель читает пись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Всех приглашаю на опушку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де на суку сидит кукушк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между трёх дороже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ивёт колючий ёжи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видеть чудеса хотите?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огда все в лес к нам прих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- Как приятно получать приглашение в гости! Но послушайте, ребята, одно важное правило, правило безопасности. Слушайте вним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олжны всерьёз вы  уяснить:</w:t>
      </w:r>
    </w:p>
    <w:p>
      <w:pPr>
        <w:pStyle w:val="Normal"/>
        <w:rPr/>
      </w:pPr>
      <w:r>
        <w:rPr/>
        <w:t xml:space="preserve">                       </w:t>
      </w:r>
      <w:r>
        <w:rPr/>
        <w:t>Без взрослых в лес нельзя ходить!</w:t>
      </w:r>
    </w:p>
    <w:p>
      <w:pPr>
        <w:pStyle w:val="Normal"/>
        <w:rPr/>
      </w:pPr>
      <w:r>
        <w:rPr/>
        <w:t xml:space="preserve">                       </w:t>
      </w:r>
      <w:r>
        <w:rPr/>
        <w:t>Ведь заблудиться там легко:</w:t>
      </w:r>
    </w:p>
    <w:p>
      <w:pPr>
        <w:pStyle w:val="Normal"/>
        <w:rPr/>
      </w:pPr>
      <w:r>
        <w:rPr/>
        <w:t xml:space="preserve">                       </w:t>
      </w:r>
      <w:r>
        <w:rPr/>
        <w:t>Уйти от дома далеко</w:t>
      </w:r>
    </w:p>
    <w:p>
      <w:pPr>
        <w:pStyle w:val="Normal"/>
        <w:rPr/>
      </w:pPr>
      <w:r>
        <w:rPr/>
        <w:t xml:space="preserve">                       </w:t>
      </w:r>
      <w:r>
        <w:rPr/>
        <w:t>И не найти назад пути…</w:t>
      </w:r>
    </w:p>
    <w:p>
      <w:pPr>
        <w:pStyle w:val="Normal"/>
        <w:rPr/>
      </w:pPr>
      <w:r>
        <w:rPr/>
        <w:t xml:space="preserve">                       </w:t>
      </w:r>
      <w:r>
        <w:rPr/>
        <w:t>И больше к маме не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- Вы запомнили правило? Без взрослых в лес нельзя х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вторяют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- Ну а с  взрослыми можно. Поэтому я приглашаю пойти в лес на прогулку. Нас там ждут интересные приключения. Давайте – кА мы с вами возьмем корзину. Может быть что – то интересное и нужное в лесу н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елодия. Дети идут «змейк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Идём тропинкой росною,</w:t>
      </w:r>
    </w:p>
    <w:p>
      <w:pPr>
        <w:pStyle w:val="Normal"/>
        <w:rPr/>
      </w:pPr>
      <w:r>
        <w:rPr/>
        <w:t xml:space="preserve">          </w:t>
      </w:r>
      <w:r>
        <w:rPr/>
        <w:t>Идём мы с вами в лес,</w:t>
      </w:r>
    </w:p>
    <w:p>
      <w:pPr>
        <w:pStyle w:val="Normal"/>
        <w:rPr/>
      </w:pPr>
      <w:r>
        <w:rPr/>
        <w:t xml:space="preserve">          </w:t>
      </w:r>
      <w:r>
        <w:rPr/>
        <w:t>Туда, где клёны рослые</w:t>
      </w:r>
    </w:p>
    <w:p>
      <w:pPr>
        <w:pStyle w:val="Normal"/>
        <w:rPr/>
      </w:pPr>
      <w:r>
        <w:rPr/>
        <w:t xml:space="preserve">          </w:t>
      </w:r>
      <w:r>
        <w:rPr/>
        <w:t>Касаются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Вот он лес! Смотрите, дети! Здесь такой воздух приятный, чистый, лесной. Здесь пахнет елочкой, сосной, мхом.</w:t>
      </w:r>
    </w:p>
    <w:p>
      <w:pPr>
        <w:pStyle w:val="Normal"/>
        <w:rPr/>
      </w:pPr>
      <w:r>
        <w:rPr/>
        <w:t xml:space="preserve">    </w:t>
      </w:r>
      <w:r>
        <w:rPr/>
        <w:t>Поставлю-ка я здесь под ёлочкой корз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ожите ручки на животик, сделаем лёгкий вдох через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осом – вдох, а выдох – ртом,</w:t>
      </w:r>
    </w:p>
    <w:p>
      <w:pPr>
        <w:pStyle w:val="Normal"/>
        <w:rPr/>
      </w:pPr>
      <w:r>
        <w:rPr/>
        <w:t xml:space="preserve">        </w:t>
      </w:r>
      <w:r>
        <w:rPr/>
        <w:t>Дышится легко, ровно, глуб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от он лес! Какой чудесный! А в лесу так интересно. Листья, слышите шуршат, и деревья здесь трещат. Ветер качает их вет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берёт из-за ёлочки и надевает на руку игрушку-Лесо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Посмотрите, нас встречае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Леса давняя подружка  – </w:t>
      </w:r>
    </w:p>
    <w:p>
      <w:pPr>
        <w:pStyle w:val="Normal"/>
        <w:rPr/>
      </w:pPr>
      <w:r>
        <w:rPr/>
        <w:t xml:space="preserve">         </w:t>
      </w:r>
      <w:r>
        <w:rPr/>
        <w:t>Добрая старушка-Лесо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овушка (Л.):  -  Здравствуйте, ребята! Я живу в лесной избушке. И все в лесу знаю. Что и где в лесу растет. Кто и где в лесу живет. Вон там растут березки, осинки, дубочки и даже грибочки. А еще в лесу живут звери, птицы и разные насекомые.</w:t>
      </w:r>
    </w:p>
    <w:p>
      <w:pPr>
        <w:pStyle w:val="Normal"/>
        <w:rPr/>
      </w:pPr>
      <w:r>
        <w:rPr/>
        <w:t>Присядьте, отдохните здесь на полянке и послушайте звуки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Звуки ле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:  -  Если внимательно слушать, можно услышать много интересного.</w:t>
      </w:r>
    </w:p>
    <w:p>
      <w:pPr>
        <w:pStyle w:val="Normal"/>
        <w:rPr/>
      </w:pPr>
      <w:r>
        <w:rPr/>
        <w:t xml:space="preserve">        </w:t>
      </w:r>
      <w:r>
        <w:rPr/>
        <w:t>Вот послушайте, что однажды принёс издалека вет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етер в наш лес песню донёс.</w:t>
      </w:r>
    </w:p>
    <w:p>
      <w:pPr>
        <w:pStyle w:val="Normal"/>
        <w:rPr/>
      </w:pPr>
      <w:r>
        <w:rPr/>
        <w:t xml:space="preserve">                 </w:t>
      </w:r>
      <w:r>
        <w:rPr/>
        <w:t>Песню пролаял охотничий пёс.</w:t>
      </w:r>
    </w:p>
    <w:p>
      <w:pPr>
        <w:pStyle w:val="Normal"/>
        <w:rPr/>
      </w:pPr>
      <w:r>
        <w:rPr/>
        <w:t xml:space="preserve">                 </w:t>
      </w:r>
      <w:r>
        <w:rPr/>
        <w:t>Волк эту песню провыл на опушке.</w:t>
      </w:r>
    </w:p>
    <w:p>
      <w:pPr>
        <w:pStyle w:val="Normal"/>
        <w:rPr/>
      </w:pPr>
      <w:r>
        <w:rPr/>
        <w:t xml:space="preserve">                 </w:t>
      </w:r>
      <w:r>
        <w:rPr/>
        <w:t>Дружно проквакали песню лягушки.</w:t>
      </w:r>
    </w:p>
    <w:p>
      <w:pPr>
        <w:pStyle w:val="Normal"/>
        <w:rPr/>
      </w:pPr>
      <w:r>
        <w:rPr/>
        <w:t xml:space="preserve">                 </w:t>
      </w:r>
      <w:r>
        <w:rPr/>
        <w:t>Бык эту песню, как мы, промычал.</w:t>
      </w:r>
    </w:p>
    <w:p>
      <w:pPr>
        <w:pStyle w:val="Normal"/>
        <w:rPr/>
      </w:pPr>
      <w:r>
        <w:rPr/>
        <w:t xml:space="preserve">                 </w:t>
      </w:r>
      <w:r>
        <w:rPr/>
        <w:t>Рысь промурлыкала. Сом промолчал.</w:t>
      </w:r>
    </w:p>
    <w:p>
      <w:pPr>
        <w:pStyle w:val="Normal"/>
        <w:rPr/>
      </w:pPr>
      <w:r>
        <w:rPr/>
        <w:t xml:space="preserve">                 </w:t>
      </w:r>
      <w:r>
        <w:rPr/>
        <w:t>Филин проухал. Уж прошипел.</w:t>
      </w:r>
    </w:p>
    <w:p>
      <w:pPr>
        <w:pStyle w:val="Normal"/>
        <w:rPr/>
      </w:pPr>
      <w:r>
        <w:rPr/>
        <w:t xml:space="preserve">                 </w:t>
      </w:r>
      <w:r>
        <w:rPr/>
        <w:t>А соловей эту песню пропел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Г. Сапги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:  - Я сейчас ещё раз прочту  стихотворение, а вы покажете, какими голосами пели песенку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вторении стихотворения педагогом дети имитируют голоса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:  -  Вот сколько разных звуков можно услышать в лесу:  и шелест травы, и скрип деревьев, и шуршание опавших листьев, и стук дятла по дереву…  А мне интересно, что вы знаете о лесе. За каждый правильный ответ я вам буду давать лесные сувениры: шишки, жёлуди, листочки…  Скажите-ка, ребятки, что и кого можно увидеть в лесу? Только говорите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  деревья, травы, цветы, птиц, зверей, насекомых, ягоды, грибы. (В корзинку за правильные ответы складываются шишки, листочки, жёлуди, кора, вет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.:  - Правильно, мы можем увидеть в лесу растения и животных. А какие самые главные растения в лесу?  </w:t>
      </w:r>
    </w:p>
    <w:p>
      <w:pPr>
        <w:pStyle w:val="Normal"/>
        <w:rPr/>
      </w:pPr>
      <w:r>
        <w:rPr/>
        <w:t>Дети:  -  Деревья.</w:t>
      </w:r>
    </w:p>
    <w:p>
      <w:pPr>
        <w:pStyle w:val="Normal"/>
        <w:rPr/>
      </w:pPr>
      <w:r>
        <w:rPr/>
        <w:t>Л.:  - А теперь я загадаю вам загадки и посмотрю, сможете ли вы узнать деревья в моём осенне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осле правильного ответа показывает картинку (иллюстрацию) дерева . </w:t>
      </w:r>
    </w:p>
    <w:p>
      <w:pPr>
        <w:pStyle w:val="Normal"/>
        <w:jc w:val="center"/>
        <w:rPr/>
      </w:pPr>
      <w:r>
        <w:rPr/>
        <w:t>- Русская  красавица стоит на поляне</w:t>
      </w:r>
    </w:p>
    <w:p>
      <w:pPr>
        <w:pStyle w:val="Normal"/>
        <w:jc w:val="center"/>
        <w:rPr/>
      </w:pPr>
      <w:r>
        <w:rPr/>
        <w:t>В зеленой кофточке. В белом сарафане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Берё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  Её всегда в лесу найдёшь –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йдём гулять и встретим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оит,  колючая, как ёж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имою в платье лет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 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-   У меня длинней игол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м у ёлки.</w:t>
      </w:r>
    </w:p>
    <w:p>
      <w:pPr>
        <w:pStyle w:val="Normal"/>
        <w:rPr/>
      </w:pPr>
      <w:r>
        <w:rPr/>
        <w:t xml:space="preserve">                             </w:t>
      </w:r>
      <w:r>
        <w:rPr/>
        <w:t>Очень прямо я расту в высоту.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я не на опушк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Ветви – только на мак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Со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  Тёмной он покрыт корой.</w:t>
      </w:r>
    </w:p>
    <w:p>
      <w:pPr>
        <w:pStyle w:val="Normal"/>
        <w:rPr/>
      </w:pPr>
      <w:r>
        <w:rPr/>
        <w:t xml:space="preserve">                             </w:t>
      </w:r>
      <w:r>
        <w:rPr/>
        <w:t>Лист красивый, вырезно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на кончиках ветв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Зреет много жел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Д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  Бусы красные вися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 кустов на нас глядят.</w:t>
      </w:r>
    </w:p>
    <w:p>
      <w:pPr>
        <w:pStyle w:val="Normal"/>
        <w:rPr/>
      </w:pPr>
      <w:r>
        <w:rPr/>
        <w:t xml:space="preserve">                             </w:t>
      </w:r>
      <w:r>
        <w:rPr/>
        <w:t>Очень любят бусы эт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ети, птицы и мед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Ряб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 Ну не дерево, а д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ноцветный и красивый</w:t>
      </w:r>
    </w:p>
    <w:p>
      <w:pPr>
        <w:pStyle w:val="Normal"/>
        <w:rPr/>
      </w:pPr>
      <w:r>
        <w:rPr/>
        <w:t xml:space="preserve">                            </w:t>
      </w:r>
      <w:r>
        <w:rPr/>
        <w:t>Лист ладошкою раскрылся.</w:t>
      </w:r>
    </w:p>
    <w:p>
      <w:pPr>
        <w:pStyle w:val="Normal"/>
        <w:rPr/>
      </w:pPr>
      <w:r>
        <w:rPr/>
        <w:t xml:space="preserve">                            </w:t>
      </w:r>
      <w:r>
        <w:rPr/>
        <w:t>Ветер дунул, лист с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Клё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 Всегда от холода трясус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го-всего в лесу боюс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берёза, не рябин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– пуглив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Ос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.:  -  Ай  да молодцы!  Все деревья узнали!   Вот вам в подарок лесной сувенир – веточка дер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 Осень яркой, пёстрой кистью</w:t>
      </w:r>
    </w:p>
    <w:p>
      <w:pPr>
        <w:pStyle w:val="Normal"/>
        <w:rPr/>
      </w:pPr>
      <w:r>
        <w:rPr/>
        <w:t xml:space="preserve">          </w:t>
      </w:r>
      <w:r>
        <w:rPr/>
        <w:t>Разукрасила все листья:</w:t>
      </w:r>
    </w:p>
    <w:p>
      <w:pPr>
        <w:pStyle w:val="Normal"/>
        <w:rPr/>
      </w:pPr>
      <w:r>
        <w:rPr/>
        <w:t xml:space="preserve">          </w:t>
      </w:r>
      <w:r>
        <w:rPr/>
        <w:t>Красный, бурый, золотой –</w:t>
      </w:r>
    </w:p>
    <w:p>
      <w:pPr>
        <w:pStyle w:val="Normal"/>
        <w:rPr/>
      </w:pPr>
      <w:r>
        <w:rPr/>
        <w:t xml:space="preserve">          </w:t>
      </w:r>
      <w:r>
        <w:rPr/>
        <w:t>Отгадайте, лист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нимает с руки игрушку, сажает её под ёло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тдохни, Лесовушка, и посмотри, как наши дети могут узнавать деревья по лист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-презентация «С какого дерева лис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 «Скажи, какой»:  лист берёзы – берёзовый, лист клёна – кленовый, лист дуба – дубовый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.: - Все листочки отгадали. Вот вам приз – оре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- Спасибо. Отдохнули немножко, а теперь давайте поиграем.  Подойдите        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По лесной полянке  гуляет прохладный ветерок, носится меж ёлок и пёстрых осинок. Положите ручки на животик, сделаем лёгкий вдох через нос, и, как ветерок, подуем: Ш-Ш-Ш-Ш. Плечики не поднимаем. Молодцы! Ветерок срывает листочки, и они падают на землю. Давайте понаблюдаем за этим явлением. Смотрите глазками, головой не шевел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астика для глаз «Падающие листо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дбрасывает вверх по одному листочку, дети следят за их па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читает стихотворение «Озорники»  Л. Развод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  Закружился надо м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Дождь из листьев озорной.</w:t>
      </w:r>
    </w:p>
    <w:p>
      <w:pPr>
        <w:pStyle w:val="Normal"/>
        <w:rPr/>
      </w:pPr>
      <w:r>
        <w:rPr/>
        <w:t xml:space="preserve">                          </w:t>
      </w:r>
      <w:r>
        <w:rPr/>
        <w:t>До чего же он хоро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де такой ещё найдёшь –</w:t>
      </w:r>
    </w:p>
    <w:p>
      <w:pPr>
        <w:pStyle w:val="Normal"/>
        <w:rPr/>
      </w:pPr>
      <w:r>
        <w:rPr/>
        <w:t xml:space="preserve">                          </w:t>
      </w:r>
      <w:r>
        <w:rPr/>
        <w:t>Без конца и без начала?</w:t>
      </w:r>
    </w:p>
    <w:p>
      <w:pPr>
        <w:pStyle w:val="Normal"/>
        <w:rPr/>
      </w:pPr>
      <w:r>
        <w:rPr/>
        <w:t xml:space="preserve">                          </w:t>
      </w:r>
      <w:r>
        <w:rPr/>
        <w:t>Танцевать под ним я стала.</w:t>
      </w:r>
    </w:p>
    <w:p>
      <w:pPr>
        <w:pStyle w:val="Normal"/>
        <w:rPr/>
      </w:pPr>
      <w:r>
        <w:rPr/>
        <w:t xml:space="preserve">                          </w:t>
      </w:r>
      <w:r>
        <w:rPr/>
        <w:t>Мы плясали, как друзья, -</w:t>
      </w:r>
    </w:p>
    <w:p>
      <w:pPr>
        <w:pStyle w:val="Normal"/>
        <w:rPr/>
      </w:pPr>
      <w:r>
        <w:rPr/>
        <w:t xml:space="preserve">                          </w:t>
      </w:r>
      <w:r>
        <w:rPr/>
        <w:t>Дождь из листиков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Какое красивое стихотворение! Как по-другому можно назвать дождь из листьев?  Листья падают, значит,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- Лист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авильный ответ – ещё один листочек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Автор сравнивает листопад с озорным дождём из листьев. Как красиво! (Имя мальчика) танцевал под листопадом, а мы с вами поиграем в игру «Какие бывают деревь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«Какие бывают деревь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ья бывают высокими,</w:t>
        <w:tab/>
      </w:r>
    </w:p>
    <w:p>
      <w:pPr>
        <w:pStyle w:val="Normal"/>
        <w:rPr/>
      </w:pPr>
      <w:r>
        <w:rPr/>
        <w:t>Поднимают руки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ми,</w:t>
        <w:tab/>
      </w:r>
    </w:p>
    <w:p>
      <w:pPr>
        <w:pStyle w:val="Normal"/>
        <w:rPr/>
      </w:pPr>
      <w:r>
        <w:rPr/>
        <w:t>Присе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ыми,</w:t>
        <w:tab/>
      </w:r>
    </w:p>
    <w:p>
      <w:pPr>
        <w:pStyle w:val="Normal"/>
        <w:rPr/>
      </w:pPr>
      <w:r>
        <w:rPr/>
        <w:t>Разводят руки в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ими.</w:t>
        <w:tab/>
      </w:r>
    </w:p>
    <w:p>
      <w:pPr>
        <w:pStyle w:val="Normal"/>
        <w:rPr/>
      </w:pPr>
      <w:r>
        <w:rPr/>
        <w:t>Соединяют руки, округлив 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А теперь я вам покажу, а вы мне скажете, какими бывают 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выполняет вышеперечисленные движения, дети называют  слова, обозначающие величину деревьев. За ответ – кусочек коры берё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 -  Давайте ещё посидим здесь на этой поля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:  -  Ребята, как вы думаете,  деревья кому-то нужны в лес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- Послушайте, ребята, стихотворение и посмотрите, с кем в лесу ель дру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ентация «С кем ель в лесу дружит?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 :    -  В лесу родилась ёлочка, в лесу она росла.</w:t>
      </w:r>
    </w:p>
    <w:p>
      <w:pPr>
        <w:pStyle w:val="Normal"/>
        <w:rPr/>
      </w:pPr>
      <w:r>
        <w:rPr/>
        <w:t xml:space="preserve">                </w:t>
      </w:r>
      <w:r>
        <w:rPr/>
        <w:t>Зимой и летом стройная зелёная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I:         Трусишка зайка серенький под ёлочкой скакал.</w:t>
      </w:r>
    </w:p>
    <w:p>
      <w:pPr>
        <w:pStyle w:val="Normal"/>
        <w:rPr/>
      </w:pPr>
      <w:r>
        <w:rPr/>
        <w:t xml:space="preserve">                </w:t>
      </w:r>
      <w:r>
        <w:rPr/>
        <w:t>Порою волк, сердитый волк рысцою пробе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II:          Медведь под этой ёлочкой в берлоге спал зимой.</w:t>
      </w:r>
    </w:p>
    <w:p>
      <w:pPr>
        <w:pStyle w:val="Normal"/>
        <w:rPr/>
      </w:pPr>
      <w:r>
        <w:rPr/>
        <w:t xml:space="preserve">                </w:t>
      </w:r>
      <w:r>
        <w:rPr/>
        <w:t>Жуки, букашки, пауки проспали под к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V:          В ветвях  на этой ёлочке  жил краснопёрый клёст</w:t>
      </w:r>
    </w:p>
    <w:p>
      <w:pPr>
        <w:pStyle w:val="Normal"/>
        <w:rPr/>
      </w:pPr>
      <w:r>
        <w:rPr/>
        <w:t xml:space="preserve">                </w:t>
      </w:r>
      <w:r>
        <w:rPr/>
        <w:t>И белочки-проказницы мелькал пушистый хвост.</w:t>
      </w:r>
    </w:p>
    <w:p>
      <w:pPr>
        <w:pStyle w:val="Normal"/>
        <w:rPr/>
      </w:pPr>
      <w:r>
        <w:rPr/>
        <w:t xml:space="preserve">                </w:t>
      </w:r>
      <w:r>
        <w:rPr/>
        <w:t>Полакомиться шишками к ней дятел прилетал.</w:t>
      </w:r>
    </w:p>
    <w:p>
      <w:pPr>
        <w:pStyle w:val="Normal"/>
        <w:rPr/>
      </w:pPr>
      <w:r>
        <w:rPr/>
        <w:t xml:space="preserve">                </w:t>
      </w:r>
      <w:r>
        <w:rPr/>
        <w:t>И муравей иголочки в свой теремок таскал.</w:t>
      </w:r>
    </w:p>
    <w:p>
      <w:pPr>
        <w:pStyle w:val="Normal"/>
        <w:rPr/>
      </w:pPr>
      <w:r>
        <w:rPr/>
        <w:t xml:space="preserve">                </w:t>
      </w:r>
      <w:r>
        <w:rPr/>
        <w:t>А я под этой ёлочкой</w:t>
      </w:r>
    </w:p>
    <w:p>
      <w:pPr>
        <w:pStyle w:val="Normal"/>
        <w:rPr/>
      </w:pPr>
      <w:r>
        <w:rPr/>
        <w:t xml:space="preserve">                </w:t>
      </w:r>
      <w:r>
        <w:rPr/>
        <w:t>Грибочки соби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:       На праздник эту ёлочку рубить в лесу нельзя!</w:t>
      </w:r>
    </w:p>
    <w:p>
      <w:pPr>
        <w:pStyle w:val="Normal"/>
        <w:rPr/>
      </w:pPr>
      <w:r>
        <w:rPr/>
        <w:t xml:space="preserve">                </w:t>
      </w:r>
      <w:r>
        <w:rPr/>
        <w:t>О ком мы пели песенку, для ёлочки –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девает на руку игрушку – Лесо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:  -  Молодцы, ребята! Действительно: дерево – это и дом для зверей, птиц, насекомых, это и их столовая. Если вы , ребята, пришли в лес подышать свежим воздухом, то бегайте, играйте, веселитесь. Только не забывайте, что природу надо беречь. Деревья нельзя ломать, птиц нельзя пугать, костер разводить нельзя. Ребята, берегите все, что в лесу растет. А мне пора прощаться с вами. У меня очень много дел в лесу. Я вас очень полюбила. И  я надеюсь, что с вами встретимся еще. До свидания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ощаются с Лесов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:  -  Ребята, нам тоже пора возвращаться в детский сад. И корзина у нас уже полная. Сколько в ней для поделок добра мы набрали! Тут у нас и шишки, и орешки, и листочки, и веточки. Мы можем из них смастерить подарки и подарить своим друзь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46:00Z</dcterms:created>
  <dc:creator>Дмитрий Каленюк</dc:creator>
  <dc:description/>
  <cp:keywords/>
  <dc:language>en-US</dc:language>
  <cp:lastModifiedBy>Дмитрий Каленюк</cp:lastModifiedBy>
  <dcterms:modified xsi:type="dcterms:W3CDTF">2013-10-22T17:18:00Z</dcterms:modified>
  <cp:revision>2</cp:revision>
  <dc:subject/>
  <dc:title>План-конспект непосредственно-образовательной деятельности с дошкольниками в старшей группе</dc:title>
</cp:coreProperties>
</file>