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ограмм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Целевой разд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и задачи реализации Программы..………………………………………. ……………………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ы и подходы к формированию РП. ……………………………...………………….…….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  особенностей развития детей младшего возраста ………………………………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уемые результаты освоения РП……………………………... ……………….…………….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сно – тематическое планирование…………………………………………………………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держательный разд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коммуникативное развитие.……………………………… ……………………………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навательное развитие.……………………………....……………………………….……………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чевое развитие.. ..…………………………...……………………………………………………..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удожественно – эстетическое развитие...……………………………………………..……………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ическое развитие…………………………………………………………………………………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рганизационный раздел……..……………………………………………………………………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Дополнительный разде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раткая презентация Программ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евой разде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стоящая рабочая программа разработана в соответствии с Федеральным законом от 29.12.2012 № 273 – ФЗ «Об образовании в Российской Федерации», Приказом Министерства образования и науки Российской Федерации (Минобрнауки России) от 17 октября 2013 г. N 1155 г. Москва "Об утверждении федерального государственного образовательного стандарта дошкольного образования", Уставом МАДОУ «Детским сад № 15 с. Кабанск», Положением о «Примерной рабочей программе воспитателя по образовательным областям МАДОУ «Детский сад № 15 с. Кабанск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ая примерная программа разработана на основании программы «От рождения до школы» под редакцией  Н.Е. Вераксы, Т.С. Комаровой, М.А.Васильев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о-правовые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едеральный Закон «Об образовании в РФ»  29 декабря 2012 г. № 273-Ф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 «Санитарно - эпидемиологические требования к устройству содержания и организации режима работы дошкольных образовательных организаций». Постановление от 15 мая 2013г. №. 2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риказ Министерства образования и науки Р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1155 «Об утверждении федерального государственного образовательного стандарта дошкольного образования» от 17 октября 2013г. </w:t>
      </w:r>
    </w:p>
    <w:p>
      <w:pPr>
        <w:pStyle w:val="Normal"/>
        <w:jc w:val="both"/>
        <w:rPr/>
      </w:pPr>
      <w:r>
        <w:rPr>
          <w:sz w:val="24"/>
          <w:szCs w:val="24"/>
        </w:rPr>
        <w:t>4.  Приказ Министерства образования и науки РФ от 30 августа 2013г.  №1014 «Об утверждении порядка и осуществления образовательной деятельности по основным общеобразовательным программам дошкольного образования».</w:t>
      </w:r>
    </w:p>
    <w:p>
      <w:pPr>
        <w:pStyle w:val="Normal"/>
        <w:jc w:val="both"/>
        <w:rPr/>
      </w:pPr>
      <w:r>
        <w:rPr>
          <w:sz w:val="24"/>
          <w:szCs w:val="24"/>
        </w:rPr>
        <w:t>5.Основная образовательная программа дошкольной образователь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Устав Д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Положение о рабочей программе педагогов дошкольной образователь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реализуем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граммы формируемой участниками образовательного процесса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на основе учебно – методического комплекса «У Байкала мы живем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b/>
                <w:sz w:val="24"/>
                <w:szCs w:val="24"/>
              </w:rPr>
              <w:t>Целью</w:t>
            </w:r>
            <w:r>
              <w:rPr>
                <w:sz w:val="24"/>
                <w:szCs w:val="24"/>
              </w:rPr>
              <w:t xml:space="preserve"> рабочей программы  является  создание благоприятных условий для полноценного проживания ребенком дошкольного детства;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      <w:softHyphen/>
              <w:t>ностями; подготовка ребенка к жизни в современном обществе, к обучению в школе, обеспече</w:t>
              <w:softHyphen/>
              <w:t>ние безопасности жизнедеятельности дошкольник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ль реализуется в процессе разнообразных видов детской деятельности: игровой, коммуникативной, трудовой, познавательно-исследовательской,продуктивной, музыкально-художественной, чт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ля реализации основных направлений проекта рабочей программы первостепенное значение имеют: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 </w:t>
            </w:r>
            <w:r>
              <w:rPr>
                <w:sz w:val="24"/>
                <w:szCs w:val="24"/>
              </w:rPr>
              <w:t>забота о здоровье, эмоциональном благополучии и своевременном всестороннем развитии каждого ребенка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здание в группах атмосферы гуманного и доброжелательного отношения ко всем воспи</w:t>
              <w:softHyphen/>
              <w:t>танникам, что позволит растить их общительными, добрыми, любознательными, инициативны</w:t>
              <w:softHyphen/>
              <w:t>ми, стремящимися к самостоятельности и творчеству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 </w:t>
            </w:r>
            <w:r>
              <w:rPr>
                <w:sz w:val="24"/>
                <w:szCs w:val="24"/>
              </w:rPr>
              <w:t xml:space="preserve">максимальное использование разнообразных видов детской деятельности, их интеграция в целях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ышения эффективности образовательного процесса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творческая организация (креативность) воспитательно-образовательного процесса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 </w:t>
            </w:r>
            <w:r>
              <w:rPr>
                <w:sz w:val="24"/>
                <w:szCs w:val="24"/>
              </w:rPr>
              <w:t>вариативность использования образовательного материала, позволяющая развивать твор</w:t>
              <w:softHyphen/>
              <w:t>ческие способности в соответствии с интересами и наклонностями каждого ребенка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важительное отношение к результатам детского творчества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единство подходов к воспитанию детей в условиях дошкольного образовательного учреж</w:t>
              <w:softHyphen/>
              <w:t>дения и семьи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координация подходов к воспитанию детей в условиях ДОУ и семьи. Обеспечение участия семьи в жизни групп детского сада и дошкольного учреждения в целом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 рабочей программы предусматривает организацию и проведение психолого-педагогической работы с детьми 2-3 лет.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ование специфики национально-культурных, демографических условий, в которых осуществляется воспитательно-образовательный процесс для формирования у детей духовно-нравственных основ и ценност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: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 Воспитывать патриотизм и чувство гражданственности у дошкольников, развивать нравственные качества личности ребенка: доброту, отзывчивость, способность сопереживать, любовь к родному краю, к Родине. Воспитывать в детях толерантность в полинациональном обществе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. Способствовать развитию личности, опираясь на основы народной культуры Республики Бурятия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3.Расширять объем знаний об искусстве, о самобытном национальном своеобразии, характерных особенностях  декоративно-прикладного, изобразительного искусства. 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Активизировать творческий, познавательно-речевой потенциал через экскурсоводческую деятельность, фольклорные встречи, занятия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Сохранение и приумножение семейных традиций, формирование духовной личност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ципы и подходы к формированию РП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ветствует принципу развивающего образования, целью которого является развитие ребенка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четает принципы научной обоснованности и практической применимости (содержание программы соответствует основным положениям возрастной психологии и дошкольной педагогики и, как показывает опыт, может быть успешно реализовано в массовой практике дошкольного об-разования)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ветствует критериям полноты, необходимости и достаточности (позволяя решать поставленные цели и задачи при использовании разумного «минимума» материала)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ивает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качества, которые являются ключевыми в развитии дошкольников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новывается на комплексно-тематическом принципе построения образовательного процесса; 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полагает построение образовательного процесса на адекватных возрасту формах работы с детьми. Основной формой работы с дошкольниками и ведущим видом их деятельности является игра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пускает варьирование образовательного процесса в зависимости от региональных особенностей;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ся с учетом соблюдения преемственности между всеми возрастными дошкольными группами и между детским садом и начальной школой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ультуросообразности. Реализация этого принципа обеспечивает уче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 приобщения ребенка к основным компонентам человеческой культуры (знание, мораль, искусство, труд)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ые особенности детей от 3 до 4 ле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ение ребенка становится внеситуативным, ведущим видом деятельности становится игра. Основное содержание игры – действия с игрушками и предметами-заместителями. Начинают формироваться представления о предмете, при рисовании дети могут использовать цв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витие мелкой моторики осуществляется через лепку, доступны</w:t>
      </w:r>
      <w:r>
        <w:rPr>
          <w:b/>
          <w:sz w:val="24"/>
          <w:szCs w:val="24"/>
        </w:rPr>
        <w:t xml:space="preserve"> п</w:t>
      </w:r>
      <w:r>
        <w:rPr>
          <w:sz w:val="24"/>
          <w:szCs w:val="24"/>
        </w:rPr>
        <w:t>ростейшие виды аппликации.  Развивается  перцептив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онцу четвертого год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. Развивается память и внимание, продолжает развиваться наглядно-действенное мышление, начинает развиваться воображение. Взаимоотношения детей обусловлены нормами и правилами. Сознательное управление поведением только начинает складываться, на начальной стадии развития находится самооценк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Особенности контингента воспитанник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собенности психофизи-ческого развития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Индивидуальные особен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сего детей – 26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Девочки -18.  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альчики-8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руппа здоровья: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 гр. здоровья - 11 детей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 гр. здоровья – 15 детей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ЖДА -5 детей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топ. Дерматит – 1 ребёнок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циональный состав: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Русские -25.  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уряты – 1.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остав семьи: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лные - 18                        неполные-8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 ребенок-10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 ребенка-8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ногодетные - 6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 месту работы: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НР-6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лужащие-29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Рабочие-9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ab/>
      </w:r>
      <w:r>
        <w:rPr>
          <w:rFonts w:eastAsia="Calibri"/>
          <w:b/>
          <w:color w:val="000000"/>
          <w:sz w:val="24"/>
          <w:szCs w:val="24"/>
          <w:lang w:eastAsia="en-US"/>
        </w:rPr>
        <w:t>Иные характеристики содержания Программы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 Однако педагог в ходе своей работы должен выстраивать индивидуальную траекторию развития каждого ребенка. Для этого педагогу необходим инструментарий оценки своей работы, который позволит ему оптимальным образом выстраивать взаимодействие с детьми. Оценка уровня развития детей строится в основном на анализе реального поведения ребенка, а не на результате выполнения специальных заданий. Информация фиксируется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на занятиях). Доступ к результатам мониторинга имеют воспитатели, педагог-психолог и родители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ным условием развития ребенка в образовательном процессе группы является   включение каждого воспитанника в деятельность с учетом его возможностей, интересов, способностей, «зоны ближайшего развития» и уровнем потенциального развития, которого ребенок способен достигнуть под руководством взрослых и в сотрудничестве со сверстниками в созданном образовательном пространстве. Содержательные и организационные аспекты данной части ориентированы на формирование основ культуры личности детей дошкольного возраста с опорой на национально – региональный компон</w:t>
      </w:r>
      <w:r>
        <w:rPr>
          <w:sz w:val="24"/>
          <w:szCs w:val="24"/>
        </w:rPr>
        <w:t>ен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ние образовательной программы группы направлено на изучение и создание адекватных условий для развития различных сторон познания ребенком окружающего мира. Познание, осмысление, чувственное познание духовных, социальных и природных явлений является основой приобщения дошкольников к культурным ценностям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е организации образовательного процесса определен комплексно-тематический принцип планирования с ведущей игровой деятельностью, а решение программных задач осуществляется в разных формах совместной деятельности взрослых и детей, а также в самостоятельной деятельности детей. Образовательный процесс строится на основе законодательно-нормативных документов, оценки состояния здоровья детей,  оценки речевых нарушений, системы психолого-педагогических принципов, отражающих представление о самоценности дошкольного детства. Основной формой является игра и специфические виды детской деятельности. Возможно использование принципы интеграции образовательных направлений ( социально – коммуникативное, познавательное, речевое, художественно - эстетическое, физическое)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sz w:val="24"/>
          <w:szCs w:val="24"/>
        </w:rPr>
        <w:t xml:space="preserve">Содержательный раздел (обязательная часть) разработан и сформирован с учетом примерной образовательной программы дошкольного образования </w:t>
      </w:r>
      <w:r>
        <w:rPr>
          <w:b/>
          <w:sz w:val="24"/>
          <w:szCs w:val="24"/>
        </w:rPr>
        <w:t>«От рождения до школы» под редакцией Н. Е. Вераксы, Т. С. Комаровой, М. А. Васильевой</w:t>
      </w:r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(</w:t>
      </w:r>
      <w:r>
        <w:rPr>
          <w:i/>
          <w:sz w:val="24"/>
          <w:szCs w:val="24"/>
        </w:rPr>
        <w:t>В соответствии с п. 2.12 ФГОС ДО данное содержание обязательной части Программы оформлено в виде ссылки на вышеупомянутую примерную программу</w:t>
      </w:r>
    </w:p>
    <w:p>
      <w:pPr>
        <w:pStyle w:val="Style19"/>
        <w:ind w:firstLine="360"/>
        <w:jc w:val="both"/>
        <w:rPr/>
      </w:pPr>
      <w:r>
        <w:rPr>
          <w:sz w:val="24"/>
          <w:szCs w:val="24"/>
        </w:rPr>
        <w:t xml:space="preserve">Основой ОП ДОУ в части, формируемой участниками образовательного процесса, для детей дошкольного возраста, является региональный компонент содержания. Национально-региональный компонент предусматривает возможность введения содержания, связанного с традициями региона. Он отвечает потребностям и интересам народов нашей страны и позволяет организовать занятия, направленные на изучение природных, социокультурных и экономических особенностей региона и национальной литературы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гиональный компонент обеспечивает реализацию всех образовательных областей в процессе знакомства дошкольников с историей, культурой, природой родного кра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образовательных направлений относящихся к региональному компоненту реализуется в виде интегрированного </w:t>
      </w:r>
      <w:r>
        <w:rPr>
          <w:rFonts w:cs="Times New Roman" w:ascii="Times New Roman" w:hAnsi="Times New Roman"/>
          <w:b/>
          <w:sz w:val="24"/>
          <w:szCs w:val="24"/>
        </w:rPr>
        <w:t>комплексно-тематического проекта  «У Байкала мы живем»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своения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2837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ОО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ланируемые результаты программы, формируемой участниками образовательного процесса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5" w:before="240" w:after="24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      </w:r>
          </w:p>
          <w:p>
            <w:pPr>
              <w:pStyle w:val="Normal"/>
              <w:shd w:fill="FFFFFF" w:val="clear"/>
              <w:spacing w:lineRule="atLeast" w:line="335" w:before="240" w:after="2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      </w:r>
          </w:p>
          <w:p>
            <w:pPr>
              <w:pStyle w:val="Normal"/>
              <w:shd w:fill="FFFFFF" w:val="clear"/>
              <w:spacing w:lineRule="atLeast" w:line="335" w:before="240" w:after="240"/>
              <w:rPr/>
            </w:pPr>
            <w:r>
              <w:rPr>
                <w:rFonts w:cs="Arial"/>
                <w:sz w:val="24"/>
                <w:szCs w:val="24"/>
              </w:rPr>
      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      </w:r>
          </w:p>
          <w:p>
            <w:pPr>
              <w:pStyle w:val="Normal"/>
              <w:shd w:fill="FFFFFF" w:val="clear"/>
              <w:spacing w:lineRule="atLeast" w:line="335" w:before="240" w:after="2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      </w:r>
          </w:p>
          <w:p>
            <w:pPr>
              <w:pStyle w:val="Normal"/>
              <w:shd w:fill="FFFFFF" w:val="clear"/>
              <w:spacing w:lineRule="atLeast" w:line="335" w:before="240" w:after="2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      </w:r>
          </w:p>
          <w:p>
            <w:pPr>
              <w:pStyle w:val="Normal"/>
              <w:shd w:fill="FFFFFF" w:val="clear"/>
              <w:spacing w:lineRule="atLeast" w:line="335" w:before="240" w:after="2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      </w:r>
          </w:p>
          <w:p>
            <w:pPr>
              <w:pStyle w:val="Normal"/>
              <w:shd w:fill="FFFFFF" w:val="clear"/>
              <w:spacing w:lineRule="atLeast" w:line="335" w:before="240" w:after="24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      </w:r>
          </w:p>
          <w:p>
            <w:pPr>
              <w:pStyle w:val="Normal"/>
              <w:shd w:fill="FFFFFF" w:val="clear"/>
              <w:spacing w:lineRule="atLeast" w:line="335" w:before="240" w:after="24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  <w:sz w:val="24"/>
                <w:szCs w:val="24"/>
                <w:shd w:fill="FFFFDE" w:val="clear"/>
              </w:rPr>
            </w:pPr>
            <w:r>
              <w:rPr>
                <w:rFonts w:cs="Arial"/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DE" w:val="clear"/>
              </w:rPr>
              <w:t>у дошкольника сформированы основы духовно-нравственных ориентаций, толерантности в условиях современного мира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DE" w:val="clear"/>
              </w:rPr>
              <w:t>- привиты элементарные чувства любви и привязанности к природным и культурным ценностям родного края, села;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DE" w:val="clear"/>
              </w:rPr>
              <w:t>- обладает начальными знаниями об истории, народных традициях, старинных обычаях Республики Бурятия и свершениях знаменитых соотечественников;</w:t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DE" w:val="clear"/>
              </w:rPr>
              <w:t>- у ребенка сформированы основы здорового образа жизни;</w:t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  <w:t>- ребенок адаптирован к условиям жизни в ближайшем социуме;</w:t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  <w:t>- ребенок имеет представления о  рациональном использовании природных богатств, об охране окружающей среды.</w:t>
            </w:r>
            <w:r>
              <w:rPr>
                <w:color w:val="333333"/>
                <w:sz w:val="24"/>
                <w:szCs w:val="24"/>
              </w:rPr>
              <w:br/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DE" w:val="clear"/>
              </w:rPr>
            </w:pPr>
            <w:r>
              <w:rPr>
                <w:color w:val="333333"/>
                <w:sz w:val="24"/>
                <w:szCs w:val="24"/>
                <w:shd w:fill="FFFFDE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Система оценки результатов освоения программы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>Система мониторинга достижения детьми планируемых результатов освоения Программы обеспечивает комплексный подход  к оценке  итоговых и промежуточных результатов освоения Программы, позволяет осуществлять динамику  достижений детей и включает описание объекта, форм, периодичности и содержания мониторинга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Мониторинг  проводится 2 раза в год (октябрь-ноябрь и март-апрель). В проведении  участвуют педагоги, психолог, логопед и медицинские работники. Мониторинг включает в себя  2 компонента: мониторинг образовательного процесса и мониторинг детского развития. Мониторинг образовательного процесса осуществляется через отслеживание результатов освоения образовательной программы, а мониторинг детского развития проводится на основе оценки развития интегративных качеств ребенка. В основе мониторинга лежит аутентичная оценка. Она строится на анализе реального поведения ребенка. Информация фиксируется посредством прямого наблюдения за поведением ребенка. Результаты педагог получает в естественной среде ( в игровых ситуациях, в ходе режимных моментов, в процессе организованной образовательной деятельности)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одержательный раздел</w:t>
      </w:r>
    </w:p>
    <w:p>
      <w:pPr>
        <w:pStyle w:val="Normal"/>
        <w:rPr/>
      </w:pPr>
      <w:r>
        <w:rPr>
          <w:b/>
          <w:sz w:val="24"/>
          <w:szCs w:val="24"/>
        </w:rPr>
        <w:t>Особенности образовательной деятельности</w:t>
      </w:r>
    </w:p>
    <w:p>
      <w:pPr>
        <w:pStyle w:val="Normal"/>
        <w:shd w:fill="FFFFFF" w:val="clear"/>
        <w:spacing w:lineRule="atLeast" w:line="335" w:before="240" w:after="2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может реализовываться в различных видах деятельности (общении, игре, познавательно-исследовательской деятельности - как сквозных механизмах развития ребенка): для детей дошкольного возраста (3 года - 8 лет) - ряд видов деятельности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, лепка, аппликация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Способы и направления поддержки детской инициативы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успешной реализации Программы должны быть обеспечены следующие психолого-педагогические условия:</w:t>
      </w:r>
    </w:p>
    <w:p>
      <w:pPr>
        <w:pStyle w:val="Normal"/>
        <w:shd w:fill="FFFFFF" w:val="clear"/>
        <w:spacing w:lineRule="auto" w:line="276" w:before="240" w:after="240"/>
        <w:rPr/>
      </w:pPr>
      <w:r>
        <w:rPr>
          <w:rFonts w:cs="Arial"/>
          <w:sz w:val="24"/>
          <w:szCs w:val="24"/>
        </w:rPr>
        <w:t>1) 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shd w:fill="FFFFFF" w:val="clear"/>
        <w:spacing w:lineRule="auto" w:line="276" w:before="240" w:after="240"/>
        <w:rPr/>
      </w:pPr>
      <w:r>
        <w:rPr>
          <w:rFonts w:cs="Arial"/>
          <w:sz w:val="24"/>
          <w:szCs w:val="24"/>
        </w:rPr>
        <w:t>2) 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, как искусственного ускорения, так и искусственного замедления развития детей);</w:t>
      </w:r>
    </w:p>
    <w:p>
      <w:pPr>
        <w:pStyle w:val="Normal"/>
        <w:shd w:fill="FFFFFF" w:val="clear"/>
        <w:spacing w:lineRule="auto" w:line="276" w:before="240" w:after="240"/>
        <w:rPr/>
      </w:pPr>
      <w:r>
        <w:rPr>
          <w:rFonts w:cs="Arial"/>
          <w:sz w:val="24"/>
          <w:szCs w:val="24"/>
        </w:rPr>
        <w:t>3) 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Normal"/>
        <w:shd w:fill="FFFFFF" w:val="clear"/>
        <w:spacing w:lineRule="auto" w:line="276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 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Normal"/>
        <w:shd w:fill="FFFFFF" w:val="clear"/>
        <w:spacing w:lineRule="auto" w:line="276" w:before="240" w:after="240"/>
        <w:rPr/>
      </w:pPr>
      <w:r>
        <w:rPr>
          <w:rFonts w:cs="Arial"/>
          <w:sz w:val="24"/>
          <w:szCs w:val="24"/>
        </w:rPr>
        <w:t>5) поддержка инициативы и самостоятельности детей в специфических для них видах деятельности;</w:t>
      </w:r>
    </w:p>
    <w:p>
      <w:pPr>
        <w:pStyle w:val="Normal"/>
        <w:shd w:fill="FFFFFF" w:val="clear"/>
        <w:spacing w:lineRule="auto" w:line="276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) 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shd w:fill="FFFFFF" w:val="clear"/>
        <w:spacing w:lineRule="auto" w:line="276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) защита детей от всех форм физического и психического насилия;</w:t>
      </w:r>
    </w:p>
    <w:p>
      <w:pPr>
        <w:pStyle w:val="Normal"/>
        <w:shd w:fill="FFFFFF" w:val="clear"/>
        <w:spacing w:lineRule="auto" w:line="276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)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Style19"/>
        <w:spacing w:lineRule="auto" w:line="276"/>
        <w:jc w:val="both"/>
        <w:rPr/>
      </w:pPr>
      <w:r>
        <w:rPr>
          <w:sz w:val="24"/>
          <w:szCs w:val="24"/>
        </w:rPr>
        <w:t>В основе организации образовательного процесса определен комплексно-тематический принцип планирования с ведущей игровой деятельностью, а решение программных задач осуществляется в разных формах совместной деятельности взрослых и детей, а также в самостоятельной деятельности детей.</w:t>
      </w:r>
      <w:r>
        <w:rPr>
          <w:rStyle w:val="Style14"/>
          <w:sz w:val="24"/>
          <w:szCs w:val="24"/>
        </w:rPr>
        <w:t xml:space="preserve"> </w:t>
      </w:r>
      <w:r>
        <w:rPr>
          <w:rStyle w:val="FontStyle207"/>
          <w:rFonts w:cs="Times New Roman"/>
          <w:sz w:val="24"/>
          <w:szCs w:val="24"/>
        </w:rPr>
        <w:t>Тематический принцип построения образовательного процесса позволяет легко вводить региональные и этнокультурные компоненты, учитывать приоритетные направления  в работе дошкольного учреждения. Одной теме  уделяется не менее одной недели. Оптимальный период —2-3 недели. Тема отражена в подборе материалов, на</w:t>
        <w:softHyphen/>
        <w:t>ходящихся в группе и уголках развития.</w:t>
      </w:r>
    </w:p>
    <w:p>
      <w:pPr>
        <w:pStyle w:val="Style1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лагаемое в Программе комплексно – тематическое планирование следует рассматривать как примерное. Педагоги группы для введения регионального и культурного компонента, для учета особенностей своего дошкольного учреждения вправе по своему усмотрению частично или полностью менять темы или названия тем, содержание работы, временной период.    </w:t>
      </w:r>
    </w:p>
    <w:p>
      <w:pPr>
        <w:pStyle w:val="Style19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Особенности взаимодействия с семьёй</w:t>
      </w:r>
    </w:p>
    <w:p>
      <w:pPr>
        <w:pStyle w:val="Style19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жнейшим условием обеспечения целостного развития личности ребенка является развитие</w:t>
      </w:r>
    </w:p>
    <w:p>
      <w:pPr>
        <w:pStyle w:val="Style19"/>
        <w:spacing w:lineRule="auto" w:line="276"/>
        <w:rPr/>
      </w:pPr>
      <w:r>
        <w:rPr>
          <w:sz w:val="24"/>
          <w:szCs w:val="24"/>
        </w:rPr>
        <w:t xml:space="preserve">конструктивного взаимодействия с семьей. </w:t>
      </w:r>
      <w:r>
        <w:rPr>
          <w:b/>
          <w:sz w:val="24"/>
          <w:szCs w:val="24"/>
        </w:rPr>
        <w:t>Ведущая цель</w:t>
      </w:r>
      <w:r>
        <w:rPr>
          <w:sz w:val="24"/>
          <w:szCs w:val="24"/>
        </w:rPr>
        <w:t xml:space="preserve"> — создание необходимых условий для формирования ответственных взаимоотношений с семьями воспитанников и развития компетентности родителей,  обеспечение права родителей на уважение и понимание, на участие в жизни детского сада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Задачи взаимодействия детского сада с семьей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sz w:val="24"/>
          <w:szCs w:val="24"/>
        </w:rPr>
        <w:t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</w:t>
      </w:r>
      <w:r>
        <w:rPr>
          <w:b/>
          <w:sz w:val="24"/>
          <w:szCs w:val="24"/>
        </w:rPr>
        <w:t xml:space="preserve">;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влечение семей воспитанников к участию в совместных с педагогами мероприятиях, организуемых в районе, селе;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 </w:t>
      </w:r>
    </w:p>
    <w:tbl>
      <w:tblPr>
        <w:tblW w:w="96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03"/>
      </w:tblGrid>
      <w:tr>
        <w:trPr>
          <w:trHeight w:val="679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 CYR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 CYR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Сентябрь.  Собрание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rFonts w:cs="Times New Roman CYR"/>
                <w:color w:val="000000"/>
                <w:sz w:val="24"/>
                <w:szCs w:val="24"/>
              </w:rPr>
              <w:t>Возрастные особенности развития детей младшей группы, задачи воспитания и обуч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color w:val="000000"/>
                <w:sz w:val="24"/>
                <w:szCs w:val="24"/>
              </w:rPr>
              <w:t>2. Доклад «Воспитание доброты у детей младшего возраста». Дискуссия по данной теме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>Ознакомление с проектом «Впустите в сердце доброту»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cs="Times New Roman CYR"/>
                <w:color w:val="000000"/>
                <w:sz w:val="24"/>
                <w:szCs w:val="24"/>
              </w:rPr>
              <w:t>3.Разное.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Воспитатели.</w:t>
            </w:r>
          </w:p>
          <w:p>
            <w:pPr>
              <w:pStyle w:val="Normal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Декабрь.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 «Особенности развития речи детей младшего возраста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 Художественно - эстетическое развитие детей младшего возраст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 Презентация «Как мы живём в нашей группе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cs="Times New Roman CYR"/>
                <w:color w:val="000000"/>
                <w:sz w:val="24"/>
                <w:szCs w:val="24"/>
              </w:rPr>
              <w:t>.Разное.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Логопед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Воспитатели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Май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«Наши успехи и достижения»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«Капризы и упрямство ребёнка, как с ними справиться?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«</w:t>
            </w:r>
            <w:r>
              <w:rPr>
                <w:rFonts w:cs="Times New Roman CYR"/>
                <w:color w:val="000000"/>
                <w:sz w:val="24"/>
                <w:szCs w:val="24"/>
              </w:rPr>
              <w:t>Очень многое мы можем, очень многое умеем</w:t>
            </w:r>
            <w:r>
              <w:rPr>
                <w:color w:val="000000"/>
                <w:sz w:val="24"/>
                <w:szCs w:val="24"/>
              </w:rPr>
              <w:t>» - детский концер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Разное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b/>
                <w:color w:val="000000"/>
                <w:sz w:val="24"/>
                <w:szCs w:val="24"/>
              </w:rPr>
              <w:t xml:space="preserve">Темы уголков для родителей: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«</w:t>
            </w:r>
            <w:r>
              <w:rPr>
                <w:rFonts w:cs="Times New Roman CYR"/>
                <w:color w:val="000000"/>
                <w:sz w:val="24"/>
                <w:szCs w:val="24"/>
              </w:rPr>
              <w:t>Четвёртый год жизни. Какой он?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 «</w:t>
            </w:r>
            <w:r>
              <w:rPr>
                <w:rFonts w:cs="Times New Roman CYR"/>
                <w:color w:val="000000"/>
                <w:sz w:val="24"/>
                <w:szCs w:val="24"/>
              </w:rPr>
              <w:t>Воспитание добротой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3. « </w:t>
            </w:r>
            <w:r>
              <w:rPr>
                <w:rFonts w:cs="Times New Roman CYR"/>
                <w:color w:val="000000"/>
                <w:sz w:val="24"/>
                <w:szCs w:val="24"/>
              </w:rPr>
              <w:t>Воспитание у детей культурно - гигиенических навыков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4. « </w:t>
            </w:r>
            <w:r>
              <w:rPr>
                <w:rFonts w:cs="Times New Roman CYR"/>
                <w:color w:val="000000"/>
                <w:sz w:val="24"/>
                <w:szCs w:val="24"/>
              </w:rPr>
              <w:t>О привычках полезных и вредных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5. « </w:t>
            </w:r>
            <w:r>
              <w:rPr>
                <w:rFonts w:cs="Times New Roman CYR"/>
                <w:color w:val="000000"/>
                <w:sz w:val="24"/>
                <w:szCs w:val="24"/>
              </w:rPr>
              <w:t xml:space="preserve">Как помочь ребёнку стать внимательным».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 xml:space="preserve">6. </w:t>
            </w:r>
            <w:r>
              <w:rPr>
                <w:color w:val="000000"/>
                <w:sz w:val="24"/>
                <w:szCs w:val="24"/>
              </w:rPr>
              <w:t>«Как организовать труд детей дома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7. « О </w:t>
            </w:r>
            <w:r>
              <w:rPr>
                <w:rFonts w:cs="Times New Roman CYR"/>
                <w:color w:val="000000"/>
                <w:sz w:val="24"/>
                <w:szCs w:val="24"/>
              </w:rPr>
              <w:t>пользе совместного с ребёнком чтения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. «</w:t>
            </w:r>
            <w:r>
              <w:rPr>
                <w:rFonts w:cs="Times New Roman CYR"/>
                <w:color w:val="000000"/>
                <w:sz w:val="24"/>
                <w:szCs w:val="24"/>
              </w:rPr>
              <w:t>Рекомендации по развитию мелкой моторики у детей в домашних условиях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. « </w:t>
            </w:r>
            <w:r>
              <w:rPr>
                <w:rFonts w:cs="Times New Roman CYR"/>
                <w:color w:val="000000"/>
                <w:sz w:val="24"/>
                <w:szCs w:val="24"/>
              </w:rPr>
              <w:t>Игры на природе»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0. «Детские вопросы и как на них ответить»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/>
                <w:b/>
                <w:color w:val="000000"/>
                <w:sz w:val="24"/>
                <w:szCs w:val="24"/>
              </w:rPr>
              <w:t>Фотовыставк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>1. «Как я провёл лето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>2. «Я – мамин помощник!»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>3. «Секреты воспитания у детей доброты»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 xml:space="preserve">/Сбор фоторепортажей/. </w:t>
            </w:r>
          </w:p>
          <w:p>
            <w:pPr>
              <w:pStyle w:val="Normal"/>
              <w:autoSpaceDE w:val="false"/>
              <w:rPr>
                <w:rFonts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Конкурс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>1. «Чудеса с грядк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>2. «Ребёнок и правила дорожного движения»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/>
                <w:color w:val="000000"/>
                <w:sz w:val="24"/>
                <w:szCs w:val="24"/>
              </w:rPr>
              <w:t>3. «Помогите птицам зимой!»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Воспитатели.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Педагог психоло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Комплексно – 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45"/>
        <w:gridCol w:w="3357"/>
        <w:gridCol w:w="1560"/>
        <w:gridCol w:w="2885"/>
      </w:tblGrid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вое мероприятие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у детей познавательной мотивации, интереса к детскому саду.  Знакомство с детским садом как с ближайшим социальным окружением ребенка, расширение представлений о профессиях сотруд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к «День знаний»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 свидания, лето!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епить представления детей о лете, сезонных  изменениях в природе, одежде людей, вести сезонные наблюдения за погодой. Воспитывать умение наблюдать за растениями и животными не причиняя им вреда. Формировать умение понимать простейшие взаимосвязи в прир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2" w:leader="none"/>
              </w:tabs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Как мы отдыхали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ры осени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ширять, закреплять  представления детей об осени (о времени сбора урожая, об овощах, фруктах, ягодах, грибах, произрастающих в нашей республике; знакомить с сельскохозяйственными профессиями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ая образовательная деятельность «Осенняя фантазия».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нь воспитател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ширять и уточнять представления детей о труде сотрудников детского сада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ь взаимосвязь между разными видами труда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ь представления о труде сотрудников детского сада о значимости профессии воспитателя для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Мой любимый детский сад» (сочинения, рисунки, поделки)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раски осени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ширять знания о признаках осени, развивать умения замечать изменения в природе и  её красоту. Знакомить с правилами безопасного поведения на  природе. Расширять представления об отображении осени в произведениях искусства (поэтического, изобразительного, музыкального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лечение «Праздник осени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спорта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ать укреплять и сохранять здоровье детей, формировать потребность в двигательной активности и физическом совершенствовании; знакомить  детей с различными видами спорта, в том числе националь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лые спортивные игры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ережём природу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должать формировать навыки культуры поведения в природе. Расширять представления о том, что в природе всё взаимосвязано и о способах правильного взаимодействия  с животным и растительным миром, о птицах. Продолжать знакомить с некоторыми особенностями поведения птиц осенью. Учить наблюдать за птицами прилетающими на участок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Кормушка для птиц». Конкурс для родителей детей младших групп на изготовление кормушек. Дети вместе с родителями развешивают кормушки на участке детского сада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ир животных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ять и систематизировать знания детей о домашних и диких животных, в том числе о животных Бурятии; об особенностях их приспособления к окружающей действи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оделок из природного материала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т зима, кругом бело, много снега намело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ять представления о зиме. Формировать исследовательский и познавательный интерес  у детей через экспериментирование с водой, льдом и снегом. Дать представление об особенностях деятельности людей в зимний период, о безопасном поведении зимой. Учить замечать красоту зимней природы. Расширять представления об отображении зимы в произведениях искусства (поэтического, изобразительного, музыкальног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тавка детских рисунков. 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ро Новый год!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все виды детской деятельности (игровой, коммуникативной, трудовой, познавательно – исследовательской, продуктивной, музыкально – художественной, чтения) вокруг темы Нового года и новогоднего празд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ий утренни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поделок «Мастерская Деда Мороза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ра! Зимние каникулы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учать детей в свободное время заниматься интересной и содержательной деятельностью. Формировать основы досуговой деятельности. Создавать условия для развития творческих и индивидуальных особенностей де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д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ая дискотека с героями сказок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очная страна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ать развивать интерес детей к устному народному творчеству: русского, бурят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. Формировать художественно-речевые, исполнительские навыки детей при чтении стихотворений, драмат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одить детей к восприятию произведений искусства, народных ремесел. Знакомить с росписью дымковской игрушки, выделять элемент узора (прямые, пересекающиеся линии, точки и мазки). Развивать эстетическое восприят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азки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Родина Росс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мотр видеофильма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аздник Белого месяца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ширять представление детей о культуре и традициях народов Бурятии, о замечательных людях, прославивших свой край. Воспитывать уважение к людям разной национа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3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ое развлечение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ника Отечества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патриотическое воспитание. Воспитывать уважение к защитникам Отечества, к памяти павших бойцов. Знакомить с «военными» профессиями. Воспитывать любовь к Родине. Формировать первичные гендерные представления (воспитывать в мальчиках стремление быть сильными, смелыми, стать защитниками Родин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к, посвященный Дню защитника Отечества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 день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все виды детской деятельности (игровой, коммуникативной, трудовой, познавательно – исследовательской, продуктивной, музыкально – художественной, чтения) вокруг темы семьи, любви к маме, бабушке, Воспитывать уважение к воспитател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8 Ма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моей мамы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, моё село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родным селом, его названием, основными достопримечательностя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ть представления детей о доме, предметами домашнего обихода, мебелью, бытовыми прибор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накомить с видами транспорта, с правилами поведения на дороге. Знакомить с различными организациями и предприятиями родного сел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южетно – ролев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 по сел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жная азбука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театра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ть у детей положительное отношение к театральному искусству. Дать детям представление о театрах Бурятии и театральных профессиях. Развивать творческую самостоятельность, навыки театральной куль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атрализованное представление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адиции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накомить с народными промыслами. Продолжать знакомить с устным народным творчеством. Дать детям знания о традициях и обычаях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сского народа. Использовать фольклор при организации всех видов детской деятельно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льклорный праз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ышко лучистое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ая деятельность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дружбы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ать воспитывать дружеские взаимоотношения, привычку сообща играть, трудиться, воспитывать уважительное отношение к старшим, заботливое отношение к малышам, формировать такие качества как коллективизм, сочувствие, отзывчив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пр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ыкальное развлечение «Вместе весело шага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росто так!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атриотическое воспитание. Воспитывать любовь к Родине. Формировать представления о празднике, посвящённом Дню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 2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к «День Победы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узея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ь детям элементарные представления о быте и культуре Бурятского народа посредством  ознакомления с экспонатами музея ДОУ. Стимулировать интерес детей к прошлому родного края. Воспитывать культуру речевого об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– красна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весне. Воспитывать бережное отношение к природе, умение замечать красоту весенней природы. Расширять представления о сезонных изменениях, о простейших связях в природе. Побуждать детей отражать впечатления о весне в разных видах художествен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– 4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к «Весенние забавы».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 лето!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 представления о лете, о сезонных изменениях.  Формировать элементарные представления о садовых и огородных растениях. Формировать исследовательский и познавательный интерес в ходе экспериментирования с водой и песком. Воспитывать бережное отношение к природе, умение замечать красоту летней прир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1 – 2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аздник русской берёзки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одержание психолого-педагогической работы в дошкольном возрасте (3-4 года) реализуется по 5 областям:</w:t>
      </w:r>
    </w:p>
    <w:p>
      <w:pPr>
        <w:pStyle w:val="Style19"/>
        <w:rPr/>
      </w:pPr>
      <w:r>
        <w:rPr>
          <w:sz w:val="24"/>
          <w:szCs w:val="24"/>
        </w:rPr>
        <w:t>- социально - коммуникативное развитие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познавательное развитие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речевое развитие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художественно – эстетическое развитие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физическое развитие.</w:t>
      </w:r>
    </w:p>
    <w:p>
      <w:pPr>
        <w:pStyle w:val="Style2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2844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ое направление </w:t>
      </w:r>
    </w:p>
    <w:p>
      <w:pPr>
        <w:pStyle w:val="Style20"/>
        <w:ind w:left="2136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 – коммуникативное развитие»</w:t>
      </w:r>
    </w:p>
    <w:p>
      <w:pPr>
        <w:pStyle w:val="Style20"/>
        <w:shd w:fill="FFFFFF" w:val="clear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– коммуникативное направлен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 (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ФГОС ДО (п. 2.6)</w:t>
      </w:r>
    </w:p>
    <w:p>
      <w:pPr>
        <w:pStyle w:val="Style20"/>
        <w:shd w:fill="FFFFFF" w:val="clear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спективный план</w:t>
      </w:r>
    </w:p>
    <w:p>
      <w:pPr>
        <w:pStyle w:val="Style2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25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работы по основной реализуемой программе «От рождения до школы»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программы формируемой участниками образовательного процесса (дополнительный объем знаний по национальному  компоненту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изация, развитие, общения, нравственное воспит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8" w:before="101" w:after="0"/>
              <w:ind w:right="14" w:firstLine="403"/>
              <w:rPr/>
            </w:pPr>
            <w:r>
              <w:rPr>
                <w:rStyle w:val="FontStyle90"/>
                <w:sz w:val="24"/>
                <w:szCs w:val="24"/>
              </w:rPr>
      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</w:t>
            </w:r>
          </w:p>
          <w:p>
            <w:pPr>
              <w:pStyle w:val="Style111"/>
              <w:widowControl/>
              <w:spacing w:lineRule="exact" w:line="278"/>
              <w:ind w:firstLine="403"/>
              <w:rPr/>
            </w:pPr>
            <w:r>
              <w:rPr>
                <w:rStyle w:val="FontStyle90"/>
                <w:sz w:val="24"/>
                <w:szCs w:val="24"/>
              </w:rPr>
              <w:t>Обеспечивать условия для нравственного воспитания детей. Поощ</w:t>
              <w:softHyphen/>
              <w:t>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 Приучать детей общаться спокойно, без крика.</w:t>
            </w:r>
          </w:p>
          <w:p>
            <w:pPr>
              <w:pStyle w:val="Style111"/>
              <w:widowControl/>
              <w:spacing w:lineRule="exact" w:line="278"/>
              <w:ind w:right="14" w:firstLine="384"/>
              <w:rPr/>
            </w:pPr>
            <w:r>
              <w:rPr>
                <w:rStyle w:val="FontStyle90"/>
                <w:sz w:val="24"/>
                <w:szCs w:val="24"/>
              </w:rPr>
              <w:t>Формировать доброжелательное отношение друг к другу, умение де</w:t>
              <w:softHyphen/>
              <w:t>литься с товарищем, опыт правильной оценки хороших и плохих поступков.</w:t>
            </w:r>
          </w:p>
          <w:p>
            <w:pPr>
              <w:pStyle w:val="Style111"/>
              <w:widowControl/>
              <w:spacing w:lineRule="exact" w:line="278"/>
              <w:ind w:firstLine="403"/>
              <w:rPr/>
            </w:pPr>
            <w:r>
              <w:rPr>
                <w:rStyle w:val="FontStyle90"/>
                <w:sz w:val="24"/>
                <w:szCs w:val="24"/>
              </w:rPr>
              <w:t>Учить жить дружно, вместе пользоваться игрушками, книгами, помо</w:t>
              <w:softHyphen/>
              <w:t>гать друг другу.</w:t>
            </w:r>
          </w:p>
          <w:p>
            <w:pPr>
              <w:pStyle w:val="Style111"/>
              <w:widowControl/>
              <w:spacing w:lineRule="exact" w:line="278"/>
              <w:ind w:right="14" w:firstLine="413"/>
              <w:rPr>
                <w:rFonts w:ascii="Times New Roman" w:hAnsi="Times New Roman" w:cs="Times New Roman"/>
              </w:rPr>
            </w:pPr>
            <w:r>
              <w:rPr>
                <w:rStyle w:val="FontStyle90"/>
                <w:sz w:val="24"/>
                <w:szCs w:val="24"/>
              </w:rPr>
              <w:t>Приучать детей к вежливости (учить здороваться, прощаться, благо</w:t>
              <w:softHyphen/>
              <w:t>дарить за помощь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развитие игровой деятельности, в которой отражается окружающая действительность Республики Бурятия, мир взрослых людей, формирование представлений о труде охотника, рыбака, чабана, оленевода. 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ёнок в семье и сообщест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78" w:before="96" w:after="0"/>
              <w:ind w:right="5" w:firstLine="398"/>
              <w:rPr/>
            </w:pPr>
            <w:r>
              <w:rPr>
                <w:rStyle w:val="FontStyle91"/>
                <w:sz w:val="24"/>
                <w:szCs w:val="24"/>
              </w:rPr>
              <w:t xml:space="preserve">Образ Я. </w:t>
            </w:r>
            <w:r>
              <w:rPr>
                <w:rStyle w:val="FontStyle90"/>
                <w:sz w:val="24"/>
                <w:szCs w:val="24"/>
              </w:rPr>
              <w:t>Постепенно формировать образ Я. Сообщать детям разно</w:t>
              <w:softHyphen/>
              <w:t>образные, касающиеся непосредственно их сведения (ты мальчик, у тебя серые глаза, ты любишь играть и т. 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</w:t>
            </w:r>
          </w:p>
          <w:p>
            <w:pPr>
              <w:pStyle w:val="Style111"/>
              <w:widowControl/>
              <w:spacing w:lineRule="exact" w:line="278"/>
              <w:ind w:firstLine="398"/>
              <w:rPr/>
            </w:pPr>
            <w:r>
              <w:rPr>
                <w:rStyle w:val="FontStyle91"/>
                <w:sz w:val="24"/>
                <w:szCs w:val="24"/>
              </w:rPr>
              <w:t xml:space="preserve">Семья. </w:t>
            </w:r>
            <w:r>
              <w:rPr>
                <w:rStyle w:val="FontStyle90"/>
                <w:sz w:val="24"/>
                <w:szCs w:val="24"/>
              </w:rPr>
              <w:t>Беседовать с ребенком о членах его семьи (как зовут, чем за</w:t>
              <w:softHyphen/>
              <w:t>нимаются, как играют с ребенком и пр.).</w:t>
            </w:r>
          </w:p>
          <w:p>
            <w:pPr>
              <w:pStyle w:val="Style111"/>
              <w:widowControl/>
              <w:spacing w:lineRule="exact" w:line="278"/>
              <w:ind w:right="10" w:firstLine="398"/>
              <w:rPr/>
            </w:pPr>
            <w:r>
              <w:rPr>
                <w:rStyle w:val="FontStyle91"/>
                <w:sz w:val="24"/>
                <w:szCs w:val="24"/>
              </w:rPr>
              <w:t xml:space="preserve">Детский сад. </w:t>
            </w:r>
            <w:r>
              <w:rPr>
                <w:rStyle w:val="FontStyle90"/>
                <w:sz w:val="24"/>
                <w:szCs w:val="24"/>
              </w:rPr>
              <w:t>Формировать у детей положительное отношение к де</w:t>
              <w:softHyphen/>
              <w:t>тскому саду. Обращать их внимание на красоту и удобство оформления групповой комнаты, раздевалки (светлые стены, красивые занавески, удобная мебель, новые игрушки, в книжном уголке аккуратно расставле</w:t>
              <w:softHyphen/>
              <w:t>ны книги с яркими картинками).</w:t>
            </w:r>
          </w:p>
          <w:p>
            <w:pPr>
              <w:pStyle w:val="Style111"/>
              <w:widowControl/>
              <w:spacing w:lineRule="exact" w:line="278"/>
              <w:ind w:firstLine="403"/>
              <w:rPr/>
            </w:pPr>
            <w:r>
              <w:rPr>
                <w:rStyle w:val="FontStyle90"/>
                <w:sz w:val="24"/>
                <w:szCs w:val="24"/>
              </w:rPr>
              <w:t>Знакомить детей с оборудованием и оформлением участка для игр и занятий, подчеркивая его красоту, удобство, веселую, разноцветную окраску строений.</w:t>
            </w:r>
          </w:p>
          <w:p>
            <w:pPr>
              <w:pStyle w:val="Style111"/>
              <w:widowControl/>
              <w:spacing w:lineRule="exact" w:line="278"/>
              <w:ind w:right="10" w:firstLine="403"/>
              <w:rPr/>
            </w:pPr>
            <w:r>
              <w:rPr>
                <w:rStyle w:val="FontStyle90"/>
                <w:sz w:val="24"/>
                <w:szCs w:val="24"/>
              </w:rPr>
              <w:t>Обращать внимание детей на различные растения, на их разнообра</w:t>
              <w:softHyphen/>
              <w:t>зие и красоту.</w:t>
            </w:r>
          </w:p>
          <w:p>
            <w:pPr>
              <w:pStyle w:val="Style111"/>
              <w:widowControl/>
              <w:spacing w:lineRule="exact" w:line="278"/>
              <w:ind w:right="5" w:firstLine="384"/>
              <w:rPr/>
            </w:pPr>
            <w:r>
              <w:rPr>
                <w:rStyle w:val="FontStyle90"/>
                <w:sz w:val="24"/>
                <w:szCs w:val="24"/>
              </w:rPr>
              <w:t>Вовлекать детей в жизнь группы, воспитывать стремление поддержи</w:t>
              <w:softHyphen/>
              <w:t>вать чистоту и порядок в группе, формировать бережное отношение к игрушкам, книгам, личным вещам и пр. Формировать чувство общности, значимости каждого ребенка для детского сада.</w:t>
            </w:r>
          </w:p>
          <w:p>
            <w:pPr>
              <w:pStyle w:val="Style111"/>
              <w:widowControl/>
              <w:spacing w:lineRule="exact" w:line="278"/>
              <w:ind w:firstLine="398"/>
              <w:rPr/>
            </w:pPr>
            <w:r>
              <w:rPr>
                <w:rStyle w:val="FontStyle90"/>
                <w:sz w:val="24"/>
                <w:szCs w:val="24"/>
              </w:rPr>
              <w:t>Совершенствовать умение свободно ориентироваться в помещениях и на участке детского сада.</w:t>
            </w:r>
          </w:p>
          <w:p>
            <w:pPr>
              <w:pStyle w:val="Style111"/>
              <w:widowControl/>
              <w:spacing w:lineRule="exact" w:line="278"/>
              <w:ind w:firstLine="394"/>
              <w:rPr/>
            </w:pPr>
            <w:r>
              <w:rPr>
                <w:rStyle w:val="FontStyle90"/>
                <w:sz w:val="24"/>
                <w:szCs w:val="24"/>
              </w:rPr>
              <w:t>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</w:t>
            </w:r>
          </w:p>
          <w:p>
            <w:pPr>
              <w:pStyle w:val="Style111"/>
              <w:widowControl/>
              <w:spacing w:lineRule="exact" w:line="278"/>
              <w:ind w:right="10" w:firstLine="394"/>
              <w:rPr/>
            </w:pPr>
            <w:r>
              <w:rPr>
                <w:rStyle w:val="FontStyle91"/>
                <w:sz w:val="24"/>
                <w:szCs w:val="24"/>
              </w:rPr>
              <w:t xml:space="preserve">Родная страна. </w:t>
            </w:r>
            <w:r>
              <w:rPr>
                <w:rStyle w:val="FontStyle90"/>
                <w:sz w:val="24"/>
                <w:szCs w:val="24"/>
              </w:rPr>
              <w:t>Формировать интерес к малой родине и первичные представления о ней: напоминать детям название города (поселка), в ко</w:t>
              <w:softHyphen/>
              <w:t>тором они живут; побуждать рассказывать о том, где они гуляли в выход</w:t>
              <w:softHyphen/>
              <w:t>ные дни (в парке, сквере, детском городке) и пр.</w:t>
            </w:r>
          </w:p>
          <w:p>
            <w:pPr>
              <w:pStyle w:val="Style45"/>
              <w:widowControl/>
              <w:spacing w:lineRule="exact" w:line="240"/>
              <w:ind w:left="1138" w:right="4493" w:hanging="0"/>
              <w:jc w:val="left"/>
              <w:rPr>
                <w:rStyle w:val="FontStyle90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11"/>
              <w:widowControl/>
              <w:spacing w:lineRule="exact" w:line="278"/>
              <w:ind w:righ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90"/>
                <w:sz w:val="24"/>
                <w:szCs w:val="24"/>
              </w:rPr>
              <w:t>Формировать интерес к малой родине и первичные представления о ней: напоминать детям название Республики Бурятия, села Кабанск в ко</w:t>
              <w:softHyphen/>
              <w:t>тором они живут; побуждать рассказывать о том, где они гуляли в выход</w:t>
              <w:softHyphen/>
              <w:t>ные дни (в парке, сквере, детском городке) и п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служивание, самостоятельность, трудов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before="91" w:after="0"/>
              <w:ind w:right="5" w:firstLine="394"/>
              <w:rPr/>
            </w:pPr>
            <w:r>
              <w:rPr>
                <w:rStyle w:val="FontStyle91"/>
                <w:sz w:val="24"/>
                <w:szCs w:val="24"/>
              </w:rPr>
              <w:t xml:space="preserve">Культурно-гигиенические навыки. </w:t>
            </w:r>
            <w:r>
              <w:rPr>
                <w:rStyle w:val="FontStyle90"/>
                <w:sz w:val="24"/>
                <w:szCs w:val="24"/>
              </w:rPr>
              <w:t>Совершенствовать культурно-гигиенические навыки, формировать простейшие навыки поведения во время еды, умывания.</w:t>
            </w:r>
          </w:p>
          <w:p>
            <w:pPr>
              <w:pStyle w:val="Style44"/>
              <w:widowControl/>
              <w:ind w:firstLine="403"/>
              <w:rPr/>
            </w:pPr>
            <w:r>
              <w:rPr>
                <w:rStyle w:val="FontStyle90"/>
                <w:sz w:val="24"/>
                <w:szCs w:val="24"/>
              </w:rPr>
              <w:t>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</w:t>
            </w:r>
          </w:p>
          <w:p>
            <w:pPr>
              <w:pStyle w:val="Style44"/>
              <w:widowControl/>
              <w:ind w:firstLine="398"/>
              <w:rPr/>
            </w:pPr>
            <w:r>
              <w:rPr>
                <w:rStyle w:val="FontStyle90"/>
                <w:sz w:val="24"/>
                <w:szCs w:val="24"/>
              </w:rPr>
              <w:t>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  <w:p>
            <w:pPr>
              <w:pStyle w:val="Style44"/>
              <w:widowControl/>
              <w:ind w:firstLine="398"/>
              <w:rPr/>
            </w:pPr>
            <w:r>
              <w:rPr>
                <w:rStyle w:val="FontStyle91"/>
                <w:sz w:val="24"/>
                <w:szCs w:val="24"/>
              </w:rPr>
              <w:t xml:space="preserve">Самообслуживание. </w:t>
            </w:r>
            <w:r>
              <w:rPr>
                <w:rStyle w:val="FontStyle90"/>
                <w:sz w:val="24"/>
                <w:szCs w:val="24"/>
              </w:rPr>
              <w:t>Учить детей самостоятельно одеваться и разде</w:t>
              <w:softHyphen/>
              <w:t>ваться в определенной последовательности (надевать и снимать одежду, расстегивать и застегивать пуговицы, складывать, вешать предметы одеж</w:t>
              <w:softHyphen/>
              <w:t>ды и т. п.). Воспитывать навыки опрятности, умение замечать непорядок в одежде и устранять его при небольшой помощи взрослых.</w:t>
            </w:r>
          </w:p>
          <w:p>
            <w:pPr>
              <w:pStyle w:val="Style44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91"/>
                <w:sz w:val="24"/>
                <w:szCs w:val="24"/>
              </w:rPr>
              <w:t xml:space="preserve">Общественно-полезный труд. </w:t>
            </w:r>
            <w:r>
              <w:rPr>
                <w:rStyle w:val="FontStyle90"/>
                <w:sz w:val="24"/>
                <w:szCs w:val="24"/>
              </w:rPr>
              <w:t>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</w:t>
              <w:softHyphen/>
              <w:t>вить материалы к занятиям (кисти, доски для лепки и пр.), после игры убирать на место игрушки, строительный материа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ть основы безопас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before="96" w:after="0"/>
              <w:ind w:right="5" w:firstLine="394"/>
              <w:rPr/>
            </w:pPr>
            <w:r>
              <w:rPr>
                <w:rStyle w:val="FontStyle91"/>
                <w:sz w:val="24"/>
                <w:szCs w:val="24"/>
              </w:rPr>
              <w:t xml:space="preserve">Безопасное поведение в природе. </w:t>
            </w:r>
            <w:r>
              <w:rPr>
                <w:rStyle w:val="FontStyle90"/>
                <w:sz w:val="24"/>
                <w:szCs w:val="24"/>
              </w:rPr>
              <w:t>Формировать представления о 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ных и др.)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91"/>
                <w:sz w:val="24"/>
                <w:szCs w:val="24"/>
              </w:rPr>
              <w:t xml:space="preserve">Безопасность на дорогах. </w:t>
            </w:r>
            <w:r>
              <w:rPr>
                <w:rStyle w:val="FontStyle90"/>
                <w:sz w:val="24"/>
                <w:szCs w:val="24"/>
              </w:rPr>
              <w:t>Расширять ориентировку в окружающем пространстве. Знакомить детей с правилами дорожного движения.</w:t>
            </w:r>
          </w:p>
          <w:p>
            <w:pPr>
              <w:pStyle w:val="Style44"/>
              <w:widowControl/>
              <w:ind w:right="10" w:firstLine="403"/>
              <w:rPr/>
            </w:pPr>
            <w:r>
              <w:rPr>
                <w:rStyle w:val="FontStyle90"/>
                <w:sz w:val="24"/>
                <w:szCs w:val="24"/>
              </w:rPr>
              <w:t>Учить различать проезжую часть дороги, тротуар, понимать значение зеленого, желтого и красного сигналов светофора.</w:t>
            </w:r>
          </w:p>
          <w:p>
            <w:pPr>
              <w:pStyle w:val="Style44"/>
              <w:widowControl/>
              <w:ind w:firstLine="403"/>
              <w:rPr/>
            </w:pPr>
            <w:r>
              <w:rPr>
                <w:rStyle w:val="FontStyle90"/>
                <w:sz w:val="24"/>
                <w:szCs w:val="24"/>
              </w:rPr>
              <w:t>Формировать первичные представления о безопасном поведении на дорогах (переходить дорогу, держась за руку взрослого).</w:t>
            </w:r>
          </w:p>
          <w:p>
            <w:pPr>
              <w:pStyle w:val="Style44"/>
              <w:widowControl/>
              <w:ind w:left="403" w:hanging="0"/>
              <w:jc w:val="left"/>
              <w:rPr/>
            </w:pPr>
            <w:r>
              <w:rPr>
                <w:rStyle w:val="FontStyle90"/>
                <w:sz w:val="24"/>
                <w:szCs w:val="24"/>
              </w:rPr>
              <w:t>Знакомить с работой водителя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91"/>
                <w:sz w:val="24"/>
                <w:szCs w:val="24"/>
              </w:rPr>
              <w:t xml:space="preserve">Безопасность собственной жизнедеятельности. </w:t>
            </w:r>
            <w:r>
              <w:rPr>
                <w:rStyle w:val="FontStyle90"/>
                <w:sz w:val="24"/>
                <w:szCs w:val="24"/>
              </w:rPr>
              <w:t>Знакомить с источ</w:t>
              <w:softHyphen/>
              <w:t>никами опасности дома (горячая плита, утюг и др.).</w:t>
            </w:r>
          </w:p>
          <w:p>
            <w:pPr>
              <w:pStyle w:val="Style44"/>
              <w:widowControl/>
              <w:ind w:right="10" w:firstLine="398"/>
              <w:rPr/>
            </w:pPr>
            <w:r>
              <w:rPr>
                <w:rStyle w:val="FontStyle90"/>
                <w:sz w:val="24"/>
                <w:szCs w:val="24"/>
              </w:rPr>
              <w:t>Формировать навыки безопасного передвижения в помещении (осто</w:t>
              <w:softHyphen/>
              <w:t>рожно спускаться и подниматься по лестнице, держась за перила; откры</w:t>
              <w:softHyphen/>
              <w:t>вать и закрывать двери, держась за дверную ручку).</w:t>
            </w:r>
          </w:p>
          <w:p>
            <w:pPr>
              <w:pStyle w:val="Style44"/>
              <w:widowControl/>
              <w:ind w:right="10" w:firstLine="403"/>
              <w:rPr/>
            </w:pPr>
            <w:r>
              <w:rPr>
                <w:rStyle w:val="FontStyle90"/>
                <w:sz w:val="24"/>
                <w:szCs w:val="24"/>
              </w:rPr>
              <w:t>Формировать умение соблюдать правила в играх с мелкими предме</w:t>
              <w:softHyphen/>
              <w:t>тами (не засовывать предметы в ухо, нос; не брать их в рот).</w:t>
            </w:r>
          </w:p>
          <w:p>
            <w:pPr>
              <w:pStyle w:val="Style44"/>
              <w:widowControl/>
              <w:ind w:left="408" w:hanging="0"/>
              <w:jc w:val="left"/>
              <w:rPr/>
            </w:pPr>
            <w:r>
              <w:rPr>
                <w:rStyle w:val="FontStyle90"/>
                <w:sz w:val="24"/>
                <w:szCs w:val="24"/>
              </w:rPr>
              <w:t>Развивать умение обращаться за помощью к взрослым.</w:t>
            </w:r>
          </w:p>
          <w:p>
            <w:pPr>
              <w:pStyle w:val="Style44"/>
              <w:widowControl/>
              <w:ind w:right="10" w:firstLine="408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90"/>
                <w:sz w:val="24"/>
                <w:szCs w:val="24"/>
              </w:rPr>
              <w:t>Развивать умение соблюдать правила безопасности в играх с песком, водой, снего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беспечение безопасности детей дошкольного возраста на улицах и дорогах родного села.</w:t>
            </w:r>
          </w:p>
          <w:p>
            <w:pPr>
              <w:pStyle w:val="Style24"/>
              <w:widowControl/>
              <w:spacing w:lineRule="auto" w:line="24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сширение знания детей о работе пожарной службы, службы скорой медицинской помощи села Кабанс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 «Впустите с сердце доброту ». Цель: Воспитание у детей положительных качеств характера, мотивировать детей на совершение добрых поступков, добрых дел во благо других людей.</w:t>
      </w:r>
    </w:p>
    <w:p>
      <w:pPr>
        <w:pStyle w:val="Normal"/>
        <w:rPr/>
      </w:pPr>
      <w:r>
        <w:rPr>
          <w:bCs/>
          <w:sz w:val="24"/>
          <w:szCs w:val="24"/>
        </w:rPr>
        <w:t>Модифицированная программа «Огонь друг - огонь враг». Цель: Формировать навыки безопасного поведения в быту, учить детей действовать адекватно в пожароопасных ситуациях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ое напра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«ПОЗНАВАТЕЛЬНОЕ РАЗВИТИЕ»</w:t>
      </w:r>
    </w:p>
    <w:p>
      <w:pPr>
        <w:pStyle w:val="Normal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 </w:t>
      </w:r>
    </w:p>
    <w:p>
      <w:pPr>
        <w:pStyle w:val="Style20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ирование целостной картины мира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</w:t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967"/>
        <w:gridCol w:w="4841"/>
        <w:gridCol w:w="2686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работы по основной реализуемой программе «От рождения до школы»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рограммы формируемой участниками образовательного процесса (дополнительный объем знаний по национально – региональному компоненту)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: «Наша группа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: « Что нам осень подарила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: «Чудо - овощи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неделя:   «Труд помощника воспитателя»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тить внимание на красоту и удобство оформления групповой комнаты, формировать положительное отношение к детскому саду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должать знакомить с характерными особенностями осени и изменениями, которые происходят в связи с этим в жизни и  деятельности взрослых и детей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ить различать и называть овощи по внешнему виду, вкусу, форме. 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сказать о профессии – помощник воспитателя, обогащать представления о его трудовых действиях, результатах труда. Воспитывать уважение к труду взрослого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ть элементарные представления о растения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лодовое дерево: ране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вощи: свекла, помидор, огурец, картофель, лук, морковь, капус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</w:rPr>
              <w:t>-ягоды сада: малина, вишня.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: «Осень золотая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: «Чудесные листья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: «Чудесный мешочек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«Что можно приготовить из овощей»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ширять представления об осени – осенние изменения в природе, одежде людей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вивать умение замечать красоту осенней природы, узнавать и  называть некоторые растения. Переживать радость от общения с природой. 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ть понятие о том, что одни предметы сделаны руками человека, а другие природой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ить знания детей об овощах, о способах их приготовления. Продолжать привлекать детей к элементарной трудовой деятельност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: «Дикие птицы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: «Домашние птицы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:  «Домашние животные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: «Дикие животные».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с дикими птицами; закрепить знания об отличительных особенностях птиц; дать представление о том, что дикие птицы живут в полях, лесах, боятся человека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детям представление о домашних птицах. Закрепить понятие, что домашние птицы живут рядом с человеком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ать знакомить с домашними животными и их детёнышами, особенностями их поведения и пита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богащать представление детей о животных; отмечать характерные признаки представителей диких животных; уточнить, что каждому животному нужно жилище, пища и тепло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ь первоначальные  представления о домашних животных (корова, коза, собака, кошка, курица, лошадь) и их детеныш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ь первоначальные представления о диких животных: заяц, лиса, медвед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ь первоначальные представления о рыбах (щука). У рыбы есть голова, туловище, хвост. Рыбы живут в воде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ервоначальные представления  о птицах: воробей, ворона, голубь. Называть отличительные особенности птиц: есть клюв, крылья, перья.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: «Наступила зима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:  «Путешествие в зимний лес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: «Наш друг - Дед Мороз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«Скоро праздник Новый год»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ширять  представления о характерных особенностях зимней природы. Формировать представления о безопасном поведении зимой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ширять представления о сезонных изменениях в природе (растения зимой, поведение зверей и птиц)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ть у детей атмосферу праздничного настроения; развивать у детей мышление, фантазию, творческое воображение.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точнить обогатить и представления о предстоящем событии - новогоднем празднике; учить рассматривать предметы (ёлку, ёлочные украшения)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В гости к дедушке Морозу и Снегурочке»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: «Зимние забавы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: «Чудесные снежинки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неделя: «Знакомство с дымковской игрушкой»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лять знания детей о зимних забавах; что зимние забавы характерны только для зимы; развивать у детей творческую активность, воображение, фантазию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реплять знания детей о временах года. Уточнить у детей представление о зиме через знакомство со снежинкой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ширять представления о народной игрушке, знакомить с элементарными средствами выразительности (цвет, форма, жесты)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знакомление детей с художественной литературой русского и бурятского народа. Проявление интереса к произведениям устного народного творчества: сказкам, преданиям, легендам, пословицам, поговоркам, загадк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: « Моя малая Родина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3 неделя: «Праздник Белого месяца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«День защитников Отечества»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ить с домом, с предметами домашнего обихода, мебелью, бытовыми приборами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детей с бурятским праздником «Новый год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ть детям представления о белой пище бурят. Воспитывать любовь к бурятским традициям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оспитывать у детей доброе отношение к своему папе, вызвать чувство гордости и радости за благородные поступ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 представления о народных праздниках, воспитывать к ним интерес: Сагаалган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36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: «Я и моя мама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: «Моя семья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: « Село, в котором мы живём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«Наш дом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у детей доброе отношение и любовь к своей маме. Вызвать чувство благодарности за заботу, гордость за добрые дела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тей называть членов своей семьи. Понимать роль взрослых и детей в семье. Вызвать у ребёнка радость и гордость за то, что у него есть семья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комить с родным селом, его названием, основными достопримечательностями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ширять представление детей об окружающем мире. Знать дом, где ты живёшь, своих соседей, друзей. Закрепить понятие: дом, квартира, улица, сосед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ить со старинным жилищем русских и бурят (изба, юрта – внешний вид, название). Знакомить с внутренним строением – очаг, печ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ить с надворными постройками: ворота, забо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ить с предметами обихода и утвар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сской культуры – колыбель, скамейка, стол, веник, крова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тской культуры – люлька, пиала, сто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ить с предметами национальной одеж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й – сарафан, платок, передник;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ой – шапка, унты.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: «Солнечные зайчики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: «Мы космонавты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то трудится на огороде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: «Весна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ширять представления о явлениях неживой природы: солнечный свет, солнечное тепло. Воспитывать бережное отношение к природе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с праздником «День космонавтики», профессиями лётчика, космонавта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ь различать предметы на огороде; познакомить с трудовой деятельностью на приусадебном участке. Расширять словарный запас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ширять  представления о времени года « весна». Воспитывать бережное отношение к пробуждению природы, к её отдельным явлениям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еделя: «День Победы».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: «Музей детского сада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: «Сажаем цветы на клумбе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«Там и тут, одуванчики цветут…»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ть детям элементарные знания о Дне Победы, ВОВ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родолжать формировать элементарные представления об истории, быте и культуре народов Бурятии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комить с растениями, живущими на улице. Дать представление о семенах -это будущие растения. Развивать интерес к развитию и росту растений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рмировать у детей представления об одуванчике. Учить выделять характерные особенности одуванчика, называть его части. Развивать желание эмоционально откликаться на красоту окружающей природ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представления о растениях: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вянистые растения: одуванчик, крапива;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овые цветы: ноготки, астры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/>
              <w:spacing w:lineRule="auto" w:line="24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4"/>
              <w:widowControl/>
              <w:spacing w:lineRule="auto" w:line="240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3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: «Ура, лето!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неделя: «Солнце, воздух и вода - наши лучшие друзья»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ть у детей представления о лете, как о времени года. Чем можно заниматься в летнее время год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  <w:r>
              <w:rPr>
                <w:sz w:val="24"/>
                <w:szCs w:val="24"/>
                <w:lang w:eastAsia="en-US"/>
              </w:rPr>
              <w:t>Дать представления о закаливающих процедурах в летний период. Учить детей разным экспериментам с песком, водой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>2. Формирование элементарных математических представлений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88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работы по основной реализуемой программе «От рождения до школы»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 детей выделять отдельные предметы из группы и составлять группу из отдельных предметов; употреблять слова много, один, по одному, ни одного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находить1-2 признака, общих для всех предметов группы; употреблять слова один, много, ни одного, по одному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ить умение выделять предметы из группы и объединять их в группы; находить признаки, общие для всех предметов данной группы, и признаки, общие лишь для её части, дробить группу на подгруппу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ять детей в раскладывании указанного количества предметов (один, много) на двух полосках разного цвета, расположенных слева и справа от другой; учить ставить предметы на полоски правой рукой в направлении слева на прав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Учить детей сравнивать два предмета, контрастные по высоте, пользуясь приёмом приложения; обозначать результаты сравнения словами: выше, ниже, высокий, низкий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тей находить много предметов и один предмет в специально подготовленной обстановке; упражнять в выделении отдельных предметов из группы; употреблять слова много, один, по одному, ни одного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Упражнять в умении раскладывать нужное количество предметов ( один, много) на двух полосках разного цвета( синий, красный) , расположенных вверху и внизу, одна под другой; учить называть цвет полосок, количество игрушек и место их расположения; продолжать учить брать предметы правой рукой и расставлять в направлении слева направо 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Продолжать учить детей находить много предметов и один в специально подготовленной обстановке; учить рассказывать о том, сколько и каких предметов стоит на столе, пользуясь предложениями с союзами и  а; учить детей указывать направления: вверх, вниз, вперёд, назад - и пользоваться соответствующими словам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детям представление о круге, показать, что круги могут быть разных размеров; учить обследовать формы осязательно-двигательным способом; продолжать находить  много и один предмет в специально подготовленной обстановке, рассказывать, пользуясь сложноподчинёнными предложениями, сколько и каких предметов нашёл ребёнок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детей с квадратом; учить различать круг и квадрат; обследовать фигуры путём обведения их контуров пальцем и прослеживания взглядом за движение руки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ать учить детей находить один и много предметов в специально подготовленной обстановке; учить различать и правильно называть круг и квадрат, обследовать фигуры (осязательным и зрительным путём)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лять понятия круг и квадрат; учить называть фигуры; упражнять в различении правой и левой руки; учить находить один и много предметов в определённых участках группы.</w:t>
            </w:r>
          </w:p>
        </w:tc>
      </w:tr>
      <w:tr>
        <w:trPr>
          <w:trHeight w:val="50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детей со способом сравнения двух предметов по длине путём приложения; приучать пользоваться словами длиннее, короче; продолжать закреплять представление детей о пространственном положении предметов: вверху, внизу; упражнять в различении правой и левой руки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ять детей в сравнении двух предметов по длине путём приложения; продолжать приучать их пользоваться словами длиннее, короче; упражнять в раскладывании указанного количества предметов ( один, много) на двух полосках разного цвета и разной длины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ь сравнивать две равные группы предметов способом наложения, понимать значение слов по много, поровну; упражнять в ориентировании на собственном теле, различать правую и левую руки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.Познакомить детей со способами сравнения предметов по ширине, учить их пользоваться словами шире, уже; закрепить умение сравнивать предметы по длине и употреблять выражения « одинаковые по длине 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ять детей  в сравнении предметов по ширине, учить детей пользоваться словами шире, уже, широкий, узкий; продолжать закреплять умение определять местонахождение предметов: вверху, внизу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тей сравнивать два предмета, контрастные по высоте, пользуясь приёмом приложения ; обозначать результаты сравнения словами: выше, ниже, высокий, низкий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ь детей сравнивать предметы по высоте и находить одинаковые( равные) по высоте; приучать употреблять слова выше, ниже, высокий, низкий, одинаковые по высоте; продолжать закреплять умение сравнивать предметы по длине и ширин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лять умения сравнивать два предмета по длине, ширине и высоте, пользуясь приёмом приложения; использовать словесные обозначения длиннее, короче, шире, уже, выше, ниже; упражнять детей в нахождении большого количества предметов (много) и единичных предметов (один) в окружающей обстановке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детей с треугольником; учить детей различать и называть квадрат и треугольник; упражнять в выкладывании предметов ( один, много) на полоски разного цвета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должать учить детей накладывать на карточку столько картинок или игрушек, сколько их нарисовано, помещать предметы точно на картинки правой рукой слева на право; 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знакоми детей со способом приложения предметов к их изображениям на карточке; продолжать брать предметы правой рукой  и раскладывать в направлении слева направо, использовать в речи выражения « столько - сколько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находить много предметов и один предмет в специально подготовленной обстановке; упражнять в выделении отдельных предметов из группы; употреблять слова много, один, по одному, ни одного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тей сравнивать два предмета, контрастные по высоте, пользуясь приёмом приложения; обозначать результаты сравнения словами: выше, ниже, высокий, низкий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ь детей сравнивать два предмета, контрастные по высоте, пользуясь приёмом приложения; обозначать результаты сравнения словами: выше, ниже, высокий, низкий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лять умение различать и называть части суток: утро, вечер; упражнять в умении воспроизводить заданное количество движений и называть их словами один, мног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воспроизводить заданное количество предметов и звуков по образцу (без счета и называния числа ); совершенствовать умение различать и называть знакомые геометрические фигуры: круг, квадрат, треугольник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тей выполнять столько движений, сколько игрушек стоит( в пределах 1-3 ); упражнять в определении того, в какой группе больше ( меньше) предметов или в них поровну , пользуясь способом наложения и приложения; видеть равное количество предметов разных размеров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ь различать одно и много движений и обозначать их количество словами ( один, много); упражнять в умении различать пространственные направления относительно себя, обозначать их словами впереди - сзади, вверху- внизу, слева- справа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ять умение различать и называть части суток: утро, вечер; упражнять в умении воспроизводить заданное количество движений и называть их словами один , много.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находить карточку, на которой нарисовано столько игрушек  (кружков), сколько было звуков; упражнять детей в сравнении предметов по длине, ширине, высоте, толщине, объёму в целом, пользуясь приёмами наложения и приложения; учить указывать направления от себя: вверх, вниз, вперёд, назад, налево, направо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ть умение различать и называть геометрические фигуры: круг, квадрат, треугольник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репить знания детей о геометрических фигурах: круг, треугольник, квадрат; закрепить названия частей суток: утро, день, ночь.</w:t>
            </w:r>
          </w:p>
        </w:tc>
      </w:tr>
    </w:tbl>
    <w:p>
      <w:pPr>
        <w:pStyle w:val="Style2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Style20"/>
        <w:ind w:left="0" w:first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Познавательно - исследовательская деятельность.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277"/>
        <w:gridCol w:w="3101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работы по основной реализуемой программе «От рождения до школы»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программы формируемой участниками образовательного процесса (дополнительный объем знаний по национально – региональному компоненту.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е представления об объек-тах окружаю-щего мир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before="86" w:after="0"/>
              <w:ind w:hanging="0"/>
              <w:rPr/>
            </w:pPr>
            <w:r>
              <w:rPr>
                <w:rStyle w:val="FontStyle90"/>
                <w:sz w:val="24"/>
                <w:szCs w:val="24"/>
              </w:rPr>
              <w:t>Фор</w:t>
              <w:softHyphen/>
              <w:t>мировать умение сосредоточивать внимание на предметах и явлениях предметно-пространственной развивающей среды; устанавливать про</w:t>
              <w:softHyphen/>
              <w:t>стейшие связи между предметами и явлениями, делать простейшие обоб</w:t>
              <w:softHyphen/>
              <w:t>щения.</w:t>
            </w:r>
          </w:p>
          <w:p>
            <w:pPr>
              <w:pStyle w:val="Style44"/>
              <w:widowControl/>
              <w:ind w:firstLine="398"/>
              <w:rPr/>
            </w:pPr>
            <w:r>
              <w:rPr>
                <w:rStyle w:val="FontStyle90"/>
                <w:sz w:val="24"/>
                <w:szCs w:val="24"/>
              </w:rPr>
              <w:t>Учить определять цвет, величину, форму, вес (легкий, тяжелый) предметов; расположение их по отношению к ребенку (далеко, близко, высоко). Знакомить с материалами (дерево, бумага, ткань, глина), их свойствами (прочность, твердость, мягкость).</w:t>
            </w:r>
          </w:p>
          <w:p>
            <w:pPr>
              <w:pStyle w:val="Style44"/>
              <w:widowControl/>
              <w:ind w:firstLine="40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90"/>
                <w:sz w:val="24"/>
                <w:szCs w:val="24"/>
              </w:rPr>
              <w:t>Поощрять исследовательский интерес, проводить простейшие на</w:t>
              <w:softHyphen/>
              <w:t>блюдения. Учить способам обследования предметов, включая простей</w:t>
              <w:softHyphen/>
              <w:t>шие опыты (тонет — не тонет, рвется — не рвется). Учить группировать и классифицировать знакомые предметы (обувь — одежда; посуда чайная, столовая, кухонная)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ить с предметами обихода и утвар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сской культуры – колыбель, скамейка, стол, веник, кроват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рятской культуры – люлька, пиала, сто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ить с предметами национальной одеж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й – сарафан, платок, передник;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ой – шапка, унты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сорное развитие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ind w:right="5" w:hanging="0"/>
              <w:rPr/>
            </w:pPr>
            <w:r>
              <w:rPr>
                <w:rStyle w:val="FontStyle91"/>
                <w:rFonts w:eastAsia="Microsoft Sans Serif"/>
                <w:sz w:val="24"/>
                <w:szCs w:val="24"/>
              </w:rPr>
              <w:t xml:space="preserve"> </w:t>
            </w:r>
            <w:r>
              <w:rPr>
                <w:rStyle w:val="FontStyle90"/>
                <w:sz w:val="24"/>
                <w:szCs w:val="24"/>
              </w:rPr>
              <w:t>Обогащать чувственный опыт детей, развивать умение фиксировать его в речи. Совершенствовать восприятие (активно включая все органы чувств). Развивать образные представления (исполь</w:t>
              <w:softHyphen/>
              <w:t>зуя при характеристике предметов эпитеты и сравнения).</w:t>
            </w:r>
          </w:p>
          <w:p>
            <w:pPr>
              <w:pStyle w:val="Style44"/>
              <w:widowControl/>
              <w:ind w:right="10" w:firstLine="403"/>
              <w:rPr/>
            </w:pPr>
            <w:r>
              <w:rPr>
                <w:rStyle w:val="FontStyle90"/>
                <w:sz w:val="24"/>
                <w:szCs w:val="24"/>
              </w:rPr>
              <w:t>Создавать условия для ознакомления детей с цветом, формой, вели</w:t>
              <w:softHyphen/>
              <w:t>чиной, осязаемыми свойствами предметов (теплый, холодный, твердый, мягкий, пушистый и т. п.); развивать умение воспринимать звучание раз</w:t>
              <w:softHyphen/>
              <w:t>личных музыкальных инструментов, родной речи.</w:t>
            </w:r>
          </w:p>
          <w:p>
            <w:pPr>
              <w:pStyle w:val="Style44"/>
              <w:widowControl/>
              <w:ind w:firstLine="398"/>
              <w:rPr/>
            </w:pPr>
            <w:r>
              <w:rPr>
                <w:rStyle w:val="FontStyle90"/>
                <w:sz w:val="24"/>
                <w:szCs w:val="24"/>
              </w:rPr>
              <w:t>Закреплять умение выделять цвет, форму, величину как особые свойства предметов; группировать однородные предметы по нескольким сенсорным признакам: величине, форме, цвету.</w:t>
            </w:r>
          </w:p>
          <w:p>
            <w:pPr>
              <w:pStyle w:val="Style44"/>
              <w:widowControl/>
              <w:ind w:firstLine="398"/>
              <w:rPr/>
            </w:pPr>
            <w:r>
              <w:rPr>
                <w:rStyle w:val="FontStyle90"/>
                <w:sz w:val="24"/>
                <w:szCs w:val="24"/>
              </w:rPr>
              <w:t>Совершенствовать навыки установления тождества и различия пред</w:t>
              <w:softHyphen/>
              <w:t>метов по их свойствам: величине, форме, цвету.</w:t>
            </w:r>
          </w:p>
          <w:p>
            <w:pPr>
              <w:pStyle w:val="Style44"/>
              <w:widowControl/>
              <w:ind w:right="10" w:firstLine="408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90"/>
                <w:sz w:val="24"/>
                <w:szCs w:val="24"/>
              </w:rPr>
              <w:t>Подсказывать детям название форм (круглая, треугольная, прямо</w:t>
              <w:softHyphen/>
              <w:t>угольная и квадратная)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ind w:right="10" w:firstLine="384"/>
              <w:rPr/>
            </w:pPr>
            <w:r>
              <w:rPr>
                <w:rStyle w:val="FontStyle91"/>
                <w:rFonts w:eastAsia="Microsoft Sans Serif"/>
                <w:sz w:val="24"/>
                <w:szCs w:val="24"/>
              </w:rPr>
              <w:t xml:space="preserve"> </w:t>
            </w:r>
            <w:r>
              <w:rPr>
                <w:rStyle w:val="FontStyle90"/>
                <w:sz w:val="24"/>
                <w:szCs w:val="24"/>
              </w:rPr>
              <w:t>Подбирать предметы по цвету и величине (большие, средние и маленькие; 2-3 цветов), собирать пирамидку из уменьшающихся по размеру колец, чередуя в определенной последова</w:t>
              <w:softHyphen/>
              <w:t>тельности 2-3 цвета; собирать картинку из 4-6 частей.</w:t>
            </w:r>
          </w:p>
          <w:p>
            <w:pPr>
              <w:pStyle w:val="Style44"/>
              <w:widowControl/>
              <w:ind w:firstLine="40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90"/>
                <w:sz w:val="24"/>
                <w:szCs w:val="24"/>
              </w:rPr>
              <w:t>В совместных дидактических играх учить детей выполнять постепен</w:t>
              <w:softHyphen/>
              <w:t>но усложняющиеся правила</w:t>
            </w:r>
            <w:r>
              <w:rPr>
                <w:rStyle w:val="FontStyle90"/>
              </w:rPr>
              <w:t>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Образовательное направление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Cs w:val="28"/>
        </w:rPr>
        <w:t>«Речевое развитие»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ФГОС ДО (п. 2.6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20"/>
        <w:shd w:fill="FFFFFF" w:val="clear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деятельность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ладение речью,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Речевое развит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ерспективный пл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2092"/>
        <w:gridCol w:w="6111"/>
      </w:tblGrid>
      <w:tr>
        <w:trPr>
          <w:trHeight w:val="5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НОД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: «До свидания, лето!»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неделя: «Дары осе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 неделя: «День воспитателя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матривание картины «Спасибо, лето!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по картине: «Любуемся красотой осени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Чтение стихотворения А.Прокофьева «Огород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Беседа:   «Хорошо у нас в саду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ить знания детей о лете, о характерных признаках; учить составлять небольшой рассказ «Где я был летом».</w:t>
            </w:r>
          </w:p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ивизация прилагательных. Описательные рассказы о явлениях природы по своим личным впечатлениям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 овощи на картинках по их отличительным признакам.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ширять представления детей о детском саде, о профессиях работников детского сала. Учить поддерживать беседу, активизировать речь дете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: «Краски осе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неделя: «День спорта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неделя: «Что нам осень подарила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стихотворения А.Плещеева «Осень наступила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ассматривание картины: «Разноцветный ковёр из листьев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Разноцветные мыльные пузыри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огород: «Что нам осень подарила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мочь детям запомнить стихотворение А.Плещеева «Осень наступил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Расширять представление детей о природном явлении листопаде; учить идентифицировать жёлтый, красный, зелёный цвет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. Учить участвовать в разговоре о мыльных пузырях; развивать положительные эмоции, поддерживать интерес к занятиям физкультурой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  <w:r>
              <w:rPr>
                <w:sz w:val="24"/>
                <w:szCs w:val="24"/>
              </w:rPr>
              <w:t xml:space="preserve"> Развивать диалогическую форму речи; учить описывать овощи (форму, цвет, вкус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: «Бережём природ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-4 неделя: «Мир животных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евая прогулка в уголок леса: «Прогулка в лес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й об осени. Дидактическое упражнение «Что из чего получается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еда: «Домашние животные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сматривание картины: «Дикие птицы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ить детей с деревьями родного края; определять характерные признаки; воспитывать бережное отношение к природе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общать детей к поэзии, развивать поэтический слух. Упражнять в образовании слов по аналогии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должать знакомить с домашними животными и их детёнышами, произносить звукоподражание. Помогать употреблять в речи имена существительные в форме ед. и мн. числа. </w:t>
            </w:r>
          </w:p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должать знакомить с дикими птицами. Развивать умение слушать и понимать вопрос, понятно отвечать на него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: «Вот зима, кругом бело, много снега намело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4 неделя: «Скоро Новый год!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аз слайдов с использованием ИКТ: «Вот летят снежинки, белые пушинки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Беседа по картине «Слепили снеговика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небольшого рассказа по картине: «Выросла ёлка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еседа: «Наш друг - Дед мороз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отгадывать загадки о снеге и снежинках; рассказать детям о свойствах снега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 детей способность концентрировать внимание, наблюдательность; обработка произношения звука «у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реплять знания о природных явлениях зимой; учить детей составлять описательный рассказ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точнить и обогатить представления о предстоящем событии - новогоднем празднике; учить рассматривать предметы (ёлку, ёлочные украшения); воспитывать любовь к русским народным традициям. Продолжать обучать умению вести диало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: «Ура! Зимние каникулы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неделя: «Сказочная страна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аз слайдов с использованием ИКТ «Зимние забавы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картины: «Зимой на улице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ение русской народной сказки «Гуси-лебеди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Загадывание загадок: «Отгадай загадку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ить знания детей о зимних забавах; развивать у детей творческую активность, воображение, фантазию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отвечать на вопросы по содержанию картины; активизация ласкательных существительных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комить детей со сказкой «Гуси-лебеди» , вызвать желание послушать её ещё раз, поиграть в сказку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мочь детям вспомнить знакомую сказку, отгадав загадку; вызвать желание у детей рассказать о том, что случилось с героями сказк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: «Моя Родина Россия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неделя: «Праздник Белого месяца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«День защитников Отечества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: «Моё село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: «Праздник Белого месяца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седа: « В гостях у Саяны и Баира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сматривание фотографий: «О моём любимом папе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ть представление о селе Кабанск, о том, что село является Родиной. Формировать потребность делиться своими впечатления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. Формировать представление детей о праздновании Белого месяца. Развивать интерес к традициям бурятского народ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Расширять знания детей о культуре бурят, их традициях, быте; воспитывать уважение к бурятскому народу. Развивать реч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  <w:r>
              <w:rPr>
                <w:sz w:val="24"/>
                <w:szCs w:val="24"/>
              </w:rPr>
              <w:t xml:space="preserve"> Воспитывать у детей доброе отношение к своему папе, вызвать чувство гордости и радости за благородные поступки. Развивать желание рассказывать, говорить в нормальном темпе, не перебивать говорящего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: «Мамин день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неделя: «Мой дом, моё село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: «Моя любимая мам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.Чтение стихотворения: «Всё она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.Беседа: «Наше село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.Показ слайдов: «Дом, в котором мы живём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правильно подбирать глаголы и прилагательные; учить отвечать на вопросы воспитателя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Познакомить детей  с  поэтическим текстом о маме, её поступках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.Расширять словарный запас детей; активизировать детей по ходу беседы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Расширить представления детей об окружающем мире; знать дом, где ты живёшь; закрепить понятия: дом, улица, сосед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: «Народные традиции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День космонавтики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«День дружбы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матривание предметов русской культуры: « В гостях у бабуш-ки Матрёны»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: «Праздник святой Пасхи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матривание картины: «Мы космонавты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седа:  «Волшебные слова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 с предметами русской культуры (колыбель, скамейка, стул). Продолжать учить согласовывать прилагательные с существительными, употреблять существительные с предлогами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им детей с праздником Пасхи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комить с праздником «День космонавтики», профессиями лётчика, космонавта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ить употреблять в речи детей вежливые слова; побуждать детей быть приветливыми, при общении в детском саду и дома.</w:t>
            </w:r>
          </w:p>
        </w:tc>
      </w:tr>
      <w:tr>
        <w:trPr>
          <w:trHeight w:val="46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: «День Побед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-4 неделя: «Весна -красна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матривание картины: «Салют»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 слайдов с использ. ИКТ «ВОВ»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 слайдов: « Какие краски у весны?»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Целевая прогулка по участку детского  сада «Что растёт за окном?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детям представления, что такое ВОВ; воспитывать чувство радости за наших прадедов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спитывать любовь и уважение к старшим, участникам ВОВ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ть детям представление о времени года «весне». Учить сравнивать времена года, отмечать характерные признаки, развивать цветовое восприятие: осень - жёлтая; зима - белая; весна - зелёна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казать изменения, происходящие с кустарниками и деревьями в весенний период. Совершенствовать умения различать деревья ближайшего окружения, развивать речь.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Художественная литература</w:t>
      </w:r>
    </w:p>
    <w:p>
      <w:pPr>
        <w:pStyle w:val="Style44"/>
        <w:widowControl/>
        <w:spacing w:before="101" w:after="0"/>
        <w:ind w:hanging="0"/>
        <w:rPr/>
      </w:pPr>
      <w:r>
        <w:rPr>
          <w:rFonts w:eastAsia="Microsoft Sans Serif"/>
        </w:rPr>
        <w:t xml:space="preserve"> </w:t>
      </w:r>
      <w:r>
        <w:rPr>
          <w:rStyle w:val="FontStyle90"/>
          <w:sz w:val="24"/>
          <w:szCs w:val="24"/>
        </w:rPr>
        <w:t>Читать знакомые, любимые детьми художественные произведения, рекомендованные программой для первой младшей группы.</w:t>
      </w:r>
    </w:p>
    <w:p>
      <w:pPr>
        <w:pStyle w:val="Style44"/>
        <w:widowControl/>
        <w:ind w:hanging="0"/>
        <w:rPr/>
      </w:pPr>
      <w:r>
        <w:rPr>
          <w:rStyle w:val="FontStyle90"/>
          <w:sz w:val="24"/>
          <w:szCs w:val="24"/>
        </w:rPr>
        <w:t>Воспитывать умение слушать новые сказки, рассказы, стихи, следить за развитием действия, сопереживать героям произведения. Объяснять детям поступки персонажей и последствия этих поступков. Повторять наиболее интересные, выразительные отрывки из прочитанного произве</w:t>
        <w:softHyphen/>
        <w:t>дения, предоставляя детям возможность договаривать слова и несложные для воспроизведения фразы.</w:t>
      </w:r>
    </w:p>
    <w:p>
      <w:pPr>
        <w:pStyle w:val="Style44"/>
        <w:widowControl/>
        <w:ind w:hanging="0"/>
        <w:rPr/>
      </w:pPr>
      <w:r>
        <w:rPr>
          <w:rStyle w:val="FontStyle90"/>
          <w:sz w:val="24"/>
          <w:szCs w:val="24"/>
        </w:rPr>
        <w:t>Учить с помощью воспитателя инсценировать и драматизировать не</w:t>
        <w:softHyphen/>
        <w:t>большие отрывки из народных сказок.</w:t>
      </w:r>
    </w:p>
    <w:p>
      <w:pPr>
        <w:pStyle w:val="Style44"/>
        <w:widowControl/>
        <w:ind w:hanging="0"/>
        <w:jc w:val="left"/>
        <w:rPr/>
      </w:pPr>
      <w:r>
        <w:rPr>
          <w:rStyle w:val="FontStyle90"/>
          <w:sz w:val="24"/>
          <w:szCs w:val="24"/>
        </w:rPr>
        <w:t>Учить детей читать наизусть потешки и небольшие стихотворения.</w:t>
      </w:r>
    </w:p>
    <w:p>
      <w:pPr>
        <w:pStyle w:val="Style44"/>
        <w:widowControl/>
        <w:ind w:right="10" w:hanging="0"/>
        <w:rPr/>
      </w:pPr>
      <w:r>
        <w:rPr>
          <w:rStyle w:val="FontStyle90"/>
          <w:sz w:val="24"/>
          <w:szCs w:val="24"/>
        </w:rPr>
        <w:t>Продолжать способствовать формированию интереса к книгам. Регу</w:t>
        <w:softHyphen/>
        <w:t>лярно рассматривать с детьми иллюстрации.</w:t>
      </w:r>
    </w:p>
    <w:p>
      <w:pPr>
        <w:pStyle w:val="Normal"/>
        <w:rPr>
          <w:rStyle w:val="FontStyle90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32" w:leader="none"/>
        </w:tabs>
        <w:ind w:left="2" w:hanging="0"/>
        <w:rPr/>
      </w:pPr>
      <w:r>
        <w:rPr>
          <w:sz w:val="24"/>
          <w:szCs w:val="24"/>
        </w:rPr>
        <w:t>Литература рекомендована национально - региональным компонен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" w:leader="none"/>
          <w:tab w:val="left" w:pos="332" w:leader="none"/>
        </w:tabs>
        <w:ind w:left="2" w:hanging="0"/>
        <w:rPr>
          <w:sz w:val="24"/>
          <w:szCs w:val="24"/>
        </w:rPr>
      </w:pPr>
      <w:r>
        <w:rPr>
          <w:sz w:val="24"/>
          <w:szCs w:val="24"/>
        </w:rPr>
        <w:t>Хилтухин.Снежный пирожок. С.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" w:leader="none"/>
          <w:tab w:val="left" w:pos="332" w:leader="none"/>
        </w:tabs>
        <w:ind w:left="2" w:hanging="0"/>
        <w:rPr>
          <w:sz w:val="24"/>
          <w:szCs w:val="24"/>
        </w:rPr>
      </w:pPr>
      <w:r>
        <w:rPr>
          <w:sz w:val="24"/>
          <w:szCs w:val="24"/>
        </w:rPr>
        <w:t>Д.Хилтухин. Мороз. с.3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" w:leader="none"/>
          <w:tab w:val="left" w:pos="332" w:leader="none"/>
        </w:tabs>
        <w:ind w:left="2" w:hanging="0"/>
        <w:rPr>
          <w:sz w:val="24"/>
          <w:szCs w:val="24"/>
        </w:rPr>
      </w:pPr>
      <w:r>
        <w:rPr>
          <w:sz w:val="24"/>
          <w:szCs w:val="24"/>
        </w:rPr>
        <w:t>Д.Хилтухин. Воздушный барабанчи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 Л.Кириллова. Осень-художница. в кн. Радуга.</w:t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Образовательное направление</w:t>
      </w:r>
    </w:p>
    <w:p>
      <w:pPr>
        <w:pStyle w:val="Normal"/>
        <w:ind w:left="1416" w:hanging="0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« Художественно-эстетическое развитие»</w:t>
      </w:r>
    </w:p>
    <w:p>
      <w:pPr>
        <w:pStyle w:val="Style44"/>
        <w:widowControl/>
        <w:numPr>
          <w:ilvl w:val="0"/>
          <w:numId w:val="3"/>
        </w:numPr>
        <w:spacing w:before="86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бщение  к искусству</w:t>
      </w:r>
    </w:p>
    <w:p>
      <w:pPr>
        <w:pStyle w:val="Style44"/>
        <w:widowControl/>
        <w:spacing w:before="86" w:after="0"/>
        <w:ind w:left="408" w:hanging="0"/>
        <w:rPr/>
      </w:pPr>
      <w:r>
        <w:rPr>
          <w:rFonts w:eastAsia="Microsoft Sans Serif"/>
        </w:rPr>
        <w:t xml:space="preserve"> </w:t>
      </w:r>
      <w:r>
        <w:rPr>
          <w:rStyle w:val="FontStyle90"/>
          <w:sz w:val="24"/>
          <w:szCs w:val="24"/>
        </w:rPr>
        <w:t>Развивать эстетические чувства детей, художественное восприятие, содействовать возникновению положительного эмоционального отклика на литературные и музыкальные произведения, красоту окружающего мира, произведения народного и профессионального искусства (книжные иллюстрации, изделия народных промыслов, предметы быта, одежда).</w:t>
      </w:r>
    </w:p>
    <w:p>
      <w:pPr>
        <w:pStyle w:val="Style44"/>
        <w:widowControl/>
        <w:ind w:firstLine="408"/>
        <w:rPr/>
      </w:pPr>
      <w:r>
        <w:rPr>
          <w:rStyle w:val="FontStyle90"/>
          <w:sz w:val="24"/>
          <w:szCs w:val="24"/>
        </w:rPr>
        <w:t>Подводить детей к восприятию произведений искусства. Знакомить с элементарными средствами выразительности в разных видах искусства (цвет, звук, форма, движение, жесты), подводить к различению видов ис</w:t>
        <w:softHyphen/>
        <w:t>кусства через художественный образ.</w:t>
      </w:r>
    </w:p>
    <w:p>
      <w:pPr>
        <w:pStyle w:val="Style44"/>
        <w:widowControl/>
        <w:ind w:firstLine="408"/>
        <w:rPr>
          <w:rStyle w:val="FontStyle90"/>
          <w:sz w:val="24"/>
          <w:szCs w:val="24"/>
        </w:rPr>
      </w:pPr>
      <w:r>
        <w:rPr>
          <w:rStyle w:val="FontStyle90"/>
          <w:sz w:val="24"/>
          <w:szCs w:val="24"/>
        </w:rPr>
        <w:t>Готовить детей к посещению кукольного театра, выставки детских работ и т. д.</w:t>
      </w:r>
    </w:p>
    <w:p>
      <w:pPr>
        <w:pStyle w:val="Style44"/>
        <w:widowControl/>
        <w:ind w:firstLine="408"/>
        <w:rPr>
          <w:rStyle w:val="FontStyle90"/>
          <w:sz w:val="24"/>
          <w:szCs w:val="24"/>
        </w:rPr>
      </w:pPr>
      <w:r>
        <w:rPr/>
      </w:r>
    </w:p>
    <w:p>
      <w:pPr>
        <w:pStyle w:val="Style45"/>
        <w:widowControl/>
        <w:spacing w:lineRule="exact" w:line="240"/>
        <w:ind w:left="1138" w:right="4320" w:hanging="0"/>
        <w:rPr>
          <w:rStyle w:val="FontStyle90"/>
          <w:sz w:val="24"/>
          <w:szCs w:val="24"/>
        </w:rPr>
      </w:pPr>
      <w:r>
        <w:rPr/>
      </w:r>
    </w:p>
    <w:p>
      <w:pPr>
        <w:pStyle w:val="Normal"/>
        <w:ind w:left="408" w:hanging="0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2. Изобразительная деятельность </w:t>
      </w:r>
    </w:p>
    <w:p>
      <w:pPr>
        <w:pStyle w:val="Normal"/>
        <w:ind w:left="7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(</w:t>
      </w:r>
      <w:r>
        <w:rPr/>
        <w:t xml:space="preserve"> лепка, аппликаци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2694"/>
        <w:gridCol w:w="56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Н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8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До свидания, лето!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1 недел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лнышко лучистое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Учить наносить пластилин на поверхность, сплющивать шар ладошкой. Формировать желание помогать тем, кто нуждается в помощ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ары осени».2-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2 неделя:  «Картошка в мешке». Лепка 3 неделя «Грибная поляна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 w:val="24"/>
                <w:szCs w:val="24"/>
              </w:rPr>
              <w:t>2.Учить детей наклеивать вырезанные круги на определённую поверх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ь детей скатывать небольшие шарики, колбаску; формировать из полученных деталей гри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4 неделя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Яблоки для Кат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чить скатывать шарики из кусочков салфеток и наклеивать их на силуэт. Закреплять знание красного и зелёного цвета. Воспитывать доброжелательное отношение к окружающ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ки осени».1-2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1 недел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Листья на деревьях». Аппликация 2 неделя: «Клён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3 неделя: «Миска с вишенками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4 неделя: «Листопад, листопад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Продолжать учить детей скатывать маленькие шарики из пластилина, и сплющивать их на поверх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Закреплять знания детей о правилах наклеивания. Познакомить с оранжевым цве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3.Продолжать учить скатывать маленькие шарики. Втыкать их в пал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оказать детям, что из высушенных листьев можно делать аппликацию; составлять осеннюю композицию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ежём природу» 1-2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епка 1 неделя: «Дере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2 неделя: «Ветка рябины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Учить детей наносить пластилин на поверхность подготовленной детали.2.Учить разрывать салфетку на кусочки, сминать маленький кусочек и наклеивать в заданном месте на лист бумаг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ир животных» 3-4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3 недел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Покормим птиц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4 недел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Чашки трех медведе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должать учить детей отщипывать пластилин от большого куска. Раскатывать шарики и сплющивать их. Воспитывать отзывчивость и доброт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чить детей располагать и наклеивать предметы в определенной последовательности ( по размеру). Учить детей пересказывать сказку, опираясь на картинк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т зима, кругом бело, много снега намело». 1-2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епка 1 неделя: «Варежки для Деда Мороза»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ппликация 2 неделя: ««Снеговик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Учить детей наносить пластилин на поверхность; украшать самостоятельно издел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репить знания детей о круглой форме; учить наклеивать круги разной форм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ро Новый год!». 3-4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3 неделя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Украсим елку шариками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4 неделя: «Огоньки на ёлке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должать учить детей скатывать из пластилина маленькие разноцветные шарики и прикреплять их на картон. Развивать внимание, речь и мышлени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Закреплять умение скатывать шарики из салфеток 2-х цветов и наклеивать на силуэт ёлочки, чередуя по цве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казочная страна». 3-4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пка 3 неделя: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Путешествие в дымковскую игрушку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4 недел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Украсим платок для матрешк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Учить составлять узор по краю круга. Развивать чувство ритма. Воспитывать доброту и отзывчив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должать учить детей наносить клей на детали и наклеивать их на треугольном платке. Воспитывать доброту и отзывчивость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я Родина Россия». 1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1 неделя: «Домик для зайчика и петух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Закрепить умение детей доводить изделие до нужного образца с помощью пластилин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 Развивать аккуратность при работе с пластилино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аздник Белого месяца». 2-3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ппликация 2 неделя: «Украсим пиалу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3 неделя: «Пиала для Аюны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Учить детей наклеивать готовые изделия на поверхность листа (круги разного цвета)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.Учить скатывать шар, сплющивать, вдавливать пальцем в середин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ика Отечества». 4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4 неделя: «Открытка для папы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Учить составлять изображение из нескольких деталей. Стремление сделать красивую вещь ( подарок). Развивать эстетическое воспитание.</w:t>
            </w:r>
          </w:p>
        </w:tc>
      </w:tr>
      <w:tr>
        <w:trPr>
          <w:trHeight w:val="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 день». 1-2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епка 1 неделя: «Цветок для мамы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2 неделя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Ваза с цветами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родолжать учить детей наносить пластилин на поверхность тонким слоем. Учить составлять сюжетную композицию. Воспитывать доброту и отзывчиво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Учить детей обрывать салфетку, сминать в комочек, наклеивать в форме цве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, моё село». 3-4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3 недел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Домик для зайчика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4 недел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Скворечник для птиц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Закреплять умение детей доводить изделие до нужного образа с помощью пластилина. Учить пересказывать сказки, опираясь на иллюст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чить детей составлять целое из нескольких частей; наносить клей на деталь и наклеивать ее. Воспитывать доброту и отзывчивость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ые традиции». 1-2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епка 1 неделя: «Пасхальное яйцо»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 w:val="24"/>
                <w:szCs w:val="24"/>
              </w:rPr>
              <w:t>Аппликация 2 неделя: «</w:t>
            </w:r>
            <w:r>
              <w:rPr>
                <w:bCs/>
                <w:sz w:val="24"/>
                <w:szCs w:val="24"/>
              </w:rPr>
              <w:t>Рыбки в аквариуме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Продолжать учить детей наносить пластилин на поверхность и украшать издел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ть умение скатывать из салфеток комочки, разные по форме и украшать силуэты рыбок», развивать аккуратность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космонавтик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«Ракет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детей лепить силуэт ракеты. Закреплять приём соединения деталей. Воспитывать интерес к лепк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. 2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ликация 2 неделя: «Салют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должаем детей учить скатывать салфетки разного цвета в небольшие шарики и наносить их на поверхность ватман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– красна». 3-4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3 неделя: «Красивая бабочка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ликация 4 неделя: «</w:t>
            </w:r>
            <w:r>
              <w:rPr>
                <w:bCs/>
                <w:sz w:val="24"/>
                <w:szCs w:val="24"/>
              </w:rPr>
              <w:t>Солнышко лучистое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должаем учить детей наносить пластилин тонким слоем на поверхность внутри контура рисунка, украшать издел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ь детей составлять сюжетную композицию из обрывного по контуру круга и смятых комочков салфе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Образовательная деятельность по изобразительной деятельности проходит в изостудии, под руководством руководителя изостудии.</w:t>
      </w:r>
    </w:p>
    <w:p>
      <w:pPr>
        <w:pStyle w:val="Normal"/>
        <w:rPr/>
      </w:pPr>
      <w:r>
        <w:rPr>
          <w:iCs/>
          <w:sz w:val="24"/>
          <w:szCs w:val="24"/>
        </w:rPr>
        <w:t>Дополнение к модифицированной программе «Наши руки - не для скуки» - «Волшебные шарики». Цель: развитие творческого потенциала детей через использование нетрадиционных методов изображения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                                        </w:t>
      </w:r>
      <w:r>
        <w:rPr>
          <w:b/>
          <w:i/>
          <w:iCs/>
          <w:sz w:val="24"/>
          <w:szCs w:val="24"/>
        </w:rPr>
        <w:t xml:space="preserve">3. </w:t>
      </w:r>
      <w:r>
        <w:rPr>
          <w:b/>
          <w:sz w:val="24"/>
          <w:szCs w:val="24"/>
        </w:rPr>
        <w:t>Музыкально – художественная деятельность</w:t>
      </w:r>
    </w:p>
    <w:p>
      <w:pPr>
        <w:pStyle w:val="Style71"/>
        <w:widowControl/>
        <w:spacing w:lineRule="exact" w:line="278" w:before="86" w:after="0"/>
        <w:jc w:val="left"/>
        <w:rPr>
          <w:rStyle w:val="FontStyle90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тельная деятельность по музыке проходит в музыкальном зале, под руководством музыкального руковод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</w:t>
      </w:r>
    </w:p>
    <w:p>
      <w:pPr>
        <w:pStyle w:val="Style20"/>
        <w:ind w:left="2136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развитие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деятельность по физкультуре проходит в спортивном зале под руководством инструктора по физической культуре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ерспективный план  с детьм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на улице по физической культуре </w:t>
      </w:r>
      <w:r>
        <w:rPr>
          <w:b w:val="false"/>
          <w:bCs w:val="false"/>
          <w:sz w:val="24"/>
          <w:szCs w:val="24"/>
        </w:rPr>
        <w:t xml:space="preserve">младшей  группы </w:t>
      </w:r>
      <w:r>
        <w:rPr>
          <w:b w:val="false"/>
          <w:bCs w:val="false"/>
          <w:sz w:val="24"/>
          <w:szCs w:val="24"/>
          <w:lang w:val="ru-RU"/>
        </w:rPr>
        <w:t>разработан в виде картотек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ентябрь, октябрь, ноябрь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9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ации</w:t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дьба, равновес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одьбы по доске шириной 2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одьбы  по извилистой дорожк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зание, лаз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лезание под рей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зание «змейкой» между предме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ание, бросание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крепить умени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Бросание мяча двумя руками от груди, из-за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катывание мяча между предметам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ыжков на  месте и в движении на двух ног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ыжок  вверх с касание предмета руко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креп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тылек», «Зайка беленький сидит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т собачка Жучка», «Петуш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9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, 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дьба, равновес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одьбы снежному валу прямо удерживая равновес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>Перешагивание через лежащее на снегу препят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, 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ие, сколь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Катания на сан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Катания со снежной го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, 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ание, бросание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крепить умени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росание снежков вда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, 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Спрыгивание с высоты 20 см 2.Прыжков между кеглями «змейкой» на двух ног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, 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креп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й, мороз», «Воробышки - пташки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морожу», «Поезд», «Лохматый пес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робышки и автомоби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00"/>
        <w:gridCol w:w="690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т, апрель,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дьба, равновес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Ходьбы с перешагивание через «камешки» и «канавки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Ходьба по кирпичикам расположенным на расстоянии 15 см друг от д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т, апрель,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зание, лаз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азание по лесенке-стремянке и спуск с н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лезание на гимнастическую стенку и спуск с н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т, апрель,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ание, бросание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крепить умени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Метание в горизонтальную цель двумя руками различными способами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rFonts w:cs="Times New Roman" w:ascii="Times New Roman" w:hAnsi="Times New Roman"/>
                <w:lang w:val="ru-RU" w:eastAsia="ru-RU"/>
              </w:rPr>
              <w:t>Метание мяча вдаль левой и правой ру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т, апрель,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репить ум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Прыжков на двух ногах с продвижением впер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ыжки через предметы, высота 5-1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, апрель,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крепи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ой веселый звонкий мяч», «Медведь»,«Огуречик», «У медведя во бору», «Пчелка»,  «Караси и щу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426" w:footer="720" w:bottom="1134"/>
          <w:pgNumType w:fmt="decimal"/>
          <w:formProt w:val="false"/>
          <w:vAlign w:val="center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Cs w:val="28"/>
        </w:rPr>
        <w:t xml:space="preserve">                            </w:t>
      </w:r>
      <w:r>
        <w:rPr>
          <w:b/>
          <w:bCs/>
          <w:sz w:val="24"/>
          <w:szCs w:val="24"/>
        </w:rPr>
        <w:t>3. Организационный раздел</w:t>
      </w:r>
    </w:p>
    <w:p>
      <w:pPr>
        <w:pStyle w:val="Normal"/>
        <w:suppressLineNumbers/>
        <w:ind w:right="57" w:hanging="0"/>
        <w:rPr/>
      </w:pPr>
      <w:r>
        <w:rPr>
          <w:sz w:val="24"/>
          <w:szCs w:val="24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uppressLineNumbers/>
        <w:ind w:left="57" w:right="57" w:firstLine="51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suppressLineNumbers/>
        <w:ind w:left="57" w:right="57" w:firstLine="510"/>
        <w:rPr>
          <w:sz w:val="24"/>
          <w:szCs w:val="24"/>
        </w:rPr>
      </w:pPr>
      <w:r>
        <w:rPr>
          <w:sz w:val="24"/>
          <w:szCs w:val="24"/>
        </w:rPr>
        <w:t>время приёма пищи;</w:t>
      </w:r>
    </w:p>
    <w:p>
      <w:pPr>
        <w:pStyle w:val="Normal"/>
        <w:numPr>
          <w:ilvl w:val="0"/>
          <w:numId w:val="2"/>
        </w:numPr>
        <w:suppressLineNumbers/>
        <w:ind w:left="57" w:right="57" w:firstLine="510"/>
        <w:rPr>
          <w:sz w:val="24"/>
          <w:szCs w:val="24"/>
        </w:rPr>
      </w:pPr>
      <w:r>
        <w:rPr>
          <w:sz w:val="24"/>
          <w:szCs w:val="24"/>
        </w:rPr>
        <w:t>укладывание на дневной сон;</w:t>
      </w:r>
    </w:p>
    <w:p>
      <w:pPr>
        <w:pStyle w:val="Normal"/>
        <w:numPr>
          <w:ilvl w:val="0"/>
          <w:numId w:val="2"/>
        </w:numPr>
        <w:suppressLineNumbers/>
        <w:ind w:left="57" w:right="57" w:firstLine="510"/>
        <w:rPr/>
      </w:pPr>
      <w:r>
        <w:rPr>
          <w:sz w:val="24"/>
          <w:szCs w:val="24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ind w:left="57" w:right="57" w:firstLine="51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-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ind w:left="57" w:right="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дня в дошкольного образовательного учреждения</w:t>
      </w:r>
    </w:p>
    <w:p>
      <w:pPr>
        <w:pStyle w:val="Normal"/>
        <w:suppressLineNumbers/>
        <w:ind w:left="57" w:right="57" w:hanging="0"/>
        <w:jc w:val="center"/>
        <w:rPr/>
      </w:pPr>
      <w:r>
        <w:rPr>
          <w:b/>
          <w:sz w:val="24"/>
          <w:szCs w:val="24"/>
        </w:rPr>
        <w:t>Холодный и тёплый период года</w:t>
      </w:r>
    </w:p>
    <w:p>
      <w:pPr>
        <w:pStyle w:val="Normal"/>
        <w:suppressLineNumbers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олодный период</w:t>
      </w:r>
    </w:p>
    <w:tbl>
      <w:tblPr>
        <w:tblW w:w="874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3"/>
        <w:gridCol w:w="1390"/>
      </w:tblGrid>
      <w:tr>
        <w:trPr/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ропри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дошкольном учреждени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осмотр детей, игры, утренняя гимнастика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0-08.2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-08.4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, подготовка к занятиям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0-09.0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4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0-10.0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(игры, наблюдения, труд)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2.0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подготовка к обеду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2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-12.5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. Дневной сон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-15.0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бодрящая гим</w:t>
              <w:softHyphen/>
              <w:t>настика, полдник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30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деятельность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</w:tc>
      </w:tr>
      <w:tr>
        <w:trPr/>
        <w:tc>
          <w:tcPr>
            <w:tcW w:w="7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жину, ужин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-16.35</w:t>
            </w:r>
          </w:p>
        </w:tc>
      </w:tr>
      <w:tr>
        <w:trPr/>
        <w:tc>
          <w:tcPr>
            <w:tcW w:w="7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5-16.55</w:t>
            </w:r>
          </w:p>
        </w:tc>
      </w:tr>
      <w:tr>
        <w:trPr/>
        <w:tc>
          <w:tcPr>
            <w:tcW w:w="7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5-17.00</w:t>
            </w:r>
          </w:p>
        </w:tc>
      </w:tr>
      <w:tr>
        <w:trPr/>
        <w:tc>
          <w:tcPr>
            <w:tcW w:w="73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уход детей домой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</w:tc>
      </w:tr>
    </w:tbl>
    <w:p>
      <w:pPr>
        <w:pStyle w:val="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еплый период</w:t>
      </w:r>
    </w:p>
    <w:p>
      <w:pPr>
        <w:pStyle w:val="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6"/>
        <w:gridCol w:w="1276"/>
      </w:tblGrid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ропри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дошкольном уп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улиц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 детей, игры, утрен</w:t>
              <w:softHyphen/>
              <w:t>няя гимнаст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0-08.20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-08.55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деятельность, подготовка к прогулк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55-09.35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я, игры, наблюдения, самостоятельная деятельность, воздушные и солнечные процедуры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5-11.35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водные процеду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5-12.00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40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. Дневной со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-15.00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бодрящая гимнастика, полдни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35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, и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5-16.15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жину, уж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-16.35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, подготовка к прогулк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5-17.00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00</w:t>
            </w:r>
          </w:p>
        </w:tc>
      </w:tr>
      <w:tr>
        <w:trPr>
          <w:trHeight w:val="32" w:hRule="atLeast"/>
        </w:trPr>
        <w:tc>
          <w:tcPr>
            <w:tcW w:w="7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19.00</w:t>
            </w:r>
          </w:p>
        </w:tc>
      </w:tr>
    </w:tbl>
    <w:p>
      <w:pPr>
        <w:pStyle w:val="11"/>
        <w:ind w:left="4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Модель воспитательно-образовательного процесса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260"/>
        <w:gridCol w:w="1418"/>
        <w:gridCol w:w="1559"/>
        <w:gridCol w:w="1276"/>
        <w:gridCol w:w="155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40%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асписание занятий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; ри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; физкульт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\ апплик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262626"/>
          <w:sz w:val="24"/>
          <w:szCs w:val="24"/>
        </w:rPr>
        <w:t>Примерная циклограмма воспитательно – образовательной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деятельности  на неделю в младших и средних  группах (3-5лет)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675"/>
        <w:gridCol w:w="473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Дни недел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     </w:t>
            </w:r>
            <w:r>
              <w:rPr>
                <w:color w:val="262626"/>
                <w:sz w:val="24"/>
                <w:szCs w:val="24"/>
              </w:rPr>
              <w:t>Первая половина дн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          </w:t>
            </w:r>
            <w:r>
              <w:rPr>
                <w:color w:val="262626"/>
                <w:sz w:val="24"/>
                <w:szCs w:val="24"/>
              </w:rPr>
              <w:t>Вторая половина дня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color w:val="262626"/>
                <w:sz w:val="24"/>
                <w:szCs w:val="24"/>
              </w:rPr>
              <w:t>Прием детей. Включение детей в режим жизни группы. Музыка. Игры. Индивидуальная работа. Утренняя зарядка. Мероприятия по воспитанию культурно - гигиенических навыков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Корригирующая гимнастика после сна. Гигиенические процедуры. Массаж стопы.</w:t>
            </w:r>
          </w:p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Чтение художественной литературы. Свободная игровая 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262626"/>
                <w:sz w:val="24"/>
                <w:szCs w:val="24"/>
              </w:rPr>
              <w:t>Понедельни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Организованная образовательная деятельность по расписанию.</w:t>
            </w:r>
          </w:p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Ролевые игры. Прогулка: наблюдение за погодой, подвижные  игры и физкультурные упражнения, труд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деятельность. Индивидуальная работа. Занятия в музее детского сада. Прогулка. Подвижные  игры. Работа с родителями. Постепенный уход детей домой. 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торни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Прием детей. Словесные и дидактические познавательные игры. Утренняя гимнастика. Организованная образовательная деятельность по расписанию.</w:t>
            </w:r>
          </w:p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Прогулка: наблюдение в природе, подвижные  игры и физкультурные упражнения, труд, индивидуальная работа по развитию движени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Корригирующая гимнастика после сна. Гигиенические процедуры. Точечный массаж. Свободная игровая деятельность.  Мероприятия по социально-нравственному воспитанию детей. Прогулка. Подвижные игры. Работа с родителями. Постепенный уход детей домой.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ред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Прием детей. Творческие игры. Инд. работа.  Утренняя гимнастика. Организованная образовательная деятельность по расписанию.</w:t>
            </w:r>
          </w:p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Работа в уголке книги. Свободная игровая деятельность детей.  Прогулка: труд, наблюдения в природе, динамический час на прогулке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Корригирующая гимнастика после сна. Гигиенические процедуры. Пальчиковая гимнастика. Ролевые игры. Работа кружков. Прогулка: Подвижные  игры. Индивидуальная работа. Работа с родителями. Уход детей домой.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Четвер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Прием детей. Настольные и ролевые игры. Трудовые поручения. Инд. работа. Утренняя гимнастика. Организованная образовательная деятельность по расписанию.</w:t>
            </w:r>
          </w:p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Простые опыты. Чтение художественной литературы. Прогулка: Наблюдения в природе. Свободная игровая деятельность. Труд. Индивидуальная работа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Корригирующая гимнастика после сна. Оздоровительные процедуры. Дыхательная гимнастика. Строительные игры.  Прогулка. Подвижные игры. Работа с родителями. Постепенный уход детей домой.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ятниц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Прием детей. Свободная игровая деятельность детей. Утренняя гимнастика. Артикуляционная гимнастика. Организованная образовательная деятельность по расписанию. Театрализованные игры. Прогулка: наблюдение в природе, подвижные  игры и упражнения, труд, индивидуальная работа по развитию движений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Корригирующая гимнастика после сна. Гигиенические процедуры. Упражнения по профилактике плоскостопия и сколиоза.  Досуги и развлечения  (спортивные развлечения, театр, кино) Подведение итогов недели. Прогулка. Подвижные  игры. Работа с родителями. Уход детей домо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4982" w:leader="none"/>
        </w:tabs>
        <w:spacing w:lineRule="auto" w:line="240"/>
        <w:ind w:hanging="0"/>
        <w:rPr/>
      </w:pPr>
      <w:r>
        <w:rPr>
          <w:rStyle w:val="FontStyle207"/>
          <w:rFonts w:eastAsia="Tahoma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/>
        <w:t>Режим двигательной актив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712"/>
        <w:gridCol w:w="3523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Вид занятий и формы двигательной актив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родолжительность, мину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Особенности организа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 Учебные занятия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 раза в неделю. В теплое время года занятия проводятся на улице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 Физкультурно - оздоровительные занятия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Ежедневно в группах. В теплое время года на улице.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Двигательная разминка во время перерыва между занятия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,5-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Ежедневно общая разминка утром и вечером.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Физ. минут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,5-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Ежедневно по мере необходимости, в зависимости от вида и содержания занятий, состояние здоровья детей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одвижные игры и физические упражнения на прогулк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Ежедневно во время прогулок. Организуются воспитателем. 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Подвижные игры и физические  упражнения в группе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Ежедневно утром и вечером по 1-2 подвижной игре.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Индивидуальная работа с детьми по освоению основных видов движения (ОВД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Ежедневно во время вечерней прогулки.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Упражнения на кроватях после дневного сна, дыхательная гимнастика, самомассаж и закаливающие мероприя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Ежедневно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Активный отдых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Целевые прогул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 раз в 2 недели.</w:t>
            </w:r>
          </w:p>
        </w:tc>
      </w:tr>
    </w:tbl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 действующему СанПиН для детей возраста от 3 до 4 лет планируют не более 10 занятий в неделю продолжительностью не более 15 минут (СанПиН 2.4.1.1249-03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Особенности организ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ПРС</w:t>
      </w:r>
    </w:p>
    <w:p>
      <w:pPr>
        <w:pStyle w:val="Normal"/>
        <w:ind w:left="36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11"/>
        <w:widowControl/>
        <w:spacing w:lineRule="exact" w:line="278"/>
        <w:ind w:firstLine="403"/>
        <w:rPr/>
      </w:pPr>
      <w:r>
        <w:rPr>
          <w:rStyle w:val="FontStyle90"/>
          <w:sz w:val="24"/>
          <w:szCs w:val="24"/>
        </w:rPr>
        <w:t>Образовательная среда в группе предполагает специально созданные условия, такие, которые необходимы для полноценного про</w:t>
        <w:softHyphen/>
        <w:t>живания ребенком дошкольного детства. Под предметно-развивающей средой понимают определенное пространство, организационно оформ</w:t>
        <w:softHyphen/>
        <w:t>ленное и предметно насыщенное, приспособленное для удовлетворения потребностей ребенка в познании, общении, труде, физическом и духов</w:t>
        <w:softHyphen/>
        <w:t>ном развитии в целом. Современное понимание предметно-пространс</w:t>
        <w:softHyphen/>
        <w:t>твенной среды включает в себя обеспечение активной жизнедеятельнос</w:t>
        <w:softHyphen/>
        <w:t>ти ребенка, становления его субъектной позиции, развития творческих проявлений всеми доступными, побуждающими к самовыражению средствами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Style w:val="FontStyle90"/>
          <w:sz w:val="24"/>
          <w:szCs w:val="24"/>
        </w:rPr>
        <w:t>Развивающая предметно-пространственная среда в группе  должна выступать как динамичное пространство, подвижное и легко изменяемое.</w:t>
      </w:r>
    </w:p>
    <w:p>
      <w:pPr>
        <w:pStyle w:val="Normal"/>
        <w:shd w:fill="FFFFFF" w:val="clear"/>
        <w:spacing w:before="221" w:after="0"/>
        <w:ind w:right="442" w:hanging="0"/>
        <w:rPr/>
      </w:pP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7"/>
          <w:sz w:val="24"/>
          <w:szCs w:val="24"/>
        </w:rPr>
        <w:t xml:space="preserve">Зоны: </w:t>
      </w:r>
      <w:r>
        <w:rPr>
          <w:bCs/>
          <w:spacing w:val="-7"/>
          <w:sz w:val="24"/>
          <w:szCs w:val="24"/>
        </w:rPr>
        <w:t>- уголок природы; - книжный; - уголок родного края; - театральный; - музыкальный; - изобразительный; - по ПДД; - спортивный; - сюжетно - ролевых игр( атрибуты); - игровой для мальчиков и девочек; - дидактических игр; - развивающая (учебная): математика, развитие речи.</w:t>
      </w:r>
    </w:p>
    <w:p>
      <w:pPr>
        <w:pStyle w:val="Normal"/>
        <w:shd w:fill="FFFFFF" w:val="clear"/>
        <w:spacing w:before="221" w:after="0"/>
        <w:ind w:right="442" w:hanging="0"/>
        <w:rPr>
          <w:b/>
          <w:b/>
          <w:bCs/>
          <w:spacing w:val="-7"/>
          <w:sz w:val="24"/>
          <w:szCs w:val="24"/>
          <w:lang w:val="en-US"/>
        </w:rPr>
      </w:pPr>
      <w:r>
        <w:rPr>
          <w:b/>
          <w:bCs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before="221" w:after="0"/>
        <w:ind w:right="442" w:hanging="0"/>
        <w:rPr>
          <w:b/>
          <w:b/>
          <w:bCs/>
          <w:spacing w:val="-7"/>
          <w:sz w:val="24"/>
          <w:szCs w:val="24"/>
          <w:lang w:val="en-US"/>
        </w:rPr>
      </w:pPr>
      <w:r>
        <w:rPr>
          <w:b/>
          <w:bCs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before="221" w:after="0"/>
        <w:ind w:right="442" w:hanging="0"/>
        <w:rPr>
          <w:b/>
          <w:b/>
          <w:bCs/>
          <w:spacing w:val="-7"/>
          <w:sz w:val="24"/>
          <w:szCs w:val="24"/>
          <w:lang w:val="en-US"/>
        </w:rPr>
      </w:pPr>
      <w:r>
        <w:rPr>
          <w:b/>
          <w:bCs/>
          <w:spacing w:val="-7"/>
          <w:sz w:val="24"/>
          <w:szCs w:val="24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" w:hanging="0"/>
              <w:rPr/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редметно-развивающей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 коммуникативное развит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Кукольный уголок:  </w:t>
            </w:r>
            <w:r>
              <w:rPr>
                <w:spacing w:val="-4"/>
                <w:sz w:val="24"/>
                <w:szCs w:val="24"/>
              </w:rPr>
              <w:t>(для игро</w:t>
              <w:softHyphen/>
              <w:t>вых действий, игры с куклами): стол, стулья, шкаф, мягкая мебель. А</w:t>
            </w:r>
            <w:r>
              <w:rPr>
                <w:spacing w:val="-5"/>
                <w:sz w:val="24"/>
                <w:szCs w:val="24"/>
              </w:rPr>
              <w:t xml:space="preserve">трибутика для создания интерьера: сервиз </w:t>
            </w:r>
            <w:r>
              <w:rPr>
                <w:spacing w:val="-4"/>
                <w:sz w:val="24"/>
                <w:szCs w:val="24"/>
              </w:rPr>
              <w:t xml:space="preserve">столовой и чайной посуды,  пластмассовые вазочки, телефон, часы, </w:t>
            </w:r>
            <w:r>
              <w:rPr>
                <w:spacing w:val="-2"/>
                <w:sz w:val="24"/>
                <w:szCs w:val="24"/>
              </w:rPr>
              <w:t xml:space="preserve">картины с героями из сказок, </w:t>
            </w:r>
            <w:r>
              <w:rPr>
                <w:spacing w:val="-5"/>
                <w:sz w:val="24"/>
                <w:szCs w:val="24"/>
              </w:rPr>
              <w:t xml:space="preserve">для игровых действий, игры с куклами): </w:t>
            </w:r>
            <w:r>
              <w:rPr>
                <w:spacing w:val="-3"/>
                <w:sz w:val="24"/>
                <w:szCs w:val="24"/>
              </w:rPr>
              <w:t xml:space="preserve">Кроватка с постельными </w:t>
            </w:r>
            <w:r>
              <w:rPr>
                <w:spacing w:val="-4"/>
                <w:sz w:val="24"/>
                <w:szCs w:val="24"/>
              </w:rPr>
              <w:t>принадлежностями, л</w:t>
            </w:r>
            <w:r>
              <w:rPr>
                <w:spacing w:val="-1"/>
                <w:sz w:val="24"/>
                <w:szCs w:val="24"/>
              </w:rPr>
              <w:t xml:space="preserve">юлька-качалка </w:t>
            </w:r>
            <w:r>
              <w:rPr>
                <w:spacing w:val="-5"/>
                <w:sz w:val="24"/>
                <w:szCs w:val="24"/>
              </w:rPr>
              <w:t xml:space="preserve">с постельными принадлежностями. </w:t>
            </w:r>
            <w:r>
              <w:rPr>
                <w:spacing w:val="-4"/>
                <w:sz w:val="24"/>
                <w:szCs w:val="24"/>
              </w:rPr>
              <w:t>Шкаф для одежды с ком</w:t>
              <w:softHyphen/>
            </w:r>
            <w:r>
              <w:rPr>
                <w:spacing w:val="-6"/>
                <w:sz w:val="24"/>
                <w:szCs w:val="24"/>
              </w:rPr>
              <w:t>плектами постельного белья, пеленки для кукол-</w:t>
            </w:r>
            <w:r>
              <w:rPr>
                <w:spacing w:val="-4"/>
                <w:sz w:val="24"/>
                <w:szCs w:val="24"/>
              </w:rPr>
              <w:t xml:space="preserve">младенцев, одежда для кукол мальчиков, девочек, </w:t>
            </w:r>
            <w:r>
              <w:rPr>
                <w:spacing w:val="-5"/>
                <w:sz w:val="24"/>
                <w:szCs w:val="24"/>
              </w:rPr>
              <w:t>наборы зимней и летней одежды.</w:t>
            </w:r>
            <w:r>
              <w:rPr>
                <w:spacing w:val="-4"/>
                <w:sz w:val="24"/>
                <w:szCs w:val="24"/>
              </w:rPr>
              <w:t xml:space="preserve"> для игровых действий, игры с куклами): </w:t>
            </w:r>
            <w:r>
              <w:rPr>
                <w:spacing w:val="-5"/>
                <w:sz w:val="24"/>
                <w:szCs w:val="24"/>
              </w:rPr>
              <w:t xml:space="preserve">кухонный стол, стулья, плита, полка или шкаф </w:t>
            </w:r>
            <w:r>
              <w:rPr>
                <w:spacing w:val="-4"/>
                <w:sz w:val="24"/>
                <w:szCs w:val="24"/>
              </w:rPr>
              <w:t xml:space="preserve">для посуды, холодильник, набор кухонной посуды, </w:t>
            </w:r>
            <w:r>
              <w:rPr>
                <w:spacing w:val="-5"/>
                <w:sz w:val="24"/>
                <w:szCs w:val="24"/>
              </w:rPr>
              <w:t xml:space="preserve">элементы домашней посуды: настоящая маленькая </w:t>
            </w:r>
            <w:r>
              <w:rPr>
                <w:spacing w:val="-4"/>
                <w:sz w:val="24"/>
                <w:szCs w:val="24"/>
              </w:rPr>
              <w:t>кастрюлька, ковшик и т.д., набор овощей и фруктов (из папье-маше),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лы: мягконабивные, пластмассовые;</w:t>
            </w:r>
            <w:r>
              <w:rPr>
                <w:spacing w:val="-1"/>
                <w:sz w:val="24"/>
                <w:szCs w:val="24"/>
              </w:rPr>
              <w:t xml:space="preserve"> тканевые</w:t>
            </w:r>
            <w:r>
              <w:rPr>
                <w:spacing w:val="-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гкие игрушки - животные. Коляски для кукол. Муляжи продук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У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голок «Ряженья»:  </w:t>
            </w:r>
            <w:r>
              <w:rPr>
                <w:spacing w:val="-3"/>
                <w:sz w:val="24"/>
                <w:szCs w:val="24"/>
              </w:rPr>
              <w:t>стойка для одежды, одежда, аксессуары сказоч</w:t>
              <w:softHyphen/>
              <w:t>ных персонажей, шапочки, рисунки-эмблемы на ободках, узорчатые цветные воротники, различ</w:t>
              <w:softHyphen/>
            </w:r>
            <w:r>
              <w:rPr>
                <w:spacing w:val="-4"/>
                <w:sz w:val="24"/>
                <w:szCs w:val="24"/>
              </w:rPr>
              <w:t>ные юбки, платья, фартучки, кофточки, бусы из раз</w:t>
              <w:softHyphen/>
            </w:r>
            <w:r>
              <w:rPr>
                <w:spacing w:val="-5"/>
                <w:sz w:val="24"/>
                <w:szCs w:val="24"/>
              </w:rPr>
              <w:t xml:space="preserve">личных </w:t>
            </w:r>
            <w:r>
              <w:rPr>
                <w:spacing w:val="-4"/>
                <w:sz w:val="24"/>
                <w:szCs w:val="24"/>
              </w:rPr>
              <w:t xml:space="preserve">материалов, ленты, косынки т.д. 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Парикмахерская </w:t>
            </w:r>
            <w:r>
              <w:rPr>
                <w:spacing w:val="-5"/>
                <w:sz w:val="24"/>
                <w:szCs w:val="24"/>
              </w:rPr>
              <w:t>(для игровых действий, игры с куклами):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трюмо с зеркалом, </w:t>
            </w:r>
            <w:r>
              <w:rPr>
                <w:spacing w:val="-5"/>
                <w:sz w:val="24"/>
                <w:szCs w:val="24"/>
              </w:rPr>
              <w:t xml:space="preserve"> игрушечные наборы для па</w:t>
              <w:softHyphen/>
              <w:t>рикмахерской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Ванная комната </w:t>
            </w:r>
            <w:r>
              <w:rPr>
                <w:spacing w:val="-5"/>
                <w:sz w:val="24"/>
                <w:szCs w:val="24"/>
              </w:rPr>
              <w:t>(для игровых действий, игры с кук</w:t>
              <w:softHyphen/>
            </w:r>
            <w:r>
              <w:rPr>
                <w:spacing w:val="-7"/>
                <w:sz w:val="24"/>
                <w:szCs w:val="24"/>
              </w:rPr>
              <w:t>лами):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нночка для купания кукол, та</w:t>
              <w:softHyphen/>
              <w:t>зик, ведро, ковшик, полотенце, игрушки – заместител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чечная: </w:t>
            </w:r>
            <w:r>
              <w:rPr>
                <w:spacing w:val="-4"/>
                <w:sz w:val="24"/>
                <w:szCs w:val="24"/>
              </w:rPr>
              <w:t xml:space="preserve">гладильная доска, утюжки, тазики.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агазин</w:t>
            </w:r>
            <w:r>
              <w:rPr>
                <w:spacing w:val="-4"/>
                <w:sz w:val="24"/>
                <w:szCs w:val="24"/>
              </w:rPr>
              <w:t>: наборы продуктов из солёного теста, весы, касса, коробочки, бутылочки разного размера, одежда по профе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Больница: </w:t>
            </w:r>
            <w:r>
              <w:rPr>
                <w:spacing w:val="-6"/>
                <w:sz w:val="24"/>
                <w:szCs w:val="24"/>
              </w:rPr>
              <w:t>кукла-доктор в профессиональной одеж</w:t>
              <w:softHyphen/>
            </w:r>
            <w:r>
              <w:rPr>
                <w:spacing w:val="-3"/>
                <w:sz w:val="24"/>
                <w:szCs w:val="24"/>
              </w:rPr>
              <w:t>де с символом (медицина - красный крест), фонен</w:t>
              <w:softHyphen/>
            </w:r>
            <w:r>
              <w:rPr>
                <w:spacing w:val="-2"/>
                <w:sz w:val="24"/>
                <w:szCs w:val="24"/>
              </w:rPr>
              <w:t>доскоп, градусник, тематический набор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Гараж: </w:t>
            </w:r>
            <w:r>
              <w:rPr>
                <w:spacing w:val="-4"/>
                <w:sz w:val="24"/>
                <w:szCs w:val="24"/>
              </w:rPr>
              <w:t xml:space="preserve">различные машины, набор инструментов, рули, дорожные знаки, пешеходный переход, дидактические игры по ПДД: «Собери машины», «Выложи пешеходную дорожку» и др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южетное конструирование (важно рациональное </w:t>
            </w:r>
            <w:r>
              <w:rPr>
                <w:spacing w:val="-1"/>
                <w:sz w:val="24"/>
                <w:szCs w:val="24"/>
              </w:rPr>
              <w:t>расположение материала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льный конструктор (крупный строительный ма</w:t>
              <w:softHyphen/>
            </w:r>
            <w:r>
              <w:rPr>
                <w:spacing w:val="2"/>
                <w:sz w:val="24"/>
                <w:szCs w:val="24"/>
              </w:rPr>
              <w:t>териал из дерева), к нему для обыгрывания круп</w:t>
              <w:softHyphen/>
              <w:t>ные транспортные игрушки: автомобили грузовые, легковые (деревян</w:t>
              <w:softHyphen/>
            </w:r>
            <w:r>
              <w:rPr>
                <w:sz w:val="24"/>
                <w:szCs w:val="24"/>
              </w:rPr>
              <w:t>ные, пластмассовые, заводные, про</w:t>
              <w:softHyphen/>
              <w:t>стые), автобусы, самолеты,</w:t>
            </w:r>
            <w:r>
              <w:rPr>
                <w:spacing w:val="1"/>
                <w:sz w:val="24"/>
                <w:szCs w:val="24"/>
              </w:rPr>
              <w:t xml:space="preserve"> лодки и т.д.; </w:t>
            </w:r>
            <w:r>
              <w:rPr>
                <w:spacing w:val="2"/>
                <w:sz w:val="24"/>
                <w:szCs w:val="24"/>
              </w:rPr>
              <w:t>сюжетные фигурки: наборы диких и домашних жи</w:t>
            </w:r>
            <w:r>
              <w:rPr>
                <w:sz w:val="24"/>
                <w:szCs w:val="24"/>
              </w:rPr>
              <w:t xml:space="preserve">вотных и их детеныши, птицы (зоопарк, птичий </w:t>
            </w:r>
            <w:r>
              <w:rPr>
                <w:spacing w:val="-4"/>
                <w:sz w:val="24"/>
                <w:szCs w:val="24"/>
              </w:rPr>
              <w:t xml:space="preserve">двор), рыбки, игрушечные насекомые, люди и т.д. </w:t>
            </w:r>
            <w:r>
              <w:rPr>
                <w:spacing w:val="-5"/>
                <w:sz w:val="24"/>
                <w:szCs w:val="24"/>
              </w:rPr>
              <w:t>Настольный конструктор (мелкий строительный ма</w:t>
              <w:softHyphen/>
              <w:t xml:space="preserve">териал из дерева), к нему для обыгрывания мелкие </w:t>
            </w:r>
            <w:r>
              <w:rPr>
                <w:spacing w:val="-3"/>
                <w:sz w:val="24"/>
                <w:szCs w:val="24"/>
              </w:rPr>
              <w:t xml:space="preserve">транспортные игрушки, сюжетные фигурки для </w:t>
            </w:r>
            <w:r>
              <w:rPr>
                <w:spacing w:val="-6"/>
                <w:sz w:val="24"/>
                <w:szCs w:val="24"/>
              </w:rPr>
              <w:t>обыгрывания.</w:t>
            </w:r>
            <w:r>
              <w:rPr>
                <w:spacing w:val="-4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Cs/>
                <w:spacing w:val="2"/>
                <w:sz w:val="24"/>
                <w:szCs w:val="24"/>
              </w:rPr>
              <w:t>Конструкторы лего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 воды и пе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ые емкости «Краб», </w:t>
            </w:r>
            <w:r>
              <w:rPr>
                <w:spacing w:val="2"/>
                <w:sz w:val="24"/>
                <w:szCs w:val="24"/>
              </w:rPr>
              <w:t>ведерки, лопатки, совочки, грабли, раз</w:t>
              <w:softHyphen/>
            </w:r>
            <w:r>
              <w:rPr>
                <w:spacing w:val="1"/>
                <w:sz w:val="24"/>
                <w:szCs w:val="24"/>
              </w:rPr>
              <w:t xml:space="preserve">личные формочки; набор рыбок и удочек, игрушки </w:t>
            </w:r>
            <w:r>
              <w:rPr>
                <w:spacing w:val="2"/>
                <w:sz w:val="24"/>
                <w:szCs w:val="24"/>
              </w:rPr>
              <w:t xml:space="preserve"> (надувные, </w:t>
            </w:r>
            <w:r>
              <w:rPr>
                <w:spacing w:val="1"/>
                <w:sz w:val="24"/>
                <w:szCs w:val="24"/>
              </w:rPr>
              <w:t xml:space="preserve">пластмассовые, резиновые, простые, заводные). </w:t>
            </w:r>
            <w:r>
              <w:rPr>
                <w:spacing w:val="2"/>
                <w:sz w:val="24"/>
                <w:szCs w:val="24"/>
              </w:rPr>
              <w:t>Для экспериментирования: сачки, формочки (замо</w:t>
              <w:softHyphen/>
              <w:t>раживание), различные емкости наливание, пере</w:t>
              <w:softHyphen/>
              <w:t>ливание), лодочки, камешки (тяжелый - тонет, лег</w:t>
              <w:softHyphen/>
            </w:r>
            <w:r>
              <w:rPr>
                <w:spacing w:val="-19"/>
                <w:sz w:val="24"/>
                <w:szCs w:val="24"/>
              </w:rPr>
              <w:t>кий — не тонет), песок, «хозяйственный двор», макет «Мойдодыр» и т.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9"/>
                <w:sz w:val="24"/>
                <w:szCs w:val="24"/>
              </w:rPr>
            </w:pPr>
            <w:r>
              <w:rPr>
                <w:b/>
                <w:spacing w:val="-1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Материал для лаборатории</w:t>
            </w:r>
            <w:r>
              <w:rPr>
                <w:bCs/>
                <w:spacing w:val="1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пособия (картотека опытов, схемы проведения опытов, журнал наблюдений), оборудование (микроскоп, лупы, весы, пипетки и т.д.). Природный материал, разные виды тканей, бумаги и т.д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Развивающие игры: </w:t>
            </w:r>
            <w:r>
              <w:rPr>
                <w:spacing w:val="1"/>
                <w:sz w:val="24"/>
                <w:szCs w:val="24"/>
              </w:rPr>
              <w:t xml:space="preserve">Лото «Загадки о животных», «Подбери картинку» «Животные вокруг нас», «Кто лишний», «Весёлые зверята»,  «Что где растёт?», «Четвёртый лишний»,  «Забавное превращение», «Цвета», «Разноцветный мир», «Формы», «Фигуры», «1,2,3,4,5», «Учим цвета», «Времена года», «, </w:t>
            </w:r>
            <w:r>
              <w:rPr>
                <w:sz w:val="24"/>
                <w:szCs w:val="24"/>
              </w:rPr>
              <w:t xml:space="preserve">крупная пластиковая мозаика «Цветы», </w:t>
            </w:r>
            <w:r>
              <w:rPr>
                <w:spacing w:val="1"/>
                <w:sz w:val="24"/>
                <w:szCs w:val="24"/>
              </w:rPr>
              <w:t xml:space="preserve">пазлы «Паровозик для зверят», «Домино «Красная шапочка», «Правила дорожного движения»,, наборы разрезных картинок </w:t>
            </w:r>
            <w:r>
              <w:rPr>
                <w:sz w:val="24"/>
                <w:szCs w:val="24"/>
              </w:rPr>
              <w:t xml:space="preserve">на кубиках, картинки-трафареты: «Сложи цветок»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 по ПДД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ги: русский, бурятский, Кабанского района.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голок природы настенный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художественная литература, соответствующая возрасту</w:t>
            </w:r>
            <w:r>
              <w:rPr>
                <w:spacing w:val="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Наборы обучающих карточек: </w:t>
            </w:r>
            <w:r>
              <w:rPr>
                <w:spacing w:val="2"/>
                <w:sz w:val="24"/>
                <w:szCs w:val="24"/>
              </w:rPr>
              <w:t>«Кем быть?», «Инструменты», «Одежда», «Посуда», «Птицы», «Деревья», «Домашние животные и птицы», «Животные России»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 - эстетическое развити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зыкальные инструменты: </w:t>
            </w:r>
            <w:r>
              <w:rPr>
                <w:sz w:val="24"/>
                <w:szCs w:val="24"/>
              </w:rPr>
              <w:t>барабаны, гармошка, бубны, погремушки, шумовые самодельные инструменты и т.д. Музыкальные игрушки, народные игрушки; пособие  «Музыкальные инструменты», дидактические игры.</w:t>
            </w:r>
          </w:p>
          <w:p>
            <w:pPr>
              <w:pStyle w:val="Normal"/>
              <w:shd w:fill="FFFFFF" w:val="clear"/>
              <w:snapToGrid w:val="false"/>
              <w:spacing w:before="10" w:after="0"/>
              <w:ind w:left="1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вивающие игры: </w:t>
            </w:r>
            <w:r>
              <w:rPr>
                <w:sz w:val="24"/>
                <w:szCs w:val="24"/>
              </w:rPr>
              <w:t>«Разноцветные узоры», «Заплатки», «Собери узор», «Укрась одежду», «Мозаика» и др.</w:t>
            </w:r>
          </w:p>
          <w:p>
            <w:pPr>
              <w:pStyle w:val="Normal"/>
              <w:shd w:fill="FFFFFF" w:val="clear"/>
              <w:snapToGrid w:val="false"/>
              <w:spacing w:before="10" w:after="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ирма, «Витражи сказок», театр - книга «Теремок», театр на липучках «Кукушка», куклы би-ба-бо, теневой, настольный, кукольный театры. </w:t>
            </w:r>
          </w:p>
          <w:p>
            <w:pPr>
              <w:pStyle w:val="Normal"/>
              <w:shd w:fill="FFFFFF" w:val="clear"/>
              <w:snapToGrid w:val="false"/>
              <w:spacing w:before="10" w:after="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Физическое развити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9" w:leader="underscore"/>
              </w:tabs>
              <w:snapToGrid w:val="false"/>
              <w:spacing w:before="5" w:after="0"/>
              <w:ind w:right="5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изкультурный уголок</w:t>
            </w:r>
            <w:r>
              <w:rPr>
                <w:bCs/>
                <w:spacing w:val="-5"/>
                <w:sz w:val="24"/>
                <w:szCs w:val="24"/>
              </w:rPr>
              <w:t>: кольцеброс</w:t>
            </w:r>
            <w:r>
              <w:rPr>
                <w:b/>
                <w:bCs/>
                <w:spacing w:val="-5"/>
                <w:sz w:val="24"/>
                <w:szCs w:val="24"/>
              </w:rPr>
              <w:t>,</w:t>
            </w:r>
            <w:r>
              <w:rPr>
                <w:spacing w:val="-4"/>
                <w:sz w:val="24"/>
                <w:szCs w:val="24"/>
              </w:rPr>
              <w:t xml:space="preserve"> мягкие </w:t>
            </w:r>
            <w:r>
              <w:rPr>
                <w:spacing w:val="-5"/>
                <w:sz w:val="24"/>
                <w:szCs w:val="24"/>
              </w:rPr>
              <w:t xml:space="preserve">легкие модули, разноцветные флажки, ленточки-султанчики, </w:t>
            </w:r>
            <w:r>
              <w:rPr>
                <w:spacing w:val="-6"/>
                <w:sz w:val="24"/>
                <w:szCs w:val="24"/>
              </w:rPr>
              <w:t>мячи большие и теннисные, разноцвет</w:t>
            </w:r>
            <w:r>
              <w:rPr>
                <w:spacing w:val="-5"/>
                <w:sz w:val="24"/>
                <w:szCs w:val="24"/>
              </w:rPr>
              <w:t xml:space="preserve">ные шары для прокатывания, мешочки с песком для </w:t>
            </w:r>
            <w:r>
              <w:rPr>
                <w:spacing w:val="-4"/>
                <w:sz w:val="24"/>
                <w:szCs w:val="24"/>
              </w:rPr>
              <w:t>равновесия, кегли, обручи, дартс,  дорожки для профилактики плоскостопия, набор обучающих картинок: «Виды спорта», ростомер, дидактические игры, разрезные картинки, нетрадиционное оборудование: гири, гантели и т.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924"/>
      </w:tblGrid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ое направление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Методические пособия</w:t>
            </w:r>
          </w:p>
        </w:tc>
      </w:tr>
      <w:tr>
        <w:trPr>
          <w:trHeight w:val="62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– коммуникативное развитие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уре Р.С. Социально – нравственное воспитание дошкольников (3 – 7 лет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Бондаренко АИ. Дидактические игры в детском саду: Пособие для воспитателей детского сада. – М.: Просвещение, 1985.- 176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Краснощёкова Н.В. Сюжетно - ролевые игры для детей дошкольного возраста.- изд. 6 – е.- Ростов на Дону: Феникс, 2011.- 251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Кильпио Н.Н 80 игр для детского сада. Изд.3-е, испр. И доп.М.: Просвещение, 197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Максалков А.И. Туманова Г.А. Учите, играя. Игры и упражнения со звучащим словом. Пособие для воспитателя детского сада. – М.: Просвещение, 1979.- 127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Осокина Т.И. Игры и развлечения детей на воздухе.- М.: Просвещение, 1981.- 192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вательное развитие</w:t>
            </w:r>
          </w:p>
        </w:tc>
        <w:tc>
          <w:tcPr>
            <w:tcW w:w="7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Метлина Л.С. Занятие по математике в детском саду. Пособие для воспитателей детского сада.- 2-е изд., доп. – М.: Просвещение, 1985.- 223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Помораева И.А., Позина В.А. Занятие по формированию элементарных математических представлений во второй младшей группе детского сада. Планы занятий. 3- е изд.,испр. И доп.- М.: Мозаика- синтез, 2010. – 48 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ыбина О.В. Ознакомление с предметным и социальным окружением вторая младшая группа .- М.: Мозаика- синтез, 2014.- 80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Волчкова В.Н. Степанова Н.В. Конспекты занятий во второй младшей группе детского сада. Практическое пособие для воспитателей и методистов ДОУ.- Воронеж: ИП Лакоценин С.С., 2009.- 392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Ковригина Т.В. Косьяненко М.В. Павлова О.В. Комплексные занятия по программе   «От рождения до школы» под редакцией Вераксы Н.Е. , Васильевой М.А., Комаровой Т.С. Вторая младшая группа .- изд. 2-е.- Волгоград: Учитель, 2014.-262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Бондаренко Т.М. Комплексные занятия во второй младшей группе детского сада: Практическое пособие для воспитателей и методистов ДОУ.- Воронеж: ИП Лакоценин С.С., 2009.- 272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Смирнова Т.В. Ребёнок познаёт мир ( игровые занятия по формированию представлений о себе для младших дошкольников) – Волгоград: Учитель, 2013.- 167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Шорыгина Т.А. Беседы о правилах пожарной безопасности.- М.: ТЦ Сфера, 2013.- 64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Гербова В.В. Занятие по развитию речи во второй младшей группе детского сада. Планы занятий.- 2 издание, исправлено и дополнено - М.: Мозаика- синтез, 2010. -96 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Варенцова Н.С. Обучение дошкольников грамоте. Пособие для педагогов, для занятий с детьми 3-7 лет. 2 издание, - М.: Мозаика-синтез, 2010- 112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джи А.В Конспекты интегрированных занятий во второй младшей группе детского сада. Воронеж: ИП Лакоценин С.С, 2009.-170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4.Житникова Л.М. Учите детей запоминать: Пособие для воспитателей детского сада. – 3- е изд., доп. – М.: Просвещение, 1985.- 96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Карпухина Н.А. Конспекты занятий во второй младшей группе детского сада. Практическое пособие для воспитателей и методистов ДОУ.- Воронеж: ИП: Лакоценин С.С., 2009.- 240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Лифиц Е.А. Развитие речи, движения и мелкой моторики. Комплексные занятия. Практическое пособие – М.: Айрис - пресс, 2010.- 160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Туманова Г.А. Ознакомление дошкольника со звучащим словом: пособие для воспитателя детского сада.- М.: Просвещение, 1991.- 128 с.</w:t>
            </w:r>
          </w:p>
        </w:tc>
      </w:tr>
      <w:tr>
        <w:trPr>
          <w:trHeight w:val="7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арова Т.С. Изобразительная деятельность в детском саду. Младшая группа (3 – 4 год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Колдина Д.Н. Лепка с детьми 3-4 лет. Конспекты занятий.- М.: Мозаика- синтез, 2011.- 48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Колдина Д.Н. Аппликация с детьми 3-4 лет. Конспекты занятий.- М.: Мозаика- синтез, 2013. – 56 с</w:t>
            </w:r>
          </w:p>
        </w:tc>
      </w:tr>
      <w:tr>
        <w:trPr>
          <w:trHeight w:val="154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ое развитие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Вареник Е.Н. Утренняя гимнастика в детском саду.- М.: ТЦ Сфера, 2008.- 128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рохорова Г.А. Утренняя гимнастика для детей 2-7 лет. 3- 2 изд.- М.: Айрис- пресс, 206. 80 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й раздел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зентация для родителей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рабочей программы  является  создание благоприятных условий для полноценного проживания ребенком дошкольного детства;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<w:softHyphen/>
        <w:t>ностями; подготовка ребенка к жизни в современном обществе, к обучению в школе, обеспече</w:t>
        <w:softHyphen/>
        <w:t>ние безопасности жизнедеятельности дошкольник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•  </w:t>
      </w:r>
      <w:r>
        <w:rPr>
          <w:sz w:val="24"/>
          <w:szCs w:val="24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• </w:t>
      </w:r>
      <w:r>
        <w:rPr>
          <w:sz w:val="24"/>
          <w:szCs w:val="24"/>
        </w:rPr>
        <w:t>создание в группах атмосферы гуманного и доброжелательного отношения ко всем воспи</w:t>
        <w:softHyphen/>
        <w:t>танникам, что позволи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•  </w:t>
      </w:r>
      <w:r>
        <w:rPr>
          <w:sz w:val="24"/>
          <w:szCs w:val="24"/>
        </w:rPr>
        <w:t>максимальное использование разнообразных видов детской деятельности, их интеграция в целях повышения эффективности образовательного процесс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• </w:t>
      </w:r>
      <w:r>
        <w:rPr>
          <w:sz w:val="24"/>
          <w:szCs w:val="24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•  </w:t>
      </w:r>
      <w:r>
        <w:rPr>
          <w:sz w:val="24"/>
          <w:szCs w:val="24"/>
        </w:rPr>
        <w:t>вариативность использования образовательного материала, позволяющая развивать твор</w:t>
        <w:softHyphen/>
        <w:t>ческие способности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• </w:t>
      </w:r>
      <w:r>
        <w:rPr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• </w:t>
      </w:r>
      <w:r>
        <w:rPr>
          <w:sz w:val="24"/>
          <w:szCs w:val="24"/>
        </w:rPr>
        <w:t>единство подходов к воспитанию детей в условиях дошкольного образовательного учреж</w:t>
        <w:softHyphen/>
        <w:t>дения и семьи;</w:t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я подходов к воспитанию детей в условиях ДОУ и семьи. Обеспечение участия семьи в жизни групп детского сада и дошкольного учреждения в цело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.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агностический материал по программе «От рождения до школы»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целостной картины мира. Предметное и социальное окружение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Уровень знаний о ближайшем окружении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Четвертый лишний»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раскладывает предметные картинки по принципу «Четвертый лишний», просит ребенка найти лишнюю картинку и объяснить почему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ребенок затрудняется в определении четвертого лишнего. </w:t>
      </w:r>
    </w:p>
    <w:p>
      <w:pPr>
        <w:pStyle w:val="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самостоятельно определяет лишний предмет, но объяснить, почему он лишний, может только с помощью наводящих вопросов воспитателя, пользуется ситуативной речью, жестами. </w:t>
      </w:r>
    </w:p>
    <w:p>
      <w:pPr>
        <w:pStyle w:val="1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самостоятельно определяет лишний предмет и объясняет, почему он лишний (объясняет функции, назначение предметов, выделяет признаки и называет их (цвет, форма, материал)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ровень сформированности умений устанавливать простейшие связи между воспринимаемыми предметами и явлениями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ая игра «Помоги Незнайке»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ребенку поиграть. Поясняет, что в конверт, где изображен человек, нужно сложить картинки предметов, сделанных руками человека, а в конверт с изображением бабочки сложить картинки с изображением природы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ая игра «Разложи картинки»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 картинки, где нарисована одежда, (посуда, обувь) и т. д 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скажи, из чего сшито платье?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бумаги, дерева или ткани?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посуда стеклянная или деревянная? И т. п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балл - ребенок затрудняется группировать и классифицировать хорошо знакомые предметы, не справляется с заданиями даже при активной помощи воспитателя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выполнил задания с незначительной помощью воспитателя. Группирует и классифицирует хорошо знакомые предметы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легко справляется с заданиями, правильно обосновывает свои действия. Знает материалы, из которых сделаны предметы (дерево, ткань, бумага). Делает простейшие обобщения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ровень знаний о явлениях общественной жизни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Беседа по сюжетной картинке «Моя семья»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 внимательно на эту картинку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ты думаешь, кто здесь нарисован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делает бабушка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душка?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тальные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аботится о тебе бабушка? Мама? Папа?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кем ты живешь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Беседа по вопросам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пробуй вспомнить название города, в котором ты живешь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часто гуляешь по городу с мамой (папой)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благодаришь родителей за интересные прогулки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балл - перечисляет членов семьи, не давая пояснения их действиям. Затрудняется назвать, как заботятся друг о друге. Не знает названия своего города, села, деревни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называет членов семьи, но с трудом отвечает на поставленные вопросы, пользуется ситуативной речью. Знает название города, села, деревни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знает каждого члена семьи. Знает название своего города, села, деревни, с доверием относится к взрослым, которые заботятся о нем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- 8-9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- 6-7 баллов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- 3-5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целостной картины мира. Ознакомление с природой »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ровень знаний о некоторых домашних животных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Кто в домике живет?»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ребенку домик с закрытыми ставенками и предлагает, открывая каждое окошко, называть животных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мотри, какой чудесный домик. Хочешь узнать, кто в нем живет? Открывай окошечки и называй животных, которых ты увидишь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идактическая игра «Чьи детки?»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, выставляя на фланелеграф картинки детенышей животных, просит найти взрослое животное - маму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лужок будут приходить детеныши разных животных, которые потеряли своих мам. Постарайся помочь им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жно найти и поставить то животное, чей детеныш потерялся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зовет детеныш коровы свою маму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лошади? И т. п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ребенок не справляется с заданием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называет животных, знает, как они кричат. Самостоятельно находит картинку с детенышем, но называет не всех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правильно называет всех домашних животных. Знает, как они кричат, самостоятельно находит картинку с детенышем и называет его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Уровень первоначальных знаний о диких животных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отличительных особенностях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Кто где живет?»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ребенку рассмотреть картинки с изображением домика и леса, а затем просит расселить животных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под картинкой с изображением леса должен разложить диких животных, под картинкой с изображением домика – домашних. После того как ребенок «расселил» животных по домикам, воспитатель просит перечислить всех животных, живущих в лесу и назвать их одним словом </w:t>
      </w:r>
      <w:r>
        <w:rPr>
          <w:rFonts w:cs="Times New Roman" w:ascii="Times New Roman" w:hAnsi="Times New Roman"/>
          <w:i/>
          <w:sz w:val="24"/>
          <w:szCs w:val="24"/>
        </w:rPr>
        <w:t xml:space="preserve">(дикие)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педагог просит ребенка назвать отличительные особенности внешнего вида животных (лиса рыжая, у нее длинный, пушистый хвост)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ребенок не справляется с заданием без помощи взрослого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имеет первоначальные представления о' диких животных (живут в лесу). Затрудняется назвать отличительные особенности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имеет первоначальные представления о диких животных (живут в лесу). Называет отличительные особенности внешнего вида знакомых животных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ровень сформированности элементарных представлений о хороших и плохих поступках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Наблюдение за ребенком во время прогулки, во время выполнения простейших поручений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Наблюдение за ребенком во время организованной деятельности: полив растений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ующая беседа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поливают цветы? (Водой.)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чего поливают цветы? (Из лейки.)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де мы будем брать воду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воды нужно наливать в лейку? (половину.)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предлагает ребенку полить цветы, при необходимости оказывает помощь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т внимание ребенка, что в горшок с растением необходимо наливать небольшое количество воды, стараясь не пролить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ребенок имеет представления о хороших и плохих поступках, но не выполняет их систематически, с поручениями взрослого не справляется.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имеет представления о хороших и плохих поступках, во время беседы правильно анализирует ситуации, но не всегда принимает посильное участие в охране окружающей среды. Выполняет поручения при помощи взрослого, но не всегда охотно и заинтересованно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принимает посильное участие в охране окружающей природы (без надобности не срывает растения, не ломает ветки деревьев' и кустарников, не пугает животных и т. п.), охотно выполняет простейшие поручения, умеет планировать свою деятельность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- 8-9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уровень - 6-7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- 3-5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ловарный запас ребенка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Назови, что покажу»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ребенку картинки и просит их назвать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теперь назови все предметы одним словом (воспитатель показывает предметы посуды)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показывает картинки предметов одежды и просит назвать одним словом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?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воспитатель предлагает показать части предметов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жи носик у чайника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жи крышку.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есть у платья? (Рукава, воротник, карманы, пуговицы.)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Дидактическое упражнение «Каждой вещи свое место»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ребенку внимательно рассмотреть картинки и поместить каждую картинку на свое место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ложи всю одежду в шкаф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ь обувь на полочку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есь головные уборы на вешалку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тавь посуду на столе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мести мебель в комнату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положи машины на дороге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ложи фрукты в корзину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ади овощи на грядку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ади птиц на деревья»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Дидактическая игра «Когда это бывает?»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 сюжетных картинок с изображением частей суток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осит ребенка показать, где день, а где ночь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гда мы играем?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гда мы кушаем?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мы делаем ночью?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1 балл - допускает ошибки в назывании предметов. Не различает существенные детали и части предметов. Путает названия частей суток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все предметы называет правильно, определяя назначение предмета, но не называет обобщающего слова. Правильно различает и называет контрастные части суток с помощью наводящих вопросов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 - все предметы называет правильно, определяет назначение предмета; понимает, различает и называет существенные детали и части предметов. Знает обобщающее слово. Различает и называет части суток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ровень сформированности грамматической стороны речи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Дидактическая игра «Чего не стало?»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рассмотреть и запомнить ряд из 3-4 картинок. После чего воспитатель предлагает ребенку закрыть глаза, чтобы убрать одну из картинок. Ребенок должен ответить на вопрос: «Чего не стало?»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пражнение «Прятки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ячет игрушку и просит назвать место, куда спрятал игрушку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в шкаф, за спину и т. д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Дидактическая игра «Кто это?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картинки и задает вопрос: Кто это?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ка - утенок - утята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ц - зайчонок - зайчата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1 балл - не справляется с заданиями, допускает большое количество ошибок даже при активной помощи взрослых 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правильно употребляет в речи имена существительные в форме единственного и множественного числа, обозначающие животных и их детенышей. Неверно употребляет в речи существительные множественного числа в родительном падеже. Путает пространственные предлоги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правильно употребляет в речи имена существительные в форме единственного и множественного числа, обозначающие животных и их детенышей, и форму множественного числа в родительном падеже. Понимает предлоги </w:t>
      </w:r>
      <w:r>
        <w:rPr>
          <w:rFonts w:cs="Times New Roman" w:ascii="Times New Roman" w:hAnsi="Times New Roman"/>
          <w:i/>
          <w:sz w:val="24"/>
          <w:szCs w:val="24"/>
        </w:rPr>
        <w:t>в, под, на, за, окол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ровень развития связной речи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Беседа по сюжетной картинке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, Мишутка нарисовал картинку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бе она нравится?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нарисован на картинке?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делают дети?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Инсценировка русских народных сказок «Теремок», «Репка», «Волк и козлята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, предлагает участвовать в драматизации сказок, используя фигурки настольного театра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1 балл - на вопросы отвечает с помощью жестов или одним словом. Затрудняется в инсценировке сказки. Ребенок договаривает за взрослым отдельные слова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Жили-были дед и ..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. Баба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И была у них курочка ...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. Ряба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- в речи ребенка преимущественно простые предложения из 2-3 слов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Инсценирует отрывки из знакомых сказок с незначительной помощью взрослого, соблюдая логичность и последовательность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Жили-были ..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. Дед и баба.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И была у них ..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. Курочка Ряба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- самостоятельно отвечает на все вопросы, пользуется простыми нераспространенными предложениями и предложениями с однородными членами. Инсценирует отрывки из знакомых сказок, соблюдая логичность и последовательность, передаёт содержание текста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- 8-9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уровень - 6-7 баллов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- 3-5 баллов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математических представлений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Уровень знаний о количестве: много, один, ни одного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ое упражнение «Один, много, ни одного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на полках шкафчика расставляет игрушки в следующем порядке: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дной много игрушек,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второй - одна,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третьей - ни одной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 ребенка показать полочку, где стоит много игрушек (одна, ни одной)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ребенок не справился с заданием, даже после наводящих вопросов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допустил одну ошибку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справился с заданием, не сделал ни одной ошибки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ровень знаний об эталонах величины и иx использовании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Дидактическое упражнение «Соберем куклу на прогулку».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рассмотреть полоски.  Определи цвет полосок (шарфиков)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 наденем длинный шарфик (красный) и т. п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Дидактическое упражнение «Найди высокую елочку»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ребенку рассмотреть елочки. Просит найти самую высокую (низкую) елочку, применив способ наложения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ребенок не справился с заданием даже при активной помощи воспитателя. Не владеет понятиями «ниже» «выше», «длиннее», «короче».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видит разницу в размерах двух предметов, но требует дополнительной инструкции, допускает одну ошибку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- ребенок видит разницу в размерах двух предметов по длине (высоте), показывает (называет), какой из двух предметов длинный - короткий, - высокий ;- низкий.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ровень представлений о форме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ая игра «Найди домик»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кругов, квадратов, треугольников разных цветов меньшего размера. 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большие круг, квадрат и треугольник, поясняет, что это домики для геометрических фигур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едлагает ребенку расселить маленькие фигуры по своим домикам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ребенок не справился с заданием даже при помощи взрослого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допустил одну ошибку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различает круг, квадрат, треугольник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риентировка в пространстве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ая игра «Поиграем с зайчиком»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ребенку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 одну морковку и выполни задание зайчика: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ьми морковку в правую руку;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ложи морковку в левую руку;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ними морковку вверх;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усти вниз;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ячь морковку за спину;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и ее перед собой;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ними над головой; </w:t>
      </w:r>
    </w:p>
    <w:p>
      <w:pPr>
        <w:pStyle w:val="11"/>
        <w:spacing w:lineRule="auto" w:line="276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и под стул. И т.п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ребенок не справился с заданием даже после наводящих вопросов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- ребенок понимает смысл обозначений: вверх – вниз, впереди – сзади, допускает ошибки при определении левой и правой руки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- ребенок понимает смысл обозначений: вверх – вниз, впереди - сзади, слева - справа, над - под. Справился с заданием, не сделал ни одной ошибки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-10--12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уровень - 6-9 баллов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- 4-5 баллов.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Художественное творчество» 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комство с искусств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: «Расскажи о предмете»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 проводит беседу с ребенком. Предварительно показывает ему матрешку, дымковскую игрушку, картину, иллюстрацию в книге. Просит рассказать ребенка, что это? Обращает внимание на красоту предметов. Ребенок должен назвать предмет, описать его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зобразительная деятельность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я: «Колобок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рисование карандашом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Травка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исование красками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Вагончик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исование фломастером.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3 рисунков (Колобок, травка, вагончик). С ребенком проводится беседа по ним. (Что ты нарисовал? На чем рисовал? Чем? Какие цвета использовал?)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пка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: «Палочки и комочки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 глины, пластилина)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Какая глина? Что ты слепил? Покажи, как нужно лепить?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ппликация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: «Шарики катятся по дорожке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нятия по подгруппам)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едагог отслеживает аккуратность при наклеивании, правильно ли назван цвет (сравнивает с образцом),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11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 балла — делает все самостоятельно,     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2 балла — делает самостоятельно, при затруднении обращается за помощью к взрослым,            1 балл — в большей степени не справляется с предложенными заданиями.</w:t>
      </w:r>
    </w:p>
    <w:p>
      <w:pPr>
        <w:pStyle w:val="11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продуктивной (конструктивной) деятельности.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: «Башни Высокая и низкая»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высокую башню, низкую башенку. </w:t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разноцветные дорожки из кирпичиков двух цветов (сделать одну дорожку длиннее), опреде</w:t>
        <w:softHyphen/>
        <w:t xml:space="preserve">лить, какая — длиннее, а какая — короче.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ребенком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ются детали постройки (кирпичики, кубики, др.)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детали различаются по величине (большая — маленькая, длинная — короткая, высокая — низкая, узкая — широкая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 балла — делает все самостоятельно,     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балла — делает самостоятельно, при затруднении обращается за помощью к взрослым,            1 балл — в большей степени не справляется с предложенными заданиями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изация»:</w:t>
      </w:r>
      <w:r>
        <w:rPr>
          <w:rFonts w:cs="Times New Roman" w:ascii="Times New Roman" w:hAnsi="Times New Roman"/>
          <w:sz w:val="24"/>
          <w:szCs w:val="24"/>
        </w:rPr>
        <w:t xml:space="preserve"> Воспитание культуры поведения и положительных моральных качеств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этого раздела воспитатель не только наблюдает за ребенком, но и специально организует игры с детьми.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доровье»</w:t>
      </w:r>
      <w:r>
        <w:rPr>
          <w:rFonts w:cs="Times New Roman" w:ascii="Times New Roman" w:hAnsi="Times New Roman"/>
          <w:sz w:val="24"/>
          <w:szCs w:val="24"/>
        </w:rPr>
        <w:t xml:space="preserve">  Воспитание культурно-гигиенических навыков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осуществляется через наблюдение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 балла — делает все самостоятельно,     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426" w:footer="720" w:bottom="1134"/>
          <w:pgNumType w:fmt="decimal"/>
          <w:formProt w:val="false"/>
          <w:vAlign w:val="center"/>
          <w:textDirection w:val="lrTb"/>
          <w:docGrid w:type="default" w:linePitch="381" w:charSpace="0"/>
        </w:sectPr>
        <w:pStyle w:val="11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балла — делает самостоятельно, при затруднении обращается за помощью к взрослым,            1 балл — в большей степени не справляется с предложенными заданиями.</w:t>
      </w:r>
    </w:p>
    <w:p>
      <w:pPr>
        <w:pStyle w:val="Normal"/>
        <w:tabs>
          <w:tab w:val="clear" w:pos="708"/>
          <w:tab w:val="left" w:pos="7507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7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Style101"/>
      <w:widowControl/>
      <w:ind w:left="8491" w:hanging="0"/>
      <w:jc w:val="both"/>
      <w:rPr>
        <w:rStyle w:val="FontStyle93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Style101"/>
      <w:widowControl/>
      <w:ind w:left="8491" w:hanging="0"/>
      <w:jc w:val="both"/>
      <w:rPr>
        <w:rStyle w:val="FontStyle93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Style101"/>
      <w:widowControl/>
      <w:ind w:left="8491" w:hanging="0"/>
      <w:jc w:val="both"/>
      <w:rPr>
        <w:rStyle w:val="FontStyle93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 CY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Без интервала Знак"/>
    <w:qFormat/>
    <w:rPr>
      <w:color w:val="000000"/>
      <w:sz w:val="28"/>
      <w:szCs w:val="18"/>
      <w:lang w:bidi="ar-SA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sz w:val="22"/>
    </w:rPr>
  </w:style>
  <w:style w:type="character" w:styleId="FontStyle204">
    <w:name w:val="Font Style20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93">
    <w:name w:val="Font Style93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Style15">
    <w:name w:val="Верхний колонтитул Знак"/>
    <w:qFormat/>
    <w:rPr>
      <w:color w:val="000000"/>
      <w:sz w:val="28"/>
      <w:szCs w:val="18"/>
    </w:rPr>
  </w:style>
  <w:style w:type="character" w:styleId="Style16">
    <w:name w:val="Нижний колонтитул Знак"/>
    <w:qFormat/>
    <w:rPr>
      <w:color w:val="000000"/>
      <w:sz w:val="28"/>
      <w:szCs w:val="1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FontStyle89">
    <w:name w:val="Font Style89"/>
    <w:qFormat/>
    <w:rPr>
      <w:rFonts w:ascii="Microsoft Sans Serif" w:hAnsi="Microsoft Sans Serif" w:cs="Microsoft Sans Serif"/>
      <w:b/>
      <w:bCs/>
      <w:color w:val="000000"/>
      <w:sz w:val="24"/>
      <w:szCs w:val="24"/>
    </w:rPr>
  </w:style>
  <w:style w:type="character" w:styleId="LineNumbering">
    <w:name w:val="Line Number"/>
    <w:basedOn w:val="Style13"/>
    <w:rPr/>
  </w:style>
  <w:style w:type="character" w:styleId="Style18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8"/>
      <w:lang w:bidi="ar-SA" w:val="en-US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23"/>
      <w:ind w:firstLine="288"/>
      <w:jc w:val="both"/>
    </w:pPr>
    <w:rPr>
      <w:rFonts w:ascii="Tahoma" w:hAnsi="Tahoma" w:cs="Tahoma"/>
      <w:color w:val="000000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21"/>
      <w:jc w:val="both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8"/>
      <w:ind w:firstLine="394"/>
      <w:jc w:val="both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eastAsia="Calibri" w:cs="Tahoma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jc w:val="both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/>
      <w:jc w:val="both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/>
      <w:ind w:firstLine="379"/>
      <w:jc w:val="both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01:00Z</dcterms:created>
  <dc:creator>Домашний</dc:creator>
  <dc:description/>
  <cp:keywords/>
  <dc:language>en-US</dc:language>
  <cp:lastModifiedBy>Home</cp:lastModifiedBy>
  <cp:lastPrinted>2015-03-16T07:45:00Z</cp:lastPrinted>
  <dcterms:modified xsi:type="dcterms:W3CDTF">2017-10-11T21:20:00Z</dcterms:modified>
  <cp:revision>235</cp:revision>
  <dc:subject/>
  <dc:title/>
</cp:coreProperties>
</file>