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  <w:t>Әлмәт шәһәр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  <w:t>16 нчы урта мәктәбенең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  <w:t>татар теле һәм әдәбияты укытучысы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  <w:t>Шаймарданова Ләйлә Әзһәр кызының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  <w:t>үз белемен күтәрү планы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jc w:val="both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tt-RU"/>
        </w:rPr>
      </w:pPr>
      <w:r>
        <w:rPr>
          <w:b/>
          <w:lang w:val="tt-RU"/>
        </w:rPr>
        <w:t xml:space="preserve">       </w:t>
      </w:r>
      <w:r>
        <w:rPr>
          <w:b/>
          <w:i/>
          <w:sz w:val="28"/>
          <w:szCs w:val="28"/>
          <w:u w:val="single"/>
          <w:lang w:val="tt-RU"/>
        </w:rPr>
        <w:t>Белеме</w:t>
      </w:r>
      <w:r>
        <w:rPr>
          <w:b/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 югары, Яр Чаллы дәүләт педагогия институты, башлангыч белем бирү  факультетының татар бүлеге, башлангыч сыйныф укытучысы, 2000 ел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Яр Чаллы өзлексез белем бирү институты, педагогик кадрларны әзерләү </w:t>
      </w:r>
      <w:r>
        <w:rPr>
          <w:b/>
          <w:sz w:val="28"/>
          <w:szCs w:val="28"/>
          <w:lang w:val="tt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tt-RU"/>
        </w:rPr>
        <w:t>факультеты, татар теле һәм әдәбияты укытучысы, 2010ел.</w:t>
      </w:r>
    </w:p>
    <w:p>
      <w:pPr>
        <w:pStyle w:val="Normal"/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b/>
          <w:i/>
          <w:sz w:val="28"/>
          <w:szCs w:val="28"/>
          <w:u w:val="single"/>
          <w:lang w:val="tt-RU"/>
        </w:rPr>
        <w:t>Курслар</w:t>
      </w:r>
      <w:r>
        <w:rPr>
          <w:b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 2010ел, Яр Чаллы өзлексез белем бирү педагогия институты, “Татар теле һәм әдәбияты укытуның актуаль проблемалары”, 72 с. 2010е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2010, тренинг – тестиравание в формате ЕГЭ по татарскому языку и литературы, 77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балла, справка № </w:t>
      </w:r>
      <w:r>
        <w:rPr>
          <w:sz w:val="28"/>
          <w:szCs w:val="28"/>
          <w:lang w:val="tt-RU"/>
        </w:rPr>
        <w:t>11458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2010, НОУ ВПО «Академия управления «ТИСБИ», по программе «Информационно- коммуникативные технологии в образовании», 72 ч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012, «Преподавание татарского языка и литературы в условиях перехода на новые государственные образовательные стандарты»,72 ч. Наб.Челны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8"/>
          <w:szCs w:val="28"/>
          <w:u w:val="single"/>
          <w:lang w:val="tt-RU"/>
        </w:rPr>
        <w:t>Мәктәп темасы: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 </w:t>
      </w:r>
      <w:r>
        <w:rPr>
          <w:rFonts w:eastAsia="Calibri"/>
          <w:sz w:val="28"/>
          <w:szCs w:val="28"/>
          <w:lang w:eastAsia="en-US"/>
        </w:rPr>
        <w:t>Использование ИКТ на уроках и во внеурочной деятельности с целью вовлечения каждого ученика в активный познавательный и творческий  процесс (2013 – 2014)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новационная деятельность педагогов школы (2014 – 2015)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ностороннее развитие участников образовательного процесса и формирование нравственной и информационно-технологической культуры через исследовательский подход (2015 – 2016) </w:t>
      </w:r>
      <w:r>
        <w:rPr>
          <w:b/>
          <w:sz w:val="28"/>
          <w:szCs w:val="28"/>
          <w:lang w:val="tt-RU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ab/>
        <w:t>«Современные подходы к организации учебно-воспитательного процесса  в условиях  реализации государственной политики в области образования (ФГОС НОО и ООО)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Повышение профессионального мастерства учителя (2016-2017)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овременный урок через внедрение новых педагогических и информационных технологий (2017-2018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8"/>
          <w:szCs w:val="28"/>
          <w:u w:val="single"/>
          <w:lang w:val="tt-RU"/>
        </w:rPr>
        <w:t>Үземнең тема:</w:t>
      </w:r>
      <w:r>
        <w:rPr>
          <w:sz w:val="28"/>
          <w:szCs w:val="28"/>
          <w:lang w:val="tt-RU"/>
        </w:rPr>
        <w:t xml:space="preserve"> «</w:t>
      </w:r>
      <w:r>
        <w:rPr>
          <w:rFonts w:cs="Times New Roman CYR" w:ascii="Times New Roman CYR" w:hAnsi="Times New Roman CYR"/>
          <w:sz w:val="28"/>
          <w:szCs w:val="28"/>
        </w:rPr>
        <w:t>Рус телле балаларны татар теленә өйрәтүдә коммуникатив технология куллану</w:t>
      </w:r>
      <w:r>
        <w:rPr>
          <w:sz w:val="28"/>
          <w:szCs w:val="28"/>
          <w:lang w:val="tt-RU"/>
        </w:rPr>
        <w:t xml:space="preserve">» </w:t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Использование коммуникативных технологий в обучени</w:t>
      </w:r>
      <w:r>
        <w:rPr>
          <w:color w:val="000000"/>
          <w:sz w:val="28"/>
          <w:szCs w:val="28"/>
          <w:shd w:fill="FFFFFF" w:val="clear"/>
          <w:lang w:val="tt-RU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татарскому языку русскоязычных детей</w:t>
      </w:r>
      <w:r>
        <w:rPr>
          <w:sz w:val="28"/>
          <w:szCs w:val="28"/>
        </w:rPr>
        <w:t xml:space="preserve">»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C11"/>
        <w:shd w:fill="FFFFFF" w:val="clear"/>
        <w:spacing w:lineRule="auto" w:line="276" w:before="0" w:after="0"/>
        <w:ind w:firstLine="708"/>
        <w:jc w:val="both"/>
        <w:rPr>
          <w:rFonts w:ascii="Calibri" w:hAnsi="Calibri" w:cs="Calibri"/>
          <w:color w:val="000000"/>
          <w:sz w:val="28"/>
          <w:szCs w:val="28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  <w:t xml:space="preserve">Төп максатым: </w:t>
      </w:r>
      <w:r>
        <w:rPr>
          <w:rStyle w:val="C15"/>
          <w:color w:val="000000"/>
          <w:sz w:val="28"/>
          <w:szCs w:val="28"/>
          <w:lang w:val="tt-RU"/>
        </w:rPr>
        <w:t>Тирән һәм күпкырлы белемгә ия булу, шул белемне иҗади куллану Һөнәри дәрәҗәмне күтәрү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color w:val="000000"/>
          <w:sz w:val="28"/>
          <w:szCs w:val="28"/>
          <w:u w:val="single"/>
          <w:lang w:val="tt-RU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u w:val="single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  <w:t>Тема өстендә эшләү планы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24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№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Эш төр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ндивидуаль һәм дифференцияле биремнәр, карточкалар, тестлар, контроль эшләр өчен текстлар, дидактик материаллар әзерләү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ематик папкалар, альбомнар, рефератлар, стендлар эшләү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әктәп һәм гаилә арасында тыгыз мөнәсәбәт урнаштыру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tt-RU"/>
              </w:rPr>
              <w:t xml:space="preserve">Дәресләрдә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ммуникатив технология </w:t>
            </w:r>
            <w:r>
              <w:rPr>
                <w:sz w:val="28"/>
                <w:szCs w:val="28"/>
                <w:lang w:val="tt-RU"/>
              </w:rPr>
              <w:t>куллану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учыларга иҗади биремнәр тәкъдим итү, сәләтле һәм авыр үзләштерүче укучылар белән мөстәкыйль эшләү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Татар теле һәм әдәбияты укыту  методикасын, яңа педагогик технологияләрне өйрәнүне дәвам итү, дәресләрдә куллану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Р.Хәйдарова хезмәтләре белән танышуны дәвам итү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едагогик киңәшмәләрдә, методик берләшмә утырышларында түбәндәге темаларны өйрәнү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 Укыту-тәрбия эшендә педагогик хезмәттәшлекнең төп идеяләре һәм принциплар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 Хезмәттәшлекне оештыру алымнары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 Сәламәтлекне саклау технологияләре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- Укытуның нәтиҗәлеген күтәрү алымнары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tt-RU"/>
              </w:rPr>
              <w:t>- Укучыларның физик, психик, социал</w:t>
            </w:r>
            <w:r>
              <w:rPr>
                <w:sz w:val="28"/>
                <w:szCs w:val="28"/>
              </w:rPr>
              <w:t xml:space="preserve">ь </w:t>
            </w:r>
            <w:r>
              <w:rPr>
                <w:sz w:val="28"/>
                <w:szCs w:val="28"/>
                <w:lang w:val="tt-RU"/>
              </w:rPr>
              <w:t>сәламәтлеген саклау методлар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 Хәйдарова Р.З. ның методик алымнарын куллану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 Проблемалы-диалогик укыту технологияс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tt-RU"/>
              </w:rPr>
              <w:t>- Информа</w:t>
            </w:r>
            <w:r>
              <w:rPr>
                <w:sz w:val="28"/>
                <w:szCs w:val="28"/>
              </w:rPr>
              <w:t>цион технологиял</w:t>
            </w:r>
            <w:r>
              <w:rPr>
                <w:sz w:val="28"/>
                <w:szCs w:val="28"/>
                <w:lang w:val="tt-RU"/>
              </w:rPr>
              <w:t>әр</w:t>
            </w:r>
          </w:p>
        </w:tc>
      </w:tr>
    </w:tbl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lang w:val="tt-RU"/>
        </w:rPr>
        <w:t xml:space="preserve">       </w:t>
      </w:r>
      <w:r>
        <w:rPr>
          <w:b/>
          <w:i/>
          <w:sz w:val="28"/>
          <w:szCs w:val="28"/>
          <w:u w:val="single"/>
          <w:lang w:val="tt-RU"/>
        </w:rPr>
        <w:t xml:space="preserve">Киләчәктә нинди төп промлемалар өстендә эшләргә телим: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1. Татар теле һәм әдәбияты укытуның нәтиҗәлелеген күтәрү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 xml:space="preserve">2. Укучыларда татар телен, сәнгатен, татар халкы белән таныштыру, татар теленә мәхәббәт уяту, тәрбияләү.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 xml:space="preserve">3. Укучыларда татар телендә аралашу омтылышларын, сөйләм телен үстерү. Телне фән буларак өйрәнү.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u w:val="single"/>
          <w:lang w:val="tt-RU"/>
        </w:rPr>
        <w:t>Кулланылган  методик һәм фәнни әдәбият: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 xml:space="preserve">1.  </w:t>
      </w:r>
      <w:r>
        <w:rPr>
          <w:rFonts w:cs="Times New Roman CYR" w:ascii="Times New Roman CYR" w:hAnsi="Times New Roman CYR"/>
          <w:sz w:val="28"/>
          <w:szCs w:val="28"/>
          <w:lang w:val="tt-RU"/>
        </w:rPr>
        <w:t>Р.З.Хәйдәрова, Н.Г.Галиева,А.Г.Әхәтова. Рус телендә урта гомуми белем бирүче мәктәпләрдә татар теле укыту программасы. (Рус телендә сөйләшүче балалар өчен) 1-4нче сыйныфлар,</w:t>
      </w:r>
      <w:r>
        <w:rPr>
          <w:sz w:val="28"/>
          <w:szCs w:val="28"/>
          <w:lang w:val="tt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tt-RU"/>
        </w:rPr>
        <w:t>Казан “Мәгариф 2009е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tt-RU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tt-RU"/>
        </w:rPr>
        <w:t>2. К.С.Фәтхуллова, Ф.Х.Җәүһәрова</w:t>
      </w:r>
      <w:r>
        <w:rPr>
          <w:sz w:val="28"/>
          <w:szCs w:val="28"/>
          <w:lang w:val="tt-RU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  <w:lang w:val="tt-RU"/>
        </w:rPr>
        <w:t>Рус телендә урта (тулы)гомуми белем бирү мәктәбендә татар телен һәм әдәбиятын укыту программасы. 1-11нче сыйныфлар, Казан “Мәгариф”нәшер. 2010ел.</w:t>
      </w:r>
    </w:p>
    <w:p>
      <w:pPr>
        <w:pStyle w:val="Normal"/>
        <w:spacing w:lineRule="auto" w:line="276"/>
        <w:jc w:val="both"/>
        <w:rPr>
          <w:sz w:val="28"/>
          <w:szCs w:val="28"/>
          <w:lang w:val="tt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tt-RU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tt-RU"/>
        </w:rPr>
        <w:t xml:space="preserve">3. </w:t>
      </w:r>
      <w:r>
        <w:rPr>
          <w:sz w:val="28"/>
          <w:szCs w:val="28"/>
        </w:rPr>
        <w:t>Р.З.Хайдарова</w:t>
      </w:r>
      <w:r>
        <w:rPr>
          <w:sz w:val="28"/>
          <w:szCs w:val="28"/>
          <w:lang w:val="tt-RU"/>
        </w:rPr>
        <w:t xml:space="preserve">. </w:t>
      </w:r>
      <w:r>
        <w:rPr>
          <w:sz w:val="28"/>
          <w:szCs w:val="28"/>
        </w:rPr>
        <w:t>Сборник ситуативных упражнений по татарскому языку для русскоязычных учащихся. Наб.Челны, 1998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4.  Р.З.Хайдарова. Сөйләм үстерү өчен текстлар җыентыгы. Яр Чаллы. 2003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</w:rPr>
        <w:t>Ф.Ф. Харисов</w:t>
      </w:r>
      <w:r>
        <w:rPr>
          <w:sz w:val="28"/>
          <w:szCs w:val="28"/>
          <w:lang w:val="tt-RU"/>
        </w:rPr>
        <w:t xml:space="preserve">. </w:t>
      </w:r>
      <w:r>
        <w:rPr>
          <w:sz w:val="28"/>
          <w:szCs w:val="28"/>
        </w:rPr>
        <w:t>В мире слов и предложений. Казань, издательство “Магариф” , 2000 год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5.“</w:t>
      </w:r>
      <w:r>
        <w:rPr>
          <w:sz w:val="28"/>
          <w:szCs w:val="28"/>
        </w:rPr>
        <w:t>Ачык дәрес” газеталар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tt-RU"/>
        </w:rPr>
        <w:t>6.</w:t>
      </w:r>
      <w:r>
        <w:rPr>
          <w:sz w:val="28"/>
          <w:szCs w:val="28"/>
        </w:rPr>
        <w:t xml:space="preserve"> Аудирование для всех класс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tt-RU"/>
        </w:rPr>
        <w:t>7.</w:t>
      </w:r>
      <w:r>
        <w:rPr>
          <w:sz w:val="28"/>
          <w:szCs w:val="28"/>
        </w:rPr>
        <w:t xml:space="preserve"> Д.М. Гыйльманова</w:t>
      </w:r>
      <w:r>
        <w:rPr>
          <w:sz w:val="28"/>
          <w:szCs w:val="28"/>
          <w:lang w:val="tt-RU"/>
        </w:rPr>
        <w:t>. 5-9 сыйныфларның рус төркемнәрендә укучы балаларның татар теленнән белемнәрен тикшерү өчен контроль биремнәр. Яр Чалы. 2008.</w:t>
      </w:r>
    </w:p>
    <w:p>
      <w:pPr>
        <w:pStyle w:val="Normal"/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bCs/>
          <w:sz w:val="28"/>
          <w:szCs w:val="28"/>
          <w:lang w:val="tt-RU"/>
        </w:rPr>
        <w:t xml:space="preserve">          </w:t>
      </w:r>
      <w:r>
        <w:rPr>
          <w:bCs/>
          <w:sz w:val="28"/>
          <w:szCs w:val="28"/>
          <w:lang w:val="tt-RU"/>
        </w:rPr>
        <w:t>8.</w:t>
      </w:r>
      <w:r>
        <w:rPr>
          <w:sz w:val="28"/>
          <w:szCs w:val="28"/>
          <w:lang w:val="tt-RU"/>
        </w:rPr>
        <w:t xml:space="preserve">Р.Х.Шәймәрдәнов, Р.Г.Сибгатуллин. Татар милли педагогикасы.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9. «Мәгариф» журнал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10.  Н.В.Максимов һ.б. Татар теленнән тестлар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11. Ф.С.Сафиуллина һ.б. Татар теленнән контроль эшләр һәм тестлар.</w:t>
      </w:r>
    </w:p>
    <w:p>
      <w:pPr>
        <w:pStyle w:val="Normal"/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12. З.Хәбибуллина, Ф.Миңнуллина. Сочинение язарга өйрәнәбез. Методика һәм үрнәкләр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13. Изложение, диктантлар җыентыклар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 xml:space="preserve">14. Татар теленнән күнегүләр җыентыгы. Рус мәктәбендә эшләүчеләр өчен методик ярдәмлек . Яр Чаллы. 2001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15. Мәктәптә бәйрәмнәр, кичәләр. Казан. 1999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16. 5–11нче сыйныфта татар теле һәм әдәбиятыннан дәрестән тыш эшләр.Казан. 2000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17.  Тел – күңел көзгесе. Казан. 2004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18. Х.Х.Сәлимов. Татар теле фонетикасы. Алабуга. 2000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19.  Ф.Г.Галимуллин. Укучыларны сәнгатьле укырга өйрәтү. Казан.1988.</w:t>
      </w:r>
    </w:p>
    <w:p>
      <w:pPr>
        <w:pStyle w:val="Normal"/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20. А.Гыйләҗетдинова. Татар телен өйрәнүчеләр өчен текстлар. Казан. 200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21. “Ачык дәрес” газеталары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tt-RU"/>
        </w:rPr>
        <w:t>22.</w:t>
      </w:r>
      <w:r>
        <w:rPr>
          <w:sz w:val="28"/>
          <w:szCs w:val="28"/>
        </w:rPr>
        <w:t xml:space="preserve"> Аудирование для всех класс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tt-RU"/>
        </w:rPr>
        <w:t>23.</w:t>
      </w:r>
      <w:r>
        <w:rPr>
          <w:sz w:val="28"/>
          <w:szCs w:val="28"/>
        </w:rPr>
        <w:t xml:space="preserve">  Д.М. Гыйльманова</w:t>
      </w:r>
      <w:r>
        <w:rPr>
          <w:sz w:val="28"/>
          <w:szCs w:val="28"/>
          <w:lang w:val="tt-RU"/>
        </w:rPr>
        <w:t xml:space="preserve">. 5-9 </w:t>
      </w:r>
      <w:r>
        <w:rPr>
          <w:sz w:val="28"/>
          <w:szCs w:val="28"/>
        </w:rPr>
        <w:t>сыйныфларның рус төркемнәрендә укучы балаларның татар теленнән белемнәрен тикшерү өчен контроль биремнәр. Яр Чалы. 2008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b/>
          <w:bCs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5">
    <w:name w:val="c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8:22:00Z</dcterms:created>
  <dc:creator>User</dc:creator>
  <dc:description/>
  <cp:keywords/>
  <dc:language>en-US</dc:language>
  <cp:lastModifiedBy>USER</cp:lastModifiedBy>
  <cp:lastPrinted>2017-01-23T19:09:00Z</cp:lastPrinted>
  <dcterms:modified xsi:type="dcterms:W3CDTF">2017-01-23T16:18:00Z</dcterms:modified>
  <cp:revision>5</cp:revision>
  <dc:subject/>
  <dc:title>Әлмәт шәһәре 16нчы төп гомум белем бирү мәктәбенең татар теле һәм әдәбияты укытучысы Минһаҗева Илсөя Рәкыйп кызының үзбелемен</dc:title>
</cp:coreProperties>
</file>