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мейнные праздн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емейных традиций в проведении свободного времени является залогом счастливой дружной семьи, в которой не остается места вредным привычкам и непониманию, отчужденности, озлобленности, скуке. У малыша, вырастающего на добрых традициях, постепенно формируется </w:t>
      </w:r>
      <w:r>
        <w:rPr>
          <w:sz w:val="28"/>
          <w:szCs w:val="28"/>
          <w:u w:val="single"/>
        </w:rPr>
        <w:t>«ОБРАЗ СЕМЬИ»</w:t>
      </w:r>
      <w:r>
        <w:rPr>
          <w:sz w:val="28"/>
          <w:szCs w:val="28"/>
        </w:rPr>
        <w:t xml:space="preserve">, который он проносит через свою жизнь и, став взрослым человеком, создает свою семью, основанную на любви, уважении друг к другу и совместных общих дел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коро мы будем отмечать праздник наших пап, дедушек, братьев  - день Защитника Отечества. Традиционно в этот день многие из нас поздравят своих мужчин с праздником, в лучшем случае приготовят праздничный обед. А ведь в этот день можно устроить настоящий семейный праздник с играми, соревнованиями, шутками и песнями, который надолго запомнится всем, особенно вашим детям. И так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соберите семейный совет (конечно же, без мужчин) и обсудите план  предстоящего торжества.</w:t>
      </w:r>
    </w:p>
    <w:p>
      <w:pPr>
        <w:pStyle w:val="Normal"/>
        <w:ind w:firstLine="54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 та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крашение дома  к 23 февр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реннее приветствие и вручение подар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аздничный об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аздничный конц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гры и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тупайте к созданию праздничной атмосферы заранее, вечером 22 февраляили рано утром 23-го все развесьте и расставьте по уже принятому план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ще всего надуть и развесить воздушные шары. Только не простые, а тематические, дополненные рисунками по случаю праздника. Нарисовать можно маркером самолетик, танк, кораблик и т.д. Или соберите гирлянду из шаров, написав на каждом по одной букве, из которых сложится: „С праздником!" Слова могут быть и другие, главное, чтобы они соответствовали 23 февра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лажки. Они очень подходят к празднику. Их можно развесить, как на корабле.</w:t>
        <w:br/>
        <w:t>Флажки лучше делать двойными — тогда их удобно вешать на нитки или бечевку - и разноцветны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 почему бы вместо флажков (или вместе с ним) не нарисовать и не вывесить забавные подписи, картинки? Впрочем, их можно наклеить и сверху — на те же флаговые гирлянды. Кроха наверняка захочет что-то изобразить. И пусть его рисунки напоминают каляки-маляки, главное, они сделаны от душ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ро пусть начнется с бодрой музыки. Когда все проснутся,  устройте соревнование: кто успеет одеться пока горит спичка  (как в армии). Деткам эта затея обязательно понравится! Теперь можно поздравлять своих любимых мужчин. Сначала скажите речь.  А уж потом дарите пода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трак 23 февраля может быть не простым, а, к примеру, „солдатским" или „морским".  Обыграйте названия блюд, назовите их как-то иначе например, «Каша из топора».  Добавьте к ним съедобные мелочи для антуража. Например, если на бутерброд прикрепить соломинкой лист салата или капусты (это мачта), уложить „у бортика" маленькую стопку сыра (это капитанский мостик) — вот и получится бутерброд под названием „Счастливого плавания!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же тематическим может быть  и праздничный обед.  А  праздничный торт  обязательно сделайте с «изюминкой».  Внутрь торта положите изюминку или орешек. Если торт был куплен в магазине, возьмите узкий ножик и, аккуратно проткнув торт сбоку, вставьте поглубже изюминку. Когда подадите торт к столу, введите присутствующих в курс дела: „Изюминка одна, а нас много... Интересно, кому она попадется?" Обычно даже взрослые начинают азартно искать изюминку. Тот же, кому она достанется, должен выполнить задание, которое придумает для него па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здничным столом можно предложить виновникам торжества «Солдатскую викторину», устроить конкурс на знание пословиц о дружбе и смел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е одна замечательная идея для семейных праздников — домашний концерт. Здесь важно воспроизвести основные театральные атрибуты. Чтобы все выглядело солидно, нужен занавес. Его с успехом имитируют гардины, повешенные в дверном проеме. Еще проще — натянуть прочную веревку и перекинуть через нее длинную ткань. В концерте желательно участие всех присутствующих. Пусть наряду с экспромтами непременно будут несколько номеров, подготовленных заранее. Присутствующих это вдохновит и некоторым из них облегчит выступление. С ролью конферансье вполне справится дошколенок или учащийся младших классов. Если в семье двое детишек, пусть ведут концерт по очереди, чтобы не было споров и сс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номера можно показ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один из номеров, которые проходят на ура. К нему несложно подобрать музыку, да и гости споют: „Эх, яблочко, куда котишься..." Костюмы тоже не вызовут затруднений. Достаточно вырезать матросский воротник из бумаги и провести на нем синие полоски. С бескозыркой и того проще: на бумажный обруч прикрепим две ленточки. Главным матросом назначим маму. Она станет наглядным примером для детей, повторяющих все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ому папе приятно лишний раз увидеть (а потом и рассказать своим сослуживцам), какой развитый у него ребенок. Научите малыша проделывать простой химический опыт. На блюдце надо насыпать муки и смешать с небольшим количеством воды. Следующий шаг — добавить в этот раствор несколько капель йода. Вот тут случится удивительное  - раствор станет ярко-фиолетовым! </w:t>
        <w:br/>
        <w:t>А в роли фокусника ваш малыш выступит с огромным желанием.  Наденьте на него  длинный плащ (например,  шторку, украшенную блестками), а  на голову -  колпак волшебника (сверните конус из яркой бумаги и вставьте сверху кисточку). Дайте волшебную палочку, обернув простую палочку фольгой или блестящей упаковочной бумаг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кой же праздник без песен? Устройте конкурс на «Лучшее исполнение песни», или «Кто больше знает песен?» на солдатскую темати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конце вечера подарите своим дорогим мужчинам эпитеты. Вы произносите первую часть фразы, остальные по очереди ее продолжают. Например: „Наш папа самый..." - тут каждый участник по очереди говорит по одному - два прилагательных (добрый, сильный, веселый и так далее). Возьмите самую большую открытку и записывайте на ней все пожелания присутствующих, затем вручите ее! Думается, такие поздравления, и пожелания ваши мужчины будут помнить, и хранить до следующего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у а теперь самое главное – игры. Их вы можете найти в Интернете на любой вкус и возраст. Папы и дедушки примут в них участие с огромным удовольствием. Игры в семейном кругу оставят у детей незабываемые впечатления. Для ребенка такие минутки, проведенные вместе с близкими и любимыми людьми, запомнятся на всю жизнь, и станут поводом для гордости: вот он какой, мой папа (дедушка)! Он может вс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мните! Чем чаще вы будете собирать вашу семью вместе, тем лучше будут у вас отношения. А чем больше семейных праздников, тем больше поводов для радости. Что может быть лучше радостной семьи? Организовывая праздники в кругу семьи, вы показываете свое отношение к членам семьи, то, что они вам очень дороги. Проявление любви сохранит мир в ваших семьях и вырастит детей с понимающим, добрым сердц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50:00Z</dcterms:created>
  <dc:creator>user1</dc:creator>
  <dc:description/>
  <cp:keywords/>
  <dc:language>en-US</dc:language>
  <cp:lastModifiedBy>user1</cp:lastModifiedBy>
  <dcterms:modified xsi:type="dcterms:W3CDTF">2017-10-11T16:25:00Z</dcterms:modified>
  <cp:revision>4</cp:revision>
  <dc:subject/>
  <dc:title>Формирование семейных традиций в проведении свободного времени является залогом счастливой дружной семьи, в которой не остается места вредным привычкам и непониманию, отчужденности, озлобленности, скуке</dc:title>
</cp:coreProperties>
</file>