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казка для кукольного теа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алочка-выручалочк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мотивам сказки В.Сутее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Обработка и стихи Яновой Т.А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.  </w:t>
      </w:r>
      <w:r>
        <w:rPr>
          <w:sz w:val="32"/>
          <w:szCs w:val="32"/>
        </w:rPr>
        <w:t>Шёл как-то по лесу ёжик домой к себе. Ножки у ёжика коротенькие. Бежит он по лесной дорожке, только и слышно: тук–тук, тук-тук. Такое впечатление, как будто он в сапожках на каблучках: Туки-  тук, туки- тук. Идёт и песенку напев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>Я весёлый ёжик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колючий ёж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Где голова, где ноги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разу не поймёш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 лесной дорожке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домой бегу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олько почему-то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Норку не найду! (ля-  ля- ля…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Пока ёжик искал свою норку, догнал его зая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Привет, дружище! Ёж колючий! Куда путь держишь?</w:t>
      </w:r>
    </w:p>
    <w:p>
      <w:pPr>
        <w:pStyle w:val="Normal"/>
        <w:rPr/>
      </w:pPr>
      <w:r>
        <w:rPr>
          <w:b/>
          <w:sz w:val="32"/>
          <w:szCs w:val="32"/>
        </w:rPr>
        <w:t>Ёж:</w:t>
      </w:r>
      <w:r>
        <w:rPr>
          <w:sz w:val="32"/>
          <w:szCs w:val="32"/>
        </w:rPr>
        <w:t xml:space="preserve"> Да вот, иду домой к своим ежатам, да только заплутал немного пока следы путал по лесу, чтоб лиса не нашла ежат моих.</w:t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Понятно! Тогда пошли вместе, ведь вдвоём веселее. И я помогу тебе найти дорожку домо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 xml:space="preserve"> И пошли они вдвоём. Идут и песенку поют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сня</w:t>
      </w:r>
      <w:r>
        <w:rPr>
          <w:sz w:val="32"/>
          <w:szCs w:val="32"/>
        </w:rPr>
        <w:t>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Ёжик я и заяц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 лесу идём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домой дорогу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Обязательно найдё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есте веселее по лесу идт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есте интересней норку нам найти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Идут они по тропинке, поют песенку, разговаривают и не заметили, что на дороге палка длинная лежит. За разговором Заяц её не заметил-споткнулся и … упал.</w:t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Ай ! Яй! Яй! Ой, как больно! (Трёт место ушиба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Рассердился не на шутку Зая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аяц:  </w:t>
      </w:r>
      <w:r>
        <w:rPr>
          <w:sz w:val="32"/>
          <w:szCs w:val="32"/>
        </w:rPr>
        <w:t>Ах ты, противная палка!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Сейчас возьму и брошу тебя подальше от лесной дорожки прямо в чащу к волку.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Так и сделал заяц. Размахнулся и закинул палку в ку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ёжик молча полез в кусты, нашёл её, поднял, закинул её себе на плечо и побежал догонять зайца. Увидел Заяц палку у Ежа, удивился и спрос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Зачем тебе эта палка, ёжик? Что в ней толку? Зачем ты её поднял?</w:t>
      </w:r>
    </w:p>
    <w:p>
      <w:pPr>
        <w:pStyle w:val="Normal"/>
        <w:rPr/>
      </w:pPr>
      <w:r>
        <w:rPr>
          <w:b/>
          <w:sz w:val="32"/>
          <w:szCs w:val="32"/>
        </w:rPr>
        <w:t>Ёж:</w:t>
      </w:r>
      <w:r>
        <w:rPr>
          <w:sz w:val="32"/>
          <w:szCs w:val="32"/>
        </w:rPr>
        <w:t xml:space="preserve"> А…. Это палка не простая! Это палочка-выручалоч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Подумаешь…. Не простая. Самая обыкновенная палка. Таких палок в лесу пруд пруди, на каждом повороте да под каждым деревом. Тоже мне палочка – выручалочка нашлас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Ёж:</w:t>
      </w:r>
      <w:r>
        <w:rPr>
          <w:sz w:val="32"/>
          <w:szCs w:val="32"/>
        </w:rPr>
        <w:t xml:space="preserve"> Ну, кому как. А мне вот может и пригодится. Пойдём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И пошли они дальше. Идут и песенку поют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Ёжик я и заяц по лесу идё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домой дорогу обязательно найдё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есте веселее по лесу идт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есте интересней норку нам найти!</w:t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Ой! Смотри, ёжик, впереди ручей бежит, нам дорогу преградил, да широкий какой.</w:t>
      </w:r>
    </w:p>
    <w:p>
      <w:pPr>
        <w:pStyle w:val="Normal"/>
        <w:rPr/>
      </w:pPr>
      <w:r>
        <w:rPr>
          <w:sz w:val="32"/>
          <w:szCs w:val="32"/>
        </w:rPr>
        <w:t>Что же делать? Как перейти ручей? Как перебраться на другую сторону? Может, по воде перейдём? Сейчас попробую водичку (пробует).</w:t>
      </w:r>
    </w:p>
    <w:p>
      <w:pPr>
        <w:pStyle w:val="Normal"/>
        <w:rPr/>
      </w:pPr>
      <w:r>
        <w:rPr>
          <w:sz w:val="32"/>
          <w:szCs w:val="32"/>
        </w:rPr>
        <w:t>Ой, холодная, какая. Я простудиться боюсь, у меня и так только что горлышко перестало болеть. Да и кашляю я: Кха, кх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Ну что ты, заяц, так расстроился. Сейчас что-нибудь придумаем (ходит и думает).</w:t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Ну что тут можно придумать? Ни-че-го. Я могу легко перепрыгнуть этот ручей. У меня ноги сильные и длинные. А вот ты- то как? Со своими коротенькими ножками? И по воде не перейдёшь – утонешь, и прыгнуть не можешь.</w:t>
      </w:r>
    </w:p>
    <w:p>
      <w:pPr>
        <w:pStyle w:val="Normal"/>
        <w:rPr/>
      </w:pPr>
      <w:r>
        <w:rPr>
          <w:b/>
          <w:sz w:val="32"/>
          <w:szCs w:val="32"/>
        </w:rPr>
        <w:t>Ёжик</w:t>
      </w:r>
      <w:r>
        <w:rPr>
          <w:sz w:val="32"/>
          <w:szCs w:val="32"/>
        </w:rPr>
        <w:t>: Ну, прыгай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Я- то прыгну, а ты что, здесь останешься? Нет, я так не могу. Я друзей в беде не брос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Разбежался заяц и одним прыжком перепрыгнул руче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Ха! Ха! Ха! Видал, как я ловко перепрыгну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! Колючая голова, бросай свою палку, тебе с нею сюда не перебраться!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вот мы сейчас посмотрим! Раз, два, три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Ничего не ответил Ёжик, отступил немного назад, разбежался, воткнул на бегу палку в середину ручья, одним махом перелетел на другой берег и стал рядом с Зайцем, как ни в чём не бывало. Заяц от удивления даже рот открыл:</w:t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Вот это да! А говорил, что прыгать не умеешь. А ты, оказывается, здорово прыгаешь. Даже лучше, чем я.</w:t>
      </w:r>
    </w:p>
    <w:p>
      <w:pPr>
        <w:pStyle w:val="Normal"/>
        <w:rPr/>
      </w:pPr>
      <w:r>
        <w:rPr>
          <w:sz w:val="32"/>
          <w:szCs w:val="32"/>
        </w:rPr>
        <w:t>Ёжик: Я прыгать совсем не умею. Это палочка – выручалочка, через всё-скакалочка мне помогла. Пошли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И пошли Заяц с Ёжиком дальше. Идут и песенку напевают. Хорошо у них на душе,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сня:</w:t>
      </w:r>
      <w:r>
        <w:rPr>
          <w:sz w:val="32"/>
          <w:szCs w:val="32"/>
        </w:rPr>
        <w:t xml:space="preserve"> ля- ля- ля - ля …и т. д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Шли, шли они по дорожке, и вышли к бол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Ой, Ёжик, смотри, здесь болото впереди,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Как бы, не было бед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</w:t>
        <w:tab/>
        <w:t>Как нам дальше быть? Что делать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есь мы точно не пройдём.</w:t>
      </w:r>
    </w:p>
    <w:p>
      <w:pPr>
        <w:pStyle w:val="Normal"/>
        <w:rPr/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>Может, лучше обойдём?</w:t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</w:t>
        <w:tab/>
        <w:t>Я пройду наверня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>Не валяй–ка дурака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Очень, здесь сейчас опасно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Это всем, конечно, ясно.</w:t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</w:t>
        <w:tab/>
        <w:t>Ерунда! Я проскачу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аже ног не замочу!</w:t>
      </w:r>
    </w:p>
    <w:p>
      <w:pPr>
        <w:pStyle w:val="Normal"/>
        <w:rPr/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>Ох! Расхвастался, косой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ы и так уже босой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в болоте пропадёшь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тебя там не спасёшь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есь болото, здесь – не шутка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мараешь, зайка, шубку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есь опасно, просто жуть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жно даже утонут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миг трясина вниз затянет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тебя потом достанет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ешь криком ты кричать,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тебя мне не доста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йка:</w:t>
      </w:r>
      <w:r>
        <w:rPr>
          <w:sz w:val="32"/>
          <w:szCs w:val="32"/>
        </w:rPr>
        <w:t xml:space="preserve"> </w:t>
        <w:tab/>
        <w:t>Испугался. Ха! Ха! Ха! Это просто чепух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ля меня как то полено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Даже море по колено,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А болото – ерунда,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рыгай быстренько сюд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иг болото перейдём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домой мы попадём!</w:t>
      </w:r>
    </w:p>
    <w:p>
      <w:pPr>
        <w:pStyle w:val="Normal"/>
        <w:rPr/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>Стой, Зайчишка, ты куда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Как бы, не было греха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ужно палочку бы взять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(прыгает по кочкам)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Мне здесь нечего терять!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Я по кочкам прыгну ловко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Будто я ищу морковку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Ёжик, поспеши за мной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алку брось, ведь я с тобой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</w:t>
        <w:tab/>
        <w:tab/>
        <w:t>Прыгал, прыгал зайка так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А болото – не пустяк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друг сорвался тут Косой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летел вниз головой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 дорогой не следил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в трясину угодил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олько уши, голова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а поверхности едв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тал кричать, на помощь звать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</w:t>
        <w:tab/>
        <w:t>Помогите, помогите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се сюда скорей спешите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в болоте утону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не нужен никому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Где теперь мои зайчатки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ак теперь им жить без папки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то им принесёт воды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ли даст поесть еды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и за что я пропаду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Глупо я попал в беду.</w:t>
      </w:r>
    </w:p>
    <w:p>
      <w:pPr>
        <w:pStyle w:val="Normal"/>
        <w:rPr/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>Хватит хныкать и кричать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Буду я тебя спасат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 мыслями я соберусь.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32"/>
          <w:szCs w:val="32"/>
        </w:rPr>
      </w:pPr>
      <w:r>
        <w:rPr>
          <w:sz w:val="32"/>
          <w:szCs w:val="32"/>
        </w:rPr>
        <w:t>И поближе подберусь.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</w:t>
        <w:tab/>
        <w:tab/>
        <w:t xml:space="preserve">Испугался Ёжик тоже, 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Но паниковать негоже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иг решение созрело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зялся Ёжик тут за дело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очка, кочка, бугорок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Ну, какой от палки прок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Ёжик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алку зайцу протяну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его тянуть начну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ы за палочку схватись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Что есть силы, подтянись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Хоть и трудно это очень,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Потяну я со всей мочи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йца я в беде не брошу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тому что он хороший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аз, два, три, четыре, пять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йца буду выручат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</w:t>
        <w:tab/>
        <w:tab/>
        <w:t>Ёжик палку потянул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яц вылез и вздохнул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новь два друга по дорожке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спешили в лес скорей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на радостях запели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есню звонче, веселей:</w:t>
      </w:r>
    </w:p>
    <w:p>
      <w:pPr>
        <w:pStyle w:val="Normal"/>
        <w:rPr/>
      </w:pPr>
      <w:r>
        <w:rPr>
          <w:b/>
          <w:sz w:val="32"/>
          <w:szCs w:val="32"/>
        </w:rPr>
        <w:t>Песня:</w:t>
      </w:r>
      <w:r>
        <w:rPr>
          <w:sz w:val="32"/>
          <w:szCs w:val="32"/>
        </w:rPr>
        <w:t xml:space="preserve"> </w:t>
        <w:tab/>
        <w:t>Ля-ля-ля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  <w:tab/>
        <w:tab/>
      </w:r>
      <w:r>
        <w:rPr>
          <w:sz w:val="32"/>
          <w:szCs w:val="32"/>
        </w:rPr>
        <w:t xml:space="preserve"> Долго шли они, бежали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И птенца вдруг увидал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а земле он там лежал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пищал, пищал, пища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  <w:tab/>
      </w:r>
      <w:r>
        <w:rPr>
          <w:sz w:val="32"/>
          <w:szCs w:val="32"/>
        </w:rPr>
        <w:t xml:space="preserve"> Ой! Смотри-ка, птенчик ту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се его друзья зовут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Он из гнёздышка упал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А ведь сам он не летал.</w:t>
      </w:r>
    </w:p>
    <w:p>
      <w:pPr>
        <w:pStyle w:val="Normal"/>
        <w:rPr/>
      </w:pPr>
      <w:r>
        <w:rPr>
          <w:b/>
          <w:sz w:val="32"/>
          <w:szCs w:val="32"/>
        </w:rPr>
        <w:t>Ёжик:</w:t>
        <w:tab/>
      </w:r>
      <w:r>
        <w:rPr>
          <w:sz w:val="32"/>
          <w:szCs w:val="32"/>
        </w:rPr>
        <w:t xml:space="preserve"> Слишком мал он, чтоб летат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ак тебя, дружочек звать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апа с мамой тут кружатся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 птенца они боятся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Это чей – то сын иль доч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адо нам ему помоч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</w:t>
        <w:tab/>
        <w:t>Что же делать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ак нам быть?</w:t>
      </w:r>
    </w:p>
    <w:p>
      <w:pPr>
        <w:pStyle w:val="Normal"/>
        <w:rPr/>
      </w:pPr>
      <w:r>
        <w:rPr>
          <w:b/>
          <w:sz w:val="32"/>
          <w:szCs w:val="32"/>
        </w:rPr>
        <w:t>Ёжик:</w:t>
        <w:tab/>
      </w:r>
      <w:r>
        <w:rPr>
          <w:sz w:val="32"/>
          <w:szCs w:val="32"/>
        </w:rPr>
        <w:t xml:space="preserve"> Птенца надо подсадить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ам, на дереве, гнездо.</w:t>
      </w:r>
    </w:p>
    <w:p>
      <w:pPr>
        <w:pStyle w:val="Normal"/>
        <w:rPr/>
      </w:pPr>
      <w:r>
        <w:rPr>
          <w:b/>
          <w:sz w:val="32"/>
          <w:szCs w:val="32"/>
        </w:rPr>
        <w:t>Заяц:</w:t>
        <w:tab/>
      </w:r>
      <w:r>
        <w:rPr>
          <w:sz w:val="32"/>
          <w:szCs w:val="32"/>
        </w:rPr>
        <w:t xml:space="preserve"> Очень высоко он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>Что ж, работа не легка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о мы справимся, пока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 дереву ты становись,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Крепче за него держис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алочкой птенца поднимем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И в гнездо его закинем.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(Поднимают и опускают птенца в гнездо)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  <w:tab/>
        <w:tab/>
      </w:r>
      <w:r>
        <w:rPr>
          <w:sz w:val="32"/>
          <w:szCs w:val="32"/>
        </w:rPr>
        <w:t xml:space="preserve"> Ай да заяц, ай да ёж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о чего же он хорош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новь птенец в гнезде сидит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верху вниз на них глядит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друзей  благодарит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альше в лес они иду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ружно песенку поют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сня :</w:t>
        <w:tab/>
      </w:r>
      <w:r>
        <w:rPr>
          <w:sz w:val="32"/>
          <w:szCs w:val="32"/>
        </w:rPr>
        <w:t>По лесу шагаем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Мы теперь друзья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Хорошо нам вместе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сориться нельзя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алочку волшебную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Мы несём с собой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ыручит она нас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з беды любой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  <w:tab/>
        <w:tab/>
      </w:r>
      <w:r>
        <w:rPr>
          <w:sz w:val="32"/>
          <w:szCs w:val="32"/>
        </w:rPr>
        <w:t xml:space="preserve"> Вдруг из чащи из глухой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явился волк седой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Он в зубах добычу тащи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а друзей глаза таращит.</w:t>
      </w:r>
    </w:p>
    <w:p>
      <w:pPr>
        <w:pStyle w:val="Normal"/>
        <w:rPr/>
      </w:pPr>
      <w:r>
        <w:rPr>
          <w:b/>
          <w:sz w:val="32"/>
          <w:szCs w:val="32"/>
        </w:rPr>
        <w:t>Ёж и заяц:</w:t>
      </w:r>
      <w:r>
        <w:rPr>
          <w:sz w:val="32"/>
          <w:szCs w:val="32"/>
        </w:rPr>
        <w:t xml:space="preserve"> Ой! Ой! Ой! </w:t>
      </w:r>
    </w:p>
    <w:p>
      <w:pPr>
        <w:pStyle w:val="Normal"/>
        <w:rPr/>
      </w:pPr>
      <w:r>
        <w:rPr>
          <w:b/>
          <w:sz w:val="32"/>
          <w:szCs w:val="32"/>
        </w:rPr>
        <w:t>Заяц:</w:t>
        <w:tab/>
      </w:r>
      <w:r>
        <w:rPr>
          <w:sz w:val="32"/>
          <w:szCs w:val="32"/>
        </w:rPr>
        <w:t xml:space="preserve"> Какой же он большой!</w:t>
      </w:r>
    </w:p>
    <w:p>
      <w:pPr>
        <w:pStyle w:val="Normal"/>
        <w:rPr/>
      </w:pPr>
      <w:r>
        <w:rPr>
          <w:b/>
          <w:sz w:val="32"/>
          <w:szCs w:val="32"/>
        </w:rPr>
        <w:t>Ёж:</w:t>
        <w:tab/>
        <w:tab/>
      </w:r>
      <w:r>
        <w:rPr>
          <w:sz w:val="32"/>
          <w:szCs w:val="32"/>
        </w:rPr>
        <w:t xml:space="preserve"> Волк, привет!</w:t>
      </w:r>
    </w:p>
    <w:p>
      <w:pPr>
        <w:pStyle w:val="Normal"/>
        <w:rPr/>
      </w:pPr>
      <w:r>
        <w:rPr>
          <w:b/>
          <w:sz w:val="32"/>
          <w:szCs w:val="32"/>
        </w:rPr>
        <w:t>Волк:</w:t>
        <w:tab/>
      </w:r>
      <w:r>
        <w:rPr>
          <w:sz w:val="32"/>
          <w:szCs w:val="32"/>
        </w:rPr>
        <w:t xml:space="preserve"> Здорово, Ёж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Что в руках своих несёшь?</w:t>
      </w:r>
    </w:p>
    <w:p>
      <w:pPr>
        <w:pStyle w:val="Normal"/>
        <w:rPr/>
      </w:pPr>
      <w:r>
        <w:rPr>
          <w:b/>
          <w:sz w:val="32"/>
          <w:szCs w:val="32"/>
        </w:rPr>
        <w:t>Ёж:</w:t>
        <w:tab/>
        <w:tab/>
      </w:r>
      <w:r>
        <w:rPr>
          <w:sz w:val="32"/>
          <w:szCs w:val="32"/>
        </w:rPr>
        <w:t xml:space="preserve"> Что? Не видишь разве? Палка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Чудо палка - выручалка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Разгрести листву, грибок найт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воим деткам отнести.</w:t>
      </w:r>
    </w:p>
    <w:p>
      <w:pPr>
        <w:pStyle w:val="Normal"/>
        <w:rPr/>
      </w:pPr>
      <w:r>
        <w:rPr>
          <w:b/>
          <w:sz w:val="32"/>
          <w:szCs w:val="32"/>
        </w:rPr>
        <w:t>Волк:</w:t>
        <w:tab/>
      </w:r>
      <w:r>
        <w:rPr>
          <w:sz w:val="32"/>
          <w:szCs w:val="32"/>
        </w:rPr>
        <w:t xml:space="preserve"> Тебя, Ёжик, я не трону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Больно ты умишком тонок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Береги своих ежа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Отправляйся погулят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А тебя я съем, Косой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не дрыгай ты ногой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Не дрожи, как лист осенний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Будет ужин мне отменный!</w:t>
      </w:r>
    </w:p>
    <w:p>
      <w:pPr>
        <w:pStyle w:val="Normal"/>
        <w:rPr/>
      </w:pPr>
      <w:r>
        <w:rPr>
          <w:b/>
          <w:sz w:val="32"/>
          <w:szCs w:val="32"/>
        </w:rPr>
        <w:t>Заяц:</w:t>
        <w:tab/>
      </w:r>
      <w:r>
        <w:rPr>
          <w:sz w:val="32"/>
          <w:szCs w:val="32"/>
        </w:rPr>
        <w:t xml:space="preserve"> Ой! Как страшно, не могу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Я от волка убегу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оги приросли к земле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епременно быть беде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Ёжик, друг мой, помоги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олка в лес ты прогони!</w:t>
      </w:r>
    </w:p>
    <w:p>
      <w:pPr>
        <w:pStyle w:val="Normal"/>
        <w:rPr/>
      </w:pPr>
      <w:r>
        <w:rPr>
          <w:b/>
          <w:sz w:val="32"/>
          <w:szCs w:val="32"/>
        </w:rPr>
        <w:t>Ёжик:</w:t>
      </w:r>
      <w:r>
        <w:rPr>
          <w:sz w:val="32"/>
          <w:szCs w:val="32"/>
        </w:rPr>
        <w:t xml:space="preserve"> </w:t>
        <w:tab/>
        <w:t xml:space="preserve"> Друга я не дам тебе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лучай- ка, по спине…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  <w:tab/>
        <w:tab/>
      </w:r>
      <w:r>
        <w:rPr>
          <w:sz w:val="32"/>
          <w:szCs w:val="32"/>
        </w:rPr>
        <w:t>Разбежался Ёж, что силы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ударил по спине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олка резко боль пробила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катился по земле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Он отпора здесь не ждал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с испугу в лес сбежал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бежал он без оглядк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сверкали только пятк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  <w:tab/>
      </w:r>
      <w:r>
        <w:rPr>
          <w:sz w:val="32"/>
          <w:szCs w:val="32"/>
        </w:rPr>
        <w:t xml:space="preserve"> Ёжик! Друг мой дорогой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Хорошо, что ты со мной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ы меня от смерти спас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ыручил меня сейчас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  <w:tab/>
        <w:tab/>
      </w:r>
      <w:r>
        <w:rPr>
          <w:sz w:val="32"/>
          <w:szCs w:val="32"/>
        </w:rPr>
        <w:t xml:space="preserve"> Дальше в лес они идут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нова песенку пою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сня:</w:t>
      </w:r>
      <w:r>
        <w:rPr>
          <w:sz w:val="32"/>
          <w:szCs w:val="32"/>
        </w:rPr>
        <w:t xml:space="preserve"> </w:t>
        <w:tab/>
        <w:t>ля- ля- 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  <w:tab/>
        <w:tab/>
      </w:r>
      <w:r>
        <w:rPr>
          <w:sz w:val="32"/>
          <w:szCs w:val="32"/>
        </w:rPr>
        <w:t>Но дорожка не проста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 гору движется он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яжело идти друзья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Много кочек здесь и я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А дорога круче, круче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на небе тёмна туч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, похоже, дождь пойдёт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Зайка в гору не дойдёт!</w:t>
      </w:r>
    </w:p>
    <w:p>
      <w:pPr>
        <w:pStyle w:val="Normal"/>
        <w:rPr/>
      </w:pPr>
      <w:r>
        <w:rPr>
          <w:b/>
          <w:sz w:val="32"/>
          <w:szCs w:val="32"/>
        </w:rPr>
        <w:t>Зайка:</w:t>
        <w:tab/>
      </w:r>
      <w:r>
        <w:rPr>
          <w:sz w:val="32"/>
          <w:szCs w:val="32"/>
        </w:rPr>
        <w:t xml:space="preserve"> Ёжик! Друг! Не буду врать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Очень трудно мне дышат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моги наверх подняться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ам я точно не дойду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паду опять в беду.</w:t>
      </w:r>
    </w:p>
    <w:p>
      <w:pPr>
        <w:pStyle w:val="Normal"/>
        <w:rPr/>
      </w:pPr>
      <w:r>
        <w:rPr>
          <w:b/>
          <w:sz w:val="32"/>
          <w:szCs w:val="32"/>
        </w:rPr>
        <w:t>Ёжик:</w:t>
        <w:tab/>
      </w:r>
      <w:r>
        <w:rPr>
          <w:sz w:val="32"/>
          <w:szCs w:val="32"/>
        </w:rPr>
        <w:t xml:space="preserve"> Мы же вместе, как всегд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Это правда, да, да, да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д дождём тебя не брошу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Держи палку, мой хороший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месте мы с тобой пойдём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И домой мы попадём.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ab/>
        <w:tab/>
        <w:t>Так и шли, тянули палку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 крутой горе он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Не заметили, как вместе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 дому подошли он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Тут зайчата выбега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апу своего встреча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рыгали, резвились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 общем веселились.</w:t>
      </w:r>
    </w:p>
    <w:p>
      <w:pPr>
        <w:pStyle w:val="Normal"/>
        <w:rPr/>
      </w:pPr>
      <w:r>
        <w:rPr>
          <w:b/>
          <w:sz w:val="32"/>
          <w:szCs w:val="32"/>
        </w:rPr>
        <w:t>Заяц:</w:t>
        <w:tab/>
      </w:r>
      <w:r>
        <w:rPr>
          <w:sz w:val="32"/>
          <w:szCs w:val="32"/>
        </w:rPr>
        <w:t xml:space="preserve"> Ай! Спасибо тебе Ёж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Ёжик: Ничего, ты сам хорош!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Вот, бери на память палку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ослужила она мне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Пусть послужит и тебе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.</w:t>
        <w:tab/>
        <w:tab/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казка ложь, да в ней намёк,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ым молодцам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57:00Z</dcterms:created>
  <dc:creator>Татьяна</dc:creator>
  <dc:description/>
  <cp:keywords/>
  <dc:language>en-US</dc:language>
  <cp:lastModifiedBy>Сергей</cp:lastModifiedBy>
  <cp:lastPrinted>2014-11-22T16:11:00Z</cp:lastPrinted>
  <dcterms:modified xsi:type="dcterms:W3CDTF">2014-11-22T13:13:00Z</dcterms:modified>
  <cp:revision>7</cp:revision>
  <dc:subject/>
  <dc:title>Сказка для кукольного театра</dc:title>
</cp:coreProperties>
</file>