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начале  сообщения я дам определения основных понятий, которые мы будем рассматривать. </w:t>
      </w:r>
      <w:r>
        <w:rPr>
          <w:i/>
          <w:sz w:val="28"/>
          <w:szCs w:val="28"/>
        </w:rPr>
        <w:t>Опека –</w:t>
      </w:r>
      <w:r>
        <w:rPr>
          <w:sz w:val="28"/>
          <w:szCs w:val="28"/>
        </w:rPr>
        <w:t>это «форма охраны личных и имущественных прав недееспособных лиц ( детей, лишившихся родителей).Лицо, которому поручена опека, называют опекуном, а его обязательства опекун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ечительство – понятие близкое по своему значению к опеке. Попечительство – это форма защиты личных и имущественных прав несовершеннолетних, т.е. под попечение по сравнению с опекой, может попадать значительно более широкая категория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стоящее время широко используются в речи и теоретических исследованиях два понятия: Сирота (сиротство) и социальный сирота ( социальное сиротство). Дети-сироты – это лица до 18 лет, у которых умерли родители или единственный родитель. Социальный сирота – это ребенок, который имеет биологических родителей, но они по каким –то причинам не занимаются воспитанием ребенка и не заботятся о 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О. к категории детей, оставшихся без попечения родителей, относятся дети, у которых родит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р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ены родительских пра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ы в родительских прав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ы безвестно отсутствующи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ееспособны (ограничено дееспособны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ывают наказание в исправительных колония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виняются в совершении преступлений и находятся под страж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лоняются от воспитания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азываются забрать детей из лечебных, социальных учреждений, куда ребенок помещен врем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Ф «О дополнительных гарантиях по социальной защите детей-сирот и детей, оставшихся без попечения родителей» - опека  и попечительство – форма устройства таких детей для содержания, воспитания, образования, защиты их прав и интересов. Опека устанавливается над детьми не достигшими 14 лет, попечительство устанавливается над этой категорией детей в возрасте от 14 до 18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 количество детей, оставшихся без попечения родителей, возрастает с каждым годом. Сиротство – одна из тех проблем, которые остро стоят перед нашим обществом. Стремительно растет количество брошенных новорожденных младенцев, которые наиболее чувствительны к отрыву от биологической матер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го сиротства является большой проблемой в нашей стране. Назвать все причины сиротства довольно трудно, так как это многоаспектная проблема. Однако 3 причины можно наз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заключается в том, что родители (чаще всего амть) отказываются от своего несовершеннолетнего ребенка, причем чаще это наблюдается в младенческом возрасте: отказ от новорожденного, подброшенные новорожденные. Вторая причина  связана с принудительным изъятием ребенка из семьи, когда родителей лишают родительских прав в целях защиты интересов ребенка. В основном это происходит с неблагополучными семьями, в которых родители страдают алкоголизмом, ведут антисоциальный образ жизни, недееспособные и т.п.Лишение родительских прав – это также правовой акт, который осуществляется по решению суда и оформляется специальным юридическим докумен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ретья причина связана со смертью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 из главных задач общества – осуществление права ребенка на воспитание в семье. Эти права зафиксированы как в международных документах, так и в российских законодательствах. Так, в Семейном кодексе  РФ  в качестве приоритетных и самостоятельных выделяются следующие права ребенка: право жить и воспитываться в семье, право на общение с родителями и другими родственниками, право на свою защиту, право на имя, отчество и фамил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главной задачей государства является приложение всех усилий к тому, чтобы сохранить ребенка в семье и предотвратить его передачу на воспитание в государственное учреждение. Если сохранение в семье оказывается невозможным,  предпочтение отдается поискам для него новой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ждой стране создается, развивается  и укрепляется система социальных альтернативных решений, касающихся воспитания и развития ребенка. К ним можно отнести следующие возможные вариан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ребенка  в родной семь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в сем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внутри стра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в другой стр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на воспитание в сем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в специальные воспитательные учреждения;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- это специальная мера защиты ребенка, при которой  юридически устанавливается родственные связи между ребенком и человеком или супружеской парой, не являющимися его родным отцом или матерью. Важным обстоятельством для воспитания и развития ребенка является то, что в случае усыновления ребенок обретает именно семью, а не какую-либо замену. Усыновление ребенка осуществляют местные органы исполнительной власти в лице органов опеки и попечительства; усыновление устанавливается решением с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ое попечение  - создание неусыновленному ребенку нормальных условий для его воспитания путем помещения в специально созданные для этого учреждения. Ребенок может быть помещен в детский приют, дом ребенка, временную приемную семью, детский дом, школу-интерн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сыновленный ребенок может попадать в разные типы  приемных семей: это может быть опекунская семья или семья усыновителя. Разница между ними заключается в том, что в первом случае для ребенка находят людей, с которыми он связан родственными узами; во втором  - роль семьи выполняют люди, не имеющие родственных связей с ребенком. Опекунская семья, таким образом, полагает ( прямые или косвенные) ребенка с опекуном. 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39:00Z</dcterms:created>
  <dc:creator>Admin</dc:creator>
  <dc:description/>
  <cp:keywords/>
  <dc:language>en-US</dc:language>
  <cp:lastModifiedBy>Пользователь Windows</cp:lastModifiedBy>
  <cp:lastPrinted>2009-09-10T12:58:00Z</cp:lastPrinted>
  <dcterms:modified xsi:type="dcterms:W3CDTF">2017-10-11T04:08:00Z</dcterms:modified>
  <cp:revision>7</cp:revision>
  <dc:subject/>
  <dc:title>В начале  сообщения я дам определения основных понятий, которые мы будем рассматривать</dc:title>
</cp:coreProperties>
</file>