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еподавания немецкого языка как второго иностранного на современном этапе модернизации российск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Можно утверждать, что введение второго иностранного языка в учебный план общеобразовательной школы стало реальным шагом на пути к поликультурному образованию, к формированию многоязычной личности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Объективно английский язык является самым распространенным среди изучаемых языков в школе.  В большинстве случаев  английский язык - это первый иностранный, а в качестве второго учащиеся могут выбрать один из европейских языков (французский,  немецкий или испанский)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ведение </w:t>
      </w:r>
      <w:r>
        <w:rPr>
          <w:b/>
          <w:bCs/>
          <w:sz w:val="28"/>
          <w:szCs w:val="28"/>
        </w:rPr>
        <w:t xml:space="preserve">второго иностранного языка </w:t>
      </w:r>
      <w:r>
        <w:rPr>
          <w:sz w:val="28"/>
          <w:szCs w:val="28"/>
        </w:rPr>
        <w:t xml:space="preserve">в школе означает, что образование становится многоязычным: родной язык, первый иностранный, второй иностранный образуют уникальное лингвистическое явление - </w:t>
      </w:r>
      <w:r>
        <w:rPr>
          <w:b/>
          <w:bCs/>
          <w:sz w:val="28"/>
          <w:szCs w:val="28"/>
        </w:rPr>
        <w:t>триглоссию</w:t>
      </w:r>
      <w:r>
        <w:rPr>
          <w:sz w:val="28"/>
          <w:szCs w:val="28"/>
        </w:rPr>
        <w:t xml:space="preserve">. Вместе с тем, поскольку обучение любому языку неразрывно связан  с культурой страны изучаемого языка, правомерно говорить об изучении второго иностранного языка в школе как о феномене поликультурного образования. 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обучения второму иностранному языку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Для разработки адекватной методики обучения второму иностранному языку в условиях школы необходимо дать аргументированные ответы на следующий вопрос:  каковы </w:t>
      </w:r>
      <w:r>
        <w:rPr>
          <w:b/>
          <w:bCs/>
          <w:sz w:val="28"/>
          <w:szCs w:val="28"/>
        </w:rPr>
        <w:t xml:space="preserve">приоритетные цели </w:t>
      </w:r>
      <w:r>
        <w:rPr>
          <w:sz w:val="28"/>
          <w:szCs w:val="28"/>
        </w:rPr>
        <w:t>обучения  второму иностранному языку?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Определение и формулировка </w:t>
      </w:r>
      <w:r>
        <w:rPr>
          <w:b/>
          <w:bCs/>
          <w:sz w:val="28"/>
          <w:szCs w:val="28"/>
        </w:rPr>
        <w:t xml:space="preserve">цели </w:t>
      </w:r>
      <w:r>
        <w:rPr>
          <w:sz w:val="28"/>
          <w:szCs w:val="28"/>
        </w:rPr>
        <w:t>изучения второго иностранного языка в общеобразовательной школе представляется основополагающим моментом в разработке всего комплекса проблем обучения второму иностранному языку в школе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.Д. Гальскова в качестве основной цели обучения немецкому языку как второго иностранного языка предлагает </w:t>
      </w:r>
      <w:r>
        <w:rPr>
          <w:b/>
          <w:bCs/>
          <w:sz w:val="28"/>
          <w:szCs w:val="28"/>
        </w:rPr>
        <w:t>“формирование у учащегося способности, готовности и желания участвовать в межкультурной коммуникации и самосовершенствоваться в овладеваемой им коммуникативной деятельности”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званная выше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обучения немецкому языку представляет собой сложное интегративное целое, выходящее не только на коммуникативную, но и на межкультурную компетенци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званная выше </w:t>
      </w: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 обучения немецкому языку представляет собой сложное интегративное целое, выходящее не только на коммуникативную, но и на межкультурную компетенцию.</w:t>
      </w:r>
    </w:p>
    <w:p>
      <w:pPr>
        <w:pStyle w:val="Normal"/>
        <w:spacing w:before="0" w:after="0"/>
        <w:rPr/>
      </w:pPr>
      <w:r>
        <w:rPr>
          <w:rFonts w:cs="Calibri"/>
          <w:b/>
          <w:bCs/>
          <w:i/>
          <w:iCs/>
          <w:sz w:val="28"/>
          <w:szCs w:val="28"/>
        </w:rPr>
        <w:t xml:space="preserve">              </w:t>
      </w:r>
      <w:r>
        <w:rPr>
          <w:b/>
          <w:bCs/>
          <w:i/>
          <w:iCs/>
          <w:sz w:val="28"/>
          <w:szCs w:val="28"/>
        </w:rPr>
        <w:t xml:space="preserve">Прагматический аспект </w:t>
      </w:r>
      <w:r>
        <w:rPr>
          <w:b/>
          <w:bCs/>
          <w:sz w:val="28"/>
          <w:szCs w:val="28"/>
        </w:rPr>
        <w:t xml:space="preserve">цели </w:t>
      </w:r>
      <w:r>
        <w:rPr>
          <w:sz w:val="28"/>
          <w:szCs w:val="28"/>
        </w:rPr>
        <w:t>обучения второго иностранного языка связан с формированием у учащихся коммуникативной компетенции, позволяющей им в соответствии с их реальными и актуальными потребностями и интересами использовать немецкий язык на базовом уровне в наиболее типичных ситуациях речевого общ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обходимый уровень владения коммуникативной компетенцией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это</w:t>
      </w:r>
      <w:r>
        <w:rPr>
          <w:b/>
          <w:bCs/>
          <w:sz w:val="28"/>
          <w:szCs w:val="28"/>
        </w:rPr>
        <w:t xml:space="preserve"> наличие у учащихся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знаний о системе немецкого языка и навыков оперирования языковыми средствами общения данного языка;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муникативных умений, т.е. умений понимать и порождать высказывания на немецком языке в соответствии с конкретной сферой, тематикой и ситуацией общения.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устной и письменной </w:t>
      </w:r>
      <w:r>
        <w:rPr>
          <w:sz w:val="28"/>
          <w:szCs w:val="28"/>
        </w:rPr>
        <w:t>форме устанавливать и поддерживать контакт с партнером по общению, сообщать и запрашивать информацию различного объема и характера, логично и последовательно высказываться и адекватно реагировать на высказывания партнера по общению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8"/>
          <w:szCs w:val="28"/>
        </w:rPr>
        <w:t xml:space="preserve">использовать </w:t>
      </w:r>
      <w:r>
        <w:rPr>
          <w:b/>
          <w:bCs/>
          <w:sz w:val="28"/>
          <w:szCs w:val="28"/>
        </w:rPr>
        <w:t xml:space="preserve">различные стратегии </w:t>
      </w:r>
      <w:r>
        <w:rPr>
          <w:sz w:val="28"/>
          <w:szCs w:val="28"/>
        </w:rPr>
        <w:t>извлечения информации из звучащего или письменного текста и интерпретировать полученную информацию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рановедческий аспект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процессе обучения немецкому языку как </w:t>
      </w:r>
      <w:r>
        <w:rPr>
          <w:b/>
          <w:bCs/>
          <w:sz w:val="28"/>
          <w:szCs w:val="28"/>
        </w:rPr>
        <w:t xml:space="preserve">второму иностранному </w:t>
      </w:r>
      <w:r>
        <w:rPr>
          <w:sz w:val="28"/>
          <w:szCs w:val="28"/>
        </w:rPr>
        <w:t>учащийся расширяет свою индивидуальную картину мира за счет приобщения к языковой картине мира носителей этого языка, к их духовному наследию, национально-специфическим способам достижения межкультурного взаимопонимания. Он учится также объяснять их образ жизни, поведения. При этом в сознании учащегося осуществляется синтез знаний как о специфике родной культуры, культуры первого и второго языков, так и об общности знаний о культурах и коммуникации. Именно за счет критического осмысления чужого образа жизни и осуществляется процесс обогащения картины мира обучающегося.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обуч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.Д. Гальскова выделила следующие основные методические принципы обучения немецкому языку как второму иностранному языку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1. Обучение немецкому языку как второму иностранному имеет ярко выраженную </w:t>
      </w:r>
      <w:r>
        <w:rPr>
          <w:b/>
          <w:bCs/>
          <w:sz w:val="28"/>
          <w:szCs w:val="28"/>
        </w:rPr>
        <w:t>личностно ориентированную направленность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ащийся рассматривается как субъект учебной деятельности и как субъект межкультурного общ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Обучение немецкому языку как второму иностранному представляет собой </w:t>
      </w:r>
      <w:r>
        <w:rPr>
          <w:b/>
          <w:bCs/>
          <w:sz w:val="28"/>
          <w:szCs w:val="28"/>
        </w:rPr>
        <w:t>когнитивный процесс: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обучать языку – значит обучать культуре его носителя, формировать у учащегося способность соотносить свое и чужое, осознавать, что объединяет исходную культуру и культуры стран изучаемого первого и второго иностранного языка и что является отличным и почем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Обучение немецкому языку как второго иностранного строится как </w:t>
      </w:r>
      <w:r>
        <w:rPr>
          <w:b/>
          <w:bCs/>
          <w:sz w:val="28"/>
          <w:szCs w:val="28"/>
        </w:rPr>
        <w:t>творческий процесс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огласно этому принципу фронтальная работа сводится </w:t>
      </w:r>
      <w:r>
        <w:rPr>
          <w:b/>
          <w:bCs/>
          <w:i/>
          <w:iCs/>
          <w:sz w:val="28"/>
          <w:szCs w:val="28"/>
        </w:rPr>
        <w:t xml:space="preserve">к минимуму. </w:t>
      </w:r>
      <w:r>
        <w:rPr>
          <w:sz w:val="28"/>
          <w:szCs w:val="28"/>
        </w:rPr>
        <w:t>Парные, групповые виды работы, совместные творческие задания и проекты занимают в учебном процессе значительное место. У учащегося должна быть возможность в ходе решения тех или иных коммуникативных задач реализовать собственные намер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4. Обучение немецкому языку как второму иностранному должно носить </w:t>
      </w:r>
      <w:r>
        <w:rPr>
          <w:b/>
          <w:bCs/>
          <w:sz w:val="28"/>
          <w:szCs w:val="28"/>
        </w:rPr>
        <w:t>деятельностный характер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ализация данного принципа способствует созданию в учебном процессе условий, в которых: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учащиеся учатся адекватному выражению сложных мыслей и состояний применительно к целям, условиям и участникам общения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речевое общение органично вплетается в интеллектуально-эмоциональный контекст деятельности учащихс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следовательно реализуются межпредметные связи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ждый учащийся имеет возможности проявить собственную фантазию, креативность,активность и самостоятельность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каждое действие имеет для учащегося глубокий личностный смысл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5. Обучение немецкому языку как второму иностранному направлено на формирование </w:t>
      </w:r>
      <w:r>
        <w:rPr>
          <w:b/>
          <w:bCs/>
          <w:sz w:val="28"/>
          <w:szCs w:val="28"/>
        </w:rPr>
        <w:t xml:space="preserve">автономии учащегося </w:t>
      </w:r>
      <w:r>
        <w:rPr>
          <w:sz w:val="28"/>
          <w:szCs w:val="28"/>
        </w:rPr>
        <w:t>в учебной деятельности и в межкультурной коммуникации.  Важную роль играют творческие задания, проектная работа. Обучение немецкому языку должно стимулировать высокую личную мотивацию учащихся в общении на немецком языке и в изучении этого язык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6. Обучение немецкому языку как второму иностранному имеет ярко выраженную </w:t>
      </w:r>
      <w:r>
        <w:rPr>
          <w:b/>
          <w:bCs/>
          <w:sz w:val="28"/>
          <w:szCs w:val="28"/>
        </w:rPr>
        <w:t>коммуникативную направленность.</w:t>
      </w:r>
      <w:r>
        <w:rPr>
          <w:sz w:val="28"/>
          <w:szCs w:val="28"/>
        </w:rPr>
        <w:t xml:space="preserve"> Это значит, что учебный процесс направлен не на формирование разрозненных умений,    а на развитие интегрирующей их коммуникативной компетенции. При этом важно создавать в учебном процессе мотивы каждого речевого и неречевого действия учащихся как при обучении средствам общения (лексике, грамматике, фонетики), так и умениям общ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Обучение немецкому языку как второму иностранному имеет последовательную ориентацию на речевой, учебный, культурный опыт учащегося, сформированный в процессе постижения им родной культуры и осмысления родного языка, а также изучения первого иностранного языка и культуры его носител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ржание обучения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опрос о содержании обучения иностранного языка вообще и второго иностранного языка в частности относится к числу наиболее сложных с методической точки зрения задач, несмотря на его исключительную важность для практики обуче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Предметная сторона </w:t>
      </w:r>
      <w:r>
        <w:rPr>
          <w:sz w:val="28"/>
          <w:szCs w:val="28"/>
        </w:rPr>
        <w:t xml:space="preserve">содержания обучения немецкому языку как второму иностранному отражает типичные для учащихся </w:t>
      </w:r>
      <w:r>
        <w:rPr>
          <w:b/>
          <w:bCs/>
          <w:sz w:val="28"/>
          <w:szCs w:val="28"/>
        </w:rPr>
        <w:t xml:space="preserve">сферы общения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ытовую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оциально-культурную,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ую,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bCs/>
          <w:sz w:val="28"/>
          <w:szCs w:val="28"/>
        </w:rPr>
        <w:t>профессиональную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ебный процесс предполагает не последовательное, а </w:t>
      </w:r>
      <w:r>
        <w:rPr>
          <w:b/>
          <w:bCs/>
          <w:sz w:val="28"/>
          <w:szCs w:val="28"/>
        </w:rPr>
        <w:t xml:space="preserve">концентрическое </w:t>
      </w:r>
      <w:r>
        <w:rPr>
          <w:sz w:val="28"/>
          <w:szCs w:val="28"/>
        </w:rPr>
        <w:t>рассмотрение тем и подтем и при этом предусматривается их углубление и проблематизация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Лексические, грамматические, произносительные и   орфографические навыки являются </w:t>
      </w:r>
      <w:r>
        <w:rPr>
          <w:b/>
          <w:bCs/>
          <w:sz w:val="28"/>
          <w:szCs w:val="28"/>
        </w:rPr>
        <w:t xml:space="preserve">непременным условием </w:t>
      </w:r>
      <w:r>
        <w:rPr>
          <w:sz w:val="28"/>
          <w:szCs w:val="28"/>
        </w:rPr>
        <w:t>формирования условий речевой деятельности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Данные навыки выступают по отношению к речевым умениям такими же необходимыми условиями, как сохранение немецких слов или грамматических явлений в памяти учащегос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нные навыки выступают по отношению к речевым умениям такими же необходимыми условиями, как сохранение немецких слов или грамматических явлений в памяти учащегося.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Отбор и организация </w:t>
      </w:r>
      <w:r>
        <w:rPr>
          <w:b/>
          <w:bCs/>
          <w:sz w:val="28"/>
          <w:szCs w:val="28"/>
        </w:rPr>
        <w:t xml:space="preserve">содержания обучения </w:t>
      </w:r>
      <w:r>
        <w:rPr>
          <w:sz w:val="28"/>
          <w:szCs w:val="28"/>
        </w:rPr>
        <w:t>осуществляется в соответствии со следующими критериями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1. Содержание обучения должно отвечать актуальным, коммуникативно- познавательным интересам учащихся и отражать реальные потребности и условия использования немецкого языка как средства общения, то есть быть максимально приближенным к условиям и целям реальной межкультурной коммуникаци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Содержание обучения призвано стимулировать развитие интереса и положительного отношения учащихся к немецкому языку, влиять на мотивационно-побудительную сферу его личности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одержание обучения должно быть нацелено на приобщение учащихся к культуре немецкоговорящих народов и стран, на осмысление ее специфики по сравнению с культурой родного и первого иностранного языков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Содержание обучения должно способствовать осознанию учащихся особенностей немецкого языка в их сопоставлении с особенностями родного языка и системы первого иностранного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5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9:48:00Z</dcterms:created>
  <dc:creator>komp</dc:creator>
  <dc:description/>
  <dc:language>en-US</dc:language>
  <cp:lastModifiedBy>komp</cp:lastModifiedBy>
  <dcterms:modified xsi:type="dcterms:W3CDTF">2017-10-11T19:48:00Z</dcterms:modified>
  <cp:revision>2</cp:revision>
  <dc:subject/>
  <dc:title/>
</cp:coreProperties>
</file>