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С(К)ОУ «Калининская специальная(коррекционна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образовательная школа- интерна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классное мероприятие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«Праздник вежливых ребят»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Выполнила: Смирнова Н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ценарий внеклассного мероприят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раздник вежливых ребят»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и:</w:t>
      </w:r>
      <w:r>
        <w:rPr>
          <w:sz w:val="32"/>
          <w:szCs w:val="32"/>
        </w:rPr>
        <w:t xml:space="preserve"> способствовать нравственному развитию личности учащих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- </w:t>
      </w:r>
      <w:r>
        <w:rPr>
          <w:sz w:val="32"/>
          <w:szCs w:val="32"/>
        </w:rPr>
        <w:t>воспитывать культуру общения, формировать уважение и доброжелательное отношение к люд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- развивать познавательный интерес, память, внимание,  воображение, речь учащихся, расширить кругозор учащихся, способствовать развитию умения сравнивать, анализировать ,делать выво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ознакомить детей с понятием «вежливость», «доброта», показать необходимость употребления в речи вежливых с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Оборудование</w:t>
      </w:r>
      <w:r>
        <w:rPr>
          <w:sz w:val="32"/>
          <w:szCs w:val="32"/>
        </w:rPr>
        <w:t>: пословицы и поговорки о доброте и вежливости, сочинения детей на тему: «Что такое доброта?», рисунки детей «Спешите делать добро», фонограммы песен: «Если добрый ты», «Улыбка», мультимедийный прое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Уважаемые гости, ребята. Сегодня мы собрались с вами, чтобы поговорить о самых важных качествах человека. О каких? Послушайте всем известную песенку  и спойте вместе с нами. (Фонограмма «Если добрый т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Чему учит нас эта песня?  (добро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Тема нашего мероприятия: «Праздник вежливых ребят». Не только о доброте и вежливости пойдет сегодня разгов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брым быть совс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овсем не прост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Не зависит доброта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 рос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 зависит добро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 цвета.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брота - не пряник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 - конф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брота с годами не стар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оброта от холода согре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Если доброта, как солнц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вети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Радуются взрослые  дети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Правила вежливости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вежливости проявляется отношение к другим людям. Вежливый человек не причиняет другому неприятностей и обид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ежливый человек всегда здоровается и прощается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ежливый человек не отвечает грубостью на грубость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Вежливый человек приветлив и внимателен к други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ежливость - одно из важнейших качеств воспитанного челове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от сейчас мы проведем игру «Словарь вежливых слов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есть ромашка на каждом лепесточке написано задание или ситуация. Вы отрываете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читаете и отвечаете.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Растает даже ледяная глыба</w:t>
      </w:r>
      <w:r>
        <w:rPr>
          <w:sz w:val="32"/>
          <w:szCs w:val="32"/>
          <w:lang w:val="en-US"/>
        </w:rPr>
        <w:t>,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От слова теплого   (спасибo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азеленеет старый п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гда услышит (добрый день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Мальчик вежливый и развит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ворит при встрече (здравствуйте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гда нас бранят за шалост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ворим прости (пожалуйст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И во Франции, и в Дан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прощанье говорят   (до свидани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улице встретился слепой человек с палочкой, он остановился и не знает куда ему идти. Как нужно поступи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автобус зашла женщина с маленьким ребенком или пожилой человек, а ты сидишь на сидении. Что ты сделаешь или скаж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ты нечаянно кого- то задел или толкнул, что ты сделаеш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лодцы, вы хорошо справились с этим заданием. Я надеюсь что вы не только правильно отвечали но и поступать так же буде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только слова должны быть у нас вежливыми, но и поступки должны быть такими, чтобы за них не приходилось краснеть ни нам, ни родителям, ни друзья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сейчас послушаем частушки в исполнении наших ребя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астушк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играй –ка, балалай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алалайка, три стру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певайте ,не зевай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ходите плясу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тя Сима попроси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азить Витю на черд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Извините ,тетя Сим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 вам вовсе не батра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оезд входят три юнна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Ух,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народу сколько ту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имай места, ребят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о бабушки займут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ворит лентяйке м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Убери свою кров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Я бы мама убрал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я еще ма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наш Гриша ходит горд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ход пускает кула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 задиры под глазам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проходят синя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итя очень умный пар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жет все он смасте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лько «здравствуй» и «спасибо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умеет говор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: «Вежливо - невежливо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пробуем  определить, какие вы знатоки правил вежливости. Для этого проведем игру  «Вежливо – невежливо». Я буду называть ситуацию, а вы должны определить  вежливым или невежливым были действия в ней. Если вежливыми были действия, то поднимаете руку, а если нет, то-  хлопаете в ладоши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 Поздороваться при встрече…   вежливо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.Толкнуть, не извиниться…      невежли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3.Не встать, обращаясь к взрослому…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4.Помочь поднять упавшую вещь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5.Не уступить место пожилому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6.Пропустить вперед девочек, когда вы заходите в класс, в раздевалку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7.Выкрикивать с места во время урока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А теперь ребята, послушайте сказку о том, как вежливость может спасти от опасности. Сказка называется «Вежливый кролик»</w:t>
      </w:r>
      <w:r>
        <w:rPr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вам было дано задание найти пословицы по доброте и вежливости. Посмотрим как вы с этим справили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теперь ребята объясните мне значение этих пословиц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Доброта - что скрыто за этим словом? Давайте послушаем отрывки из сочинений детей.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зачитываются отрывки из сочинений</w:t>
      </w:r>
      <w:r>
        <w:rPr>
          <w:sz w:val="32"/>
          <w:szCs w:val="32"/>
          <w:lang w:val="en-US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в каждом из нас есть маленькое солнце. Это солнце- доброта. Добрый человек-тот, кто любит людей и помогает им. Добрый человек любит природу и сохраняет ее. А любовь и помощь согревают, как солнц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стой в стороне равнодуш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у кого- то бед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вануться на выручку нуж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любую минуту ,всег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если кому –то поможет</w:t>
      </w:r>
    </w:p>
    <w:p>
      <w:pPr>
        <w:pStyle w:val="Normal"/>
        <w:rPr/>
      </w:pPr>
      <w:r>
        <w:rPr>
          <w:sz w:val="32"/>
          <w:szCs w:val="32"/>
        </w:rPr>
        <w:t>Твоя доброта, улыбка тв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ы счастлив, что день не напрасно был прожи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годы живешь ты не зр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мне хочется верить, что после сегодняшнего мероприятия в наших сердечках добра станет намного больше, что вы станете более бережно относиться не только к близким, но и ко всему живо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0:12:00Z</dcterms:created>
  <dc:creator>SamLab.ws</dc:creator>
  <dc:description/>
  <cp:keywords/>
  <dc:language>en-US</dc:language>
  <cp:lastModifiedBy>Admin</cp:lastModifiedBy>
  <cp:lastPrinted>2013-12-10T20:29:00Z</cp:lastPrinted>
  <dcterms:modified xsi:type="dcterms:W3CDTF">2017-10-11T11:42:00Z</dcterms:modified>
  <cp:revision>8</cp:revision>
  <dc:subject/>
  <dc:title>Сценарий внеклассного мероприятия:</dc:title>
</cp:coreProperties>
</file>