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ыйныф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tt-RU"/>
        </w:rPr>
        <w:t>Б</w:t>
      </w:r>
      <w:r>
        <w:rPr>
          <w:rFonts w:cs="Times New Roman" w:ascii="Times New Roman" w:hAnsi="Times New Roman"/>
          <w:sz w:val="28"/>
          <w:szCs w:val="28"/>
        </w:rPr>
        <w:t>, рус т</w:t>
      </w:r>
      <w:r>
        <w:rPr>
          <w:rFonts w:cs="Times New Roman" w:ascii="Times New Roman" w:hAnsi="Times New Roman"/>
          <w:sz w:val="28"/>
          <w:szCs w:val="28"/>
          <w:lang w:val="tt-RU"/>
        </w:rPr>
        <w:t>өркеме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Фән: татар тел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ема: “Телефоннан әдәпле сөйләшү”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әрес тибы: белем һәм күнекмәләрне ныгыт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аксатлар: 1.Әдәпле сүзләр кулланып, телефоннан сөйләшергә өйрәт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2. Укучыларның сөйләм телләрен үстер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Балаларда  әдәплелек сыйфатлары тәрбиялә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етапредмет нәтиҗәләр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Танып белү ууг.: тема буенча диалог төзи белү, сорауларга җавап бирә бел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егулятив ууг.: максат куя белү, бурычларны билгели белү,уку хезмәтенә бәя бирә белү,эш тәртибен аңлап уку эшчәнлеген оештыр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оммуникатив ууг.: парларда эшли белү, әңгәмә оештыра бел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Предмет нәтиҗәсе: тема буенча диалог төзи бел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Шәхси нәтиҗәләр: кешеләр белән әдәпле сөйләшә белү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Җиһазлар: экран, презента</w:t>
      </w:r>
      <w:r>
        <w:rPr>
          <w:rFonts w:cs="Times New Roman" w:ascii="Times New Roman" w:hAnsi="Times New Roman"/>
          <w:sz w:val="28"/>
          <w:szCs w:val="28"/>
        </w:rPr>
        <w:t>ц</w:t>
      </w:r>
      <w:r>
        <w:rPr>
          <w:rFonts w:cs="Times New Roman" w:ascii="Times New Roman" w:hAnsi="Times New Roman"/>
          <w:sz w:val="28"/>
          <w:szCs w:val="28"/>
          <w:lang w:val="tt-RU"/>
        </w:rPr>
        <w:t>ия, ике телефон, ак битләр, билгеләр язылган карточкала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Дәрес барышы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                                             </w:t>
      </w:r>
      <w:r>
        <w:rPr>
          <w:rFonts w:eastAsia="Times New Roman"/>
        </w:rPr>
        <w:t xml:space="preserve">                                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3903"/>
        <w:gridCol w:w="6336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этаплары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 эшчәнлеге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 эшчәнлеге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ештыру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ш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Исәнмесез!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Сез дәрескә әзерме? 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үген 25 нче гыйнвар-Изге Татьяна көне. Барлык Татьяналарны котлыйбыз.Аларга сәламәтлек, уңышлар, бәхет телибез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Исәнмесез!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ез дәрескә әзер!</w:t>
            </w:r>
          </w:p>
        </w:tc>
      </w:tr>
      <w:tr>
        <w:trPr>
          <w:trHeight w:val="1408" w:hRule="atLeast"/>
        </w:trPr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әрес темасын, максатларын билгеләү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Тактада диалог язылган: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Алло!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ыңлыйм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Миңа Булат кирәк.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Ни өчен?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Кирәк. Чакырыгыз!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Яры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2.Сораулар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у диалогта ничә кеше сөйләшә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Алар кайдан сөйләшәләр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Сезгә бу диалог ошадымы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- Ни өчен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Бу диалогта нәрсә җитм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Телефоннан сөйләшү этикетын искә төшерү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Диалогны үзгәртеп, әдәпле сүзләр өстәп ук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Сез ничек уйлыйсыз, дәреснең темасы нинди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Безнең төп максатыбыз нинди булыр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ема буенча диалог төзи белү өчен, безгә нишләргә кирәк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иалогны укыйлар, тәрҗемә итәлә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Телефоннан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Чөнки.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Әдәпле сүзләр!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лефоннан сөйләшү кагыйдәләрен әйтәлә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 укучы укып күрсәтә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Әдәпле сүзләрне, репликаларны кабатларга, сүзләргә тиешле кушымчаларны өсти белергә, һ.б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 эшен тикшерү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ктада рус телендә әдәпле сүзләр язылган: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Добрый вече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риятного аппетита!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Извините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покойной ночи!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Пожалуйста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До свидания.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Будьте здоровы!</w:t>
            </w:r>
          </w:p>
          <w:p>
            <w:pPr>
              <w:pStyle w:val="Normal"/>
              <w:spacing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Добро п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ж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ловать!</w:t>
            </w:r>
          </w:p>
          <w:p>
            <w:pPr>
              <w:pStyle w:val="Normal"/>
              <w:spacing w:before="0" w:after="0"/>
              <w:ind w:left="357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физминутк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тләргә тәрҗемәсен язал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зара тикшерү: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 дөрес җавап - “5”</w:t>
            </w:r>
          </w:p>
          <w:p>
            <w:pPr>
              <w:pStyle w:val="Normal"/>
              <w:spacing w:lineRule="exact" w:line="240" w:before="0" w:after="0"/>
              <w:ind w:left="357" w:hanging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 дөрес җавап  -  “4”</w:t>
            </w:r>
          </w:p>
          <w:p>
            <w:pPr>
              <w:pStyle w:val="Normal"/>
              <w:spacing w:lineRule="exact" w:line="240" w:before="0" w:after="0"/>
              <w:ind w:left="357" w:hanging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 дөрес җавап  - “3”</w:t>
            </w:r>
          </w:p>
          <w:p>
            <w:pPr>
              <w:pStyle w:val="Normal"/>
              <w:spacing w:lineRule="exact" w:line="240" w:before="0" w:after="0"/>
              <w:ind w:left="357" w:hanging="0"/>
              <w:rPr>
                <w:rFonts w:ascii="Times New Roman" w:hAnsi="Times New Roman" w:eastAsia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                            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0-5 дөрес җавап - “2”</w:t>
            </w:r>
          </w:p>
          <w:p>
            <w:pPr>
              <w:pStyle w:val="Normal"/>
              <w:spacing w:before="24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IV.Актуальләштерү. (кабатла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рәнелгән репликаларны кабатла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 ......   чакырыгыз әле, зинһ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Әйтегез әле,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Кызганычка каршы, 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- Гафу итегез,ә сез к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лалар тактадагы репликаларны укыйлар, тәрҗемә итәләр, нокталар урынына сүзләр өстилә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V.Ныгыту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Укытучы ярдәме белән, телефоннан сөйләшү этикетын истә тотып, такта янында диалог оештырып кара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Укучылар такта янында үзләре генә диалог оештырып карыйл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ытучы белән әңгәмә оешты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ке укучы телефоннан сөйләшә. Башкалар бәяли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Үзләштерүне тикшерү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кучылар бер биткә “Телефоннан әдәпле сөйләшү” темасына диалог язалар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Диалогларын такта янына чыгып укыйла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шка укучылар бәяли.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 Өй эше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Рефлексия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йлап алын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6нчы бит, 8 нче күнегү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“Телефоннан әдәпле сөйләшү” темасына  диалог язарг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Дәреснең максаты нинди ид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Ничек уйлыйсыз, сез телефоннан әдәпле сөйләшергә өйрәндегезм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3.Кемгә бу тема бик җиңел булды?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Кемгә авыр булды? Ни өчен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 Сез үзегезгә ничәле куясыз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өндәлеккә язалар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илгеләр язылган карточкаларын күтәрәләр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02:00Z</dcterms:created>
  <dc:creator>Гараева Эндже</dc:creator>
  <dc:description/>
  <cp:keywords/>
  <dc:language>en-US</dc:language>
  <cp:lastModifiedBy>Гараевы</cp:lastModifiedBy>
  <cp:lastPrinted>2017-01-17T13:25:00Z</cp:lastPrinted>
  <dcterms:modified xsi:type="dcterms:W3CDTF">2017-10-11T16:33:00Z</dcterms:modified>
  <cp:revision>18</cp:revision>
  <dc:subject/>
  <dc:title/>
</cp:coreProperties>
</file>