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хнолог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Б клас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Пришивание пуговицы с уш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рганизовать деятельность обучающихся по формированию умения пришивать пуговицы с уш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1) обучающая – учить пришивать пуговицы с ушком, совершенствовать умения и навыки работы с иглой, ножниц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развивающая – развивать мелкую моторику, аккуратность, творческое воображ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воспитывающая – воспитывать бережливость, трудолюб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ебные материалы:</w:t>
      </w:r>
      <w:r>
        <w:rPr>
          <w:sz w:val="28"/>
          <w:szCs w:val="28"/>
        </w:rPr>
        <w:t xml:space="preserve"> салфетка, игла, пуговицы, ножницы, нит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Ход урок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5470"/>
        <w:gridCol w:w="3342"/>
        <w:gridCol w:w="2617"/>
      </w:tblGrid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ащихся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совместной деятельности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. момен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 нового материал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 практической рабо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 уро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зучение нового материал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Закрепление нового материал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Ито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Домашнее зада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Рефлексия. 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дравствуйте. Меня зовут Людмила Сергеевна. Посмотрите все ли готово к уроку. Присаживайтесь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об работа закипел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товьте всё для дел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ем шить и мастерить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ё должно в порядке быть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ъявление тем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егодня на уроке мы научимся пришивать пуговицу с ушком.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водная беседа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ебята, а знаете ли вы когда впервые человек стал использовать пуговицы для изготовления одежды? /Приложение 1/ </w:t>
            </w:r>
            <w:r>
              <w:rPr>
                <w:i/>
                <w:sz w:val="28"/>
                <w:szCs w:val="28"/>
              </w:rPr>
              <w:t>Картинки на доску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ъяснение последовательности выполнения рабо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тмерить и отрезать нитк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ставить нить в игл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 конце нити сделать крепежный узе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Закрепить нить на ткан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ришить пуговицу. Выполнить 5-7 стежков, после чего закрепить нитку с изнанки, обмотав вокруг иглы 2-4 раз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Обратить внимание на обратную сторону работы. Аккуратно л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Отрезать нитку ножниц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о для начала работы повторим технику безопасности с иглой и ножницами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бота с ножниц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й ножницы в закрытом виде кольцами впере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ержи ножницы концами ввер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оставляй в раскрытом виде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бота с игл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ни иглу только в игольниц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ряй нитку определенной длин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й нитковдевател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вай иглу только с ниткой, ушком впере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шитье держи иглу большим и указательным пальцем и подталкивай ее средним пальцем, защищенным наперстком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изкультминутк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 – согнулись, разогнулись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 – нагнулись, потянулись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 – в ладоши три хлопк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ою три кивк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четыре – руки шир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ь – шесть – тихо сесть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 – восемь – лень отбросим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имнастика для рук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,3,4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ем пальчики считать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такие нуж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пкие и дружны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 чего начнем работу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чтобы наша салфетка не была такой скучной, можно придумать какой-нибудь рисунок (дерево, цветы, мордочки). На прошлом уроке вы изучали различные швы, поэтому можете использовать и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ступаем к работе. Не торопимся, друг другу не мешаем. Каждый делает свою работу. Спинки держим прямо, ровн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то уже выполнил, наводит порядок на рабочем мест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нового вы узнали на урок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тупают к выполнению работы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лись к работе на уро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ность учащихся к активной учебной деятельности, наличие познавательного интерес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минают последовательность выполнения рабо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выполнения рабо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воение и понимание нового материала. Самостоятельность обучающихся в добывании знаний и способов деятельности, наличие познавательного интерес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ость обучающихся в выполнении заданий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уро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ние и усвоение д/з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самочувствия на уроке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3:18:00Z</dcterms:created>
  <dc:creator>ирина</dc:creator>
  <dc:description/>
  <cp:keywords/>
  <dc:language>en-US</dc:language>
  <cp:lastModifiedBy>Windows User</cp:lastModifiedBy>
  <cp:lastPrinted>2011-04-27T19:26:00Z</cp:lastPrinted>
  <dcterms:modified xsi:type="dcterms:W3CDTF">2017-10-04T16:52:00Z</dcterms:modified>
  <cp:revision>9</cp:revision>
  <dc:subject/>
  <dc:title>Окружающий мир</dc:title>
</cp:coreProperties>
</file>