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 биологии в 6 кла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ема: </w:t>
      </w:r>
      <w:r>
        <w:rPr>
          <w:b/>
          <w:sz w:val="28"/>
          <w:szCs w:val="28"/>
        </w:rPr>
        <w:t xml:space="preserve">Регуляция процессов жизнедеятельности организмов и их связей с окружающей средой.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и урока: 1. Образовательные – познакомить учащихся с регуляцией процессов жизнедеятельности; дать понятие об особенностях регуляции работы органоидов одноклеточных животных; сформировать представление о роли нервной системы в регуляции процессов жизнедеятельности кишечнополостных, червей и насеком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звивающие: формирование умений и навыков по анализированию данных, обобщению материала; развитие умения выдвигать и обосновывать предпо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ательные: побуждать учащихся к самоконтролю, вызывать у них потребность в обосновании своих высказываний, создавать ситуации успе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рисунки (иллюстрации из книг), таблицы, проектор, экран, компьютер, ЭОР, презентация, учеб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рока: комбинированный (изучение нового материал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: урок проблемного изложения, частично-поисков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уктура урок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I.        </w:t>
      </w:r>
      <w:r>
        <w:rPr>
          <w:bCs/>
          <w:iCs/>
          <w:sz w:val="28"/>
          <w:szCs w:val="28"/>
        </w:rPr>
        <w:t>Актуализация знани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обенности регуляции процессов жизнедеятельности одноклеточных животных и их взаимоотношений с окружающей средой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иффузная  нервная система кишечнополостных, особенности ее строения и роль в регуляции жизне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ефлекс – как основа нервной деятельности организмов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Усложнение нервной системы дождевого червя по сравнению с диффузной нервной системой гидры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обенности строения нервной системы и органов чувств членистоногих, обеспечивающие им более сложное поведение, основанное на инстинктах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Закрепление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Домашнее задани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одведение ит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</w:t>
      </w:r>
    </w:p>
    <w:p>
      <w:pPr>
        <w:pStyle w:val="Normal"/>
        <w:numPr>
          <w:ilvl w:val="1"/>
          <w:numId w:val="6"/>
        </w:numPr>
        <w:jc w:val="both"/>
        <w:rPr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  <w:t>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ёнок задумался, сидя на крыш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Все знают - бывают летучие мыш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надо признать, хоть, конечно, обидн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кошек летучих в округе не видно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ёнок подумал: "Так жить не годи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шки сумеют летать, словно птицы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ёл он пропеллер, приделал к хво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прыгнул - и тут же взлетел в высот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снизу собаки бегут по дорожк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чат: "Посмотрите, летучая кошка!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он обгоняет синичек и пчё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думает: "Я - настоящий орёл!" 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</w:rPr>
        <w:t>О чем это стихотворение</w:t>
      </w:r>
      <w:r>
        <w:rPr>
          <w:sz w:val="28"/>
          <w:szCs w:val="28"/>
        </w:rPr>
        <w:t>? (Ответы детей – о движении)</w:t>
      </w:r>
    </w:p>
    <w:p>
      <w:pPr>
        <w:pStyle w:val="Style15"/>
        <w:numPr>
          <w:ilvl w:val="0"/>
          <w:numId w:val="7"/>
        </w:numPr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 вами изучили этот вопрос.  На доске – картинки с изображениями животных, каждый из которых использует для передвижения разные способы. Чтобы вспомнить я предлагаю вам </w:t>
      </w:r>
      <w:r>
        <w:rPr>
          <w:b/>
          <w:sz w:val="28"/>
          <w:szCs w:val="28"/>
        </w:rPr>
        <w:t>задания.</w:t>
      </w:r>
    </w:p>
    <w:p>
      <w:pPr>
        <w:pStyle w:val="Style15"/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</w:t>
      </w:r>
      <w:r>
        <w:rPr/>
        <w:t>В этом задании нужно верно совместить стрелками пару: органы движения и организ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движ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мы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жноножк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евой червь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нич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глена зелена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гут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еб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тинки, продольные и поперечные мышц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узория-туфелька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движ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мы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е перепон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-плавунец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нообразные движения «покрывал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ук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ки-весл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ка-кряква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й хвостовой плав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т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движ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мы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ый хвостовой плавн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ьмар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сты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тивное дви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 ки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ости (плавание брассом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ж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№</w:t>
      </w:r>
      <w:r>
        <w:rPr>
          <w:bCs/>
          <w:iCs/>
          <w:sz w:val="28"/>
          <w:szCs w:val="28"/>
        </w:rPr>
        <w:t>2. Займемся решением биологических задач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) Тело рыб очень разнообразно по форме: у лещей высокое и сильно сжатое с боков; у скатов, камбалы – сплюснутое в спинно-брюшном направлении; у акул – торпедообразное. В связи с чем могли развиться такие особенности строения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Особенности строения рыб связаны с приспособлениями к различным условиям жизни, к разным способам передвижения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) Пресмыкающиеся с ногами и пресмыкающиеся без ног. Какие из них более древние? Почему так считаете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(Более древние пресмыкающиеся с ногами. Утрата ног – это приспособление к другому способу передвижения на суше и в воде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Учитель</w:t>
      </w:r>
      <w:r>
        <w:rPr>
          <w:bCs/>
          <w:iCs/>
          <w:sz w:val="28"/>
          <w:szCs w:val="28"/>
        </w:rPr>
        <w:t xml:space="preserve">: Ребята, перед вами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В) Рисуночное письмо. (На доске – рисунки (№1-8)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зовите черты приспособленности птиц к полету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 обтекаемая форма тел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 легкие, полые кост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крылья, подъемная сила (зонтик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4. перьевой покр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редукция зубов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6. воздушные мешки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7. быстрое пищеварение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8. киль, грудные мышц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) Цветочный горшок с комнатным растением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бальзамином положили на бок. Останутся ли в горизонтальном положении побеги этого растения? Ответ поясните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побеги через определенное время примут вертикальное положение. Связано это с силой гравитации и способностью органов растений к движению к солнцу (свету)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Учитель</w:t>
      </w:r>
      <w:r>
        <w:rPr>
          <w:bCs/>
          <w:iCs/>
          <w:sz w:val="28"/>
          <w:szCs w:val="28"/>
        </w:rPr>
        <w:t>:  А теперь посмотрите на «Дерево мудрости». Оно такое мудрое, что информация на нем зашифрована в виде символов. Вам необходимо узнать эти символы и привести по 2 пример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имволы: (Схемы на дереве – на доске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есмыкающиеся – (крокодил, варан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топоходящие      – (медведь, обезьяна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альцеходящие    – (тигр, волк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пытные             – (лошадь, олень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en-US"/>
        </w:rPr>
        <w:t>II</w:t>
      </w:r>
      <w:r>
        <w:rPr>
          <w:bCs/>
          <w:iCs/>
          <w:sz w:val="28"/>
          <w:szCs w:val="28"/>
        </w:rPr>
        <w:t xml:space="preserve">. </w:t>
      </w:r>
      <w:r>
        <w:rPr>
          <w:bCs/>
          <w:iCs/>
          <w:caps/>
          <w:sz w:val="28"/>
          <w:szCs w:val="28"/>
        </w:rPr>
        <w:t>Изучение нового материала.</w:t>
      </w:r>
    </w:p>
    <w:p>
      <w:pPr>
        <w:pStyle w:val="Normal"/>
        <w:jc w:val="both"/>
        <w:rPr>
          <w:bCs/>
          <w:iCs/>
          <w:caps/>
          <w:sz w:val="28"/>
          <w:szCs w:val="28"/>
        </w:rPr>
      </w:pPr>
      <w:r>
        <w:rPr>
          <w:bCs/>
          <w:iCs/>
          <w:cap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Особенности регуляции процессов жизнедеятельности одноклеточных животных и их взаимоотношений с окружающей средой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  <w:sz w:val="28"/>
          <w:szCs w:val="28"/>
        </w:rPr>
        <w:t xml:space="preserve">Ребята, что находится в моей руке? </w:t>
      </w:r>
    </w:p>
    <w:p>
      <w:pPr>
        <w:pStyle w:val="Normal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(</w:t>
      </w:r>
      <w:r>
        <w:rPr>
          <w:sz w:val="28"/>
          <w:szCs w:val="28"/>
        </w:rPr>
        <w:t>Дирижерская палочка и полицейский жезл).  Правильно.</w:t>
      </w:r>
    </w:p>
    <w:p>
      <w:pPr>
        <w:pStyle w:val="Normal"/>
        <w:jc w:val="both"/>
        <w:rPr/>
      </w:pPr>
      <w:r>
        <w:rPr>
          <w:sz w:val="28"/>
          <w:szCs w:val="28"/>
        </w:rPr>
        <w:t>Дирижерская палочка и полицейский жезл помогают представителям двух разных профессий выполнять свои профессиональные обязанности. Каковы функции этих предметов?          (Можно продемонстрир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ординатор (согласовывает) – дирижер с палочкой, регулятор (направляет) – полицейский жез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Ребята,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се жизненно важные процессы жизнедеятельности организма животных и растений осуществляются во взаимосвязи и в соответствии с процессами, происходящими во внешней среде. Любые изменения  в окружающей среде тотчас влияют на живые организмы, и они перестраивают свою деятельность в соответствии с ними. То есть внутри организма есть некий инструмент, регулирующий и координирующий его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Итак, запишем тему сегодняшнего </w:t>
      </w:r>
      <w:r>
        <w:rPr>
          <w:b/>
          <w:sz w:val="28"/>
          <w:szCs w:val="28"/>
        </w:rPr>
        <w:t>урока  «Регуляция процессов жизнедеятельности организмов и их связей с окружающей средо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6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 xml:space="preserve">У инфузории – туфельки, имеются особые волокна, которые пронизывают ее и координируют работу ресничек. Если их повредить, то биение ресничек станет беспорядочным, а движение инфузории – хаотичным. Эвглена зеленая имеет специальный органоид светоощущения – светочувствительный глазок, поэтому когда ее помещают в темное место, она устремляется к свет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№7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sz w:val="28"/>
          <w:szCs w:val="28"/>
        </w:rPr>
        <w:t>Значит,  живые организмы обладают способностью к регуляции и координации своих процессов, в том числе и простейш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 уроке нам помогут такие понятия как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здражимость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пособность отвечать на воздей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увствительность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восприятие раздра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гуляция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направление, упорядочи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ординация</w:t>
      </w:r>
      <w:r>
        <w:rPr>
          <w:sz w:val="28"/>
          <w:szCs w:val="28"/>
        </w:rPr>
        <w:t xml:space="preserve"> – </w:t>
      </w:r>
      <w:r>
        <w:rPr>
          <w:bCs/>
          <w:iCs/>
          <w:sz w:val="28"/>
          <w:szCs w:val="28"/>
        </w:rPr>
        <w:t>согласование, установление взаимосвязи    (запись в тетрад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8.  ЭОР анимация</w:t>
      </w:r>
      <w:r>
        <w:rPr>
          <w:sz w:val="28"/>
          <w:szCs w:val="28"/>
        </w:rPr>
        <w:t>. Посмотрите, что происходит с амебой и инфузори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чувствовали соль, проявили раздражимость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2.Диффузная  нервная система кишечнополостных, особенности ее строения и роль в регуляции жизнедеятельности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В ходе эволюции процессы координации и регуляции усложнялись, совершенствовались. Так впервые появилась нервная систем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9.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У кого она впервые появилась?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(Диффузная, или сетчатая нервная система гидры – кишечнополостные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Как вы думаете, откуда такое название?   (похожа на сетку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1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 xml:space="preserve">А теперь проведем небольшое </w:t>
      </w:r>
      <w:r>
        <w:rPr>
          <w:bCs/>
          <w:iCs/>
          <w:sz w:val="28"/>
          <w:szCs w:val="28"/>
          <w:u w:val="single"/>
        </w:rPr>
        <w:t>исследование</w:t>
      </w:r>
      <w:r>
        <w:rPr>
          <w:bCs/>
          <w:i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Опишите, что произойдет с гидрой, если ей нанести укол, прикоснувшись к одному из щупалец?  (гидра сожмется в комок, станет похожей на бочонок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11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Игла → нервная (звездчатая) клетка → раздражение → результат (сокращение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u w:val="single"/>
        </w:rPr>
        <w:t>№</w:t>
      </w:r>
      <w:r>
        <w:rPr>
          <w:bCs/>
          <w:iCs/>
          <w:sz w:val="28"/>
          <w:szCs w:val="28"/>
          <w:u w:val="single"/>
        </w:rPr>
        <w:t>12  ЭОР анимация:</w:t>
      </w:r>
      <w:r>
        <w:rPr>
          <w:bCs/>
          <w:iCs/>
          <w:sz w:val="28"/>
          <w:szCs w:val="28"/>
        </w:rPr>
        <w:t xml:space="preserve"> раздражимость гидры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Рефлекс – как основа нервной деятельности организмов.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13, 14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флекс - ответная реакция организм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Как вы думаете, могут быть рефлексы у инфузории туфельки, у амебы? (нет, у них нет нервной системы, только раздражимость)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 15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 xml:space="preserve">Таким образом,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ывод:</w:t>
      </w:r>
      <w:r>
        <w:rPr>
          <w:bCs/>
          <w:iCs/>
          <w:sz w:val="28"/>
          <w:szCs w:val="28"/>
        </w:rPr>
        <w:t xml:space="preserve"> работа нервной системы осуществляется на основе рефлексов. Они могут быть направлены на удовлетворение потребностей организма в пище, воде, безопасности и способствуют выживанию организмов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Физкультпауза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Руки поднять над головой, потянуться в течение 5 сек., расслабиться, не меняя положения рук, потянуться вверх правой рукой в течение 5 сек., расслабиться, потянуться вверх левой рукой в течение 5 сек., расслабиться, потянуться обеими руками в течение 5 сек., расслабиться, медленно опустить ру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Руки поднять вверх, кисти соединить в замок, ладони вверх. Потянуться руками вверх 5 сек., слегка покачаться в стороны по 2 раза в каждую. Опустить руки, расслабиться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есть прямо, руками взяться за сидение стула, потянуть сидение стула вверх в течение 5 сек., расслабиться, повторить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16, 17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В ходе эволюции нервная система прошла несколько этапов: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-Итак, диффузная, затем ступенчатая и узловая, трубчатая. (запись в тетрадь)</w:t>
      </w:r>
    </w:p>
    <w:p>
      <w:pPr>
        <w:pStyle w:val="Normal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Усложнение нервной системы дождевого червя по сравнению с диффузной нервной системой гидр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лайд №18, 19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У знакомого нам дождевого червя нервная система усложняется и относится к типу  - узловая. Почему? Посмотрите, у него тело похоже на подводную лодку с отсеками. В каждом таком отсеке находится 1 нервный узе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отсюда название – узловая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Где находится у дождевого червя самый крупный нервный узел? Почему передний конец червя обладает наибольшей чувствительностью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Над глоткой – надглоточный, от него отходят многочисленные нервы, и потому этот конец тела более чувствителен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Слайд №20. </w:t>
      </w:r>
      <w:r>
        <w:rPr>
          <w:b/>
          <w:bCs/>
          <w:iCs/>
          <w:sz w:val="28"/>
          <w:szCs w:val="28"/>
        </w:rPr>
        <w:t>Вывод</w:t>
      </w:r>
      <w:r>
        <w:rPr>
          <w:bCs/>
          <w:iCs/>
          <w:sz w:val="28"/>
          <w:szCs w:val="28"/>
        </w:rPr>
        <w:t>: У дождевого червя образуется подобие головного мозга, возбуждение по нервам передается в определенном направлении, и это дает выигрыш в быстроте и точности ответных реакций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собенности строения нервной системы и органов чувств членистоногих, обеспечивающие им более сложное поведение, основанное на инстинктах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21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У насекомых и других членистоногих животных  нервная система имеет тоже узловой тип строения, но поведение их более сложное. Как вы можете это объяснить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У насекомых наиболее сильно выражены надглоточный узел и органы чувств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Приведите примеры сложного поведения насекомых, так называемых общественных животных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Сооружение муравейников, «разделение труда» у муравьев и пчел, «танцы» пчел, построение сот.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22, 23</w:t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Что лежит в основе этих видов деятельности?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Инстинкт)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читель: </w:t>
      </w:r>
      <w:r>
        <w:rPr>
          <w:bCs/>
          <w:iCs/>
          <w:sz w:val="28"/>
          <w:szCs w:val="28"/>
        </w:rPr>
        <w:t>Укажите отличие инстинкта от рефлекса и выпишите определение в тетрадь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стинкт – это последовательность рефлекторных действий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Например, поиск места и строительство нор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(Демонстрация сот шершня)</w:t>
      </w:r>
    </w:p>
    <w:p>
      <w:pPr>
        <w:pStyle w:val="Normal"/>
        <w:rPr/>
      </w:pPr>
      <w:r>
        <w:rPr>
          <w:bCs/>
          <w:iCs/>
          <w:sz w:val="28"/>
          <w:szCs w:val="28"/>
        </w:rPr>
        <w:t>Слайд №24.   Видеофрагменты:  «Пчелиная семья» и  «Муравьи и тли»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лайд №2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машнее задание:</w:t>
      </w:r>
      <w:r>
        <w:rPr>
          <w:sz w:val="28"/>
          <w:szCs w:val="28"/>
        </w:rPr>
        <w:t xml:space="preserve"> Изучить раздел 17 до слов «У позвоночных…» на стр.114. Ответить на вопросы в конце раздела из рубрики «Проверьте свои знания» №1- 4, 6-7. Выучить новые термины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caps/>
          <w:sz w:val="28"/>
          <w:szCs w:val="28"/>
          <w:lang w:val="en-US"/>
        </w:rPr>
      </w:pPr>
      <w:r>
        <w:rPr>
          <w:bCs/>
          <w:iCs/>
          <w:caps/>
          <w:sz w:val="28"/>
          <w:szCs w:val="28"/>
          <w:lang w:val="en-US"/>
        </w:rPr>
        <w:t>IV</w:t>
      </w:r>
      <w:r>
        <w:rPr>
          <w:bCs/>
          <w:iCs/>
          <w:caps/>
          <w:sz w:val="28"/>
          <w:szCs w:val="28"/>
        </w:rPr>
        <w:t>. Закрепление</w:t>
      </w:r>
      <w:r>
        <w:rPr>
          <w:bCs/>
          <w:iCs/>
          <w:caps/>
          <w:sz w:val="28"/>
          <w:szCs w:val="28"/>
          <w:lang w:val="en-US"/>
        </w:rPr>
        <w:t>.</w:t>
      </w:r>
    </w:p>
    <w:p>
      <w:pPr>
        <w:pStyle w:val="Normal"/>
        <w:jc w:val="both"/>
        <w:rPr>
          <w:bCs/>
          <w:iCs/>
          <w:caps/>
          <w:sz w:val="28"/>
          <w:szCs w:val="28"/>
          <w:lang w:val="en-US"/>
        </w:rPr>
      </w:pPr>
      <w:r>
        <w:rPr>
          <w:bCs/>
          <w:iCs/>
          <w:caps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Заполнить таблицу  «Строение нервной системы». (можно зарисовать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!!! (д/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529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ип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строения нервной систем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узная, сетчат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чн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лова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а с тексто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вестие от Губки Боба (Квадратные штаны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ивет, друзья! Как вы знаете, я живу в океанических глубинах, но так хочу побывать у вас в гостях! Моя подруга Гидра </w:t>
      </w:r>
      <w:r>
        <w:rPr>
          <w:sz w:val="28"/>
          <w:szCs w:val="28"/>
          <w:u w:val="single"/>
        </w:rPr>
        <w:t>бесчувственна</w:t>
      </w:r>
      <w:r>
        <w:rPr>
          <w:sz w:val="28"/>
          <w:szCs w:val="28"/>
        </w:rPr>
        <w:t>, ей все равно, где проводить время  - в океане или с в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я представляю, как буду гулять по лесу, в котором свежий и прохладный воздух. Где-то щебечут птицы, по стволам </w:t>
      </w:r>
      <w:r>
        <w:rPr>
          <w:sz w:val="28"/>
          <w:szCs w:val="28"/>
          <w:u w:val="single"/>
        </w:rPr>
        <w:t>деревьев ползают</w:t>
      </w:r>
      <w:r>
        <w:rPr>
          <w:sz w:val="28"/>
          <w:szCs w:val="28"/>
        </w:rPr>
        <w:t xml:space="preserve"> дождевые черви, заранее составляющие маршрут движения </w:t>
      </w:r>
      <w:r>
        <w:rPr>
          <w:sz w:val="28"/>
          <w:szCs w:val="28"/>
          <w:u w:val="single"/>
        </w:rPr>
        <w:t>сами</w:t>
      </w:r>
      <w:r>
        <w:rPr>
          <w:sz w:val="28"/>
          <w:szCs w:val="28"/>
        </w:rPr>
        <w:t xml:space="preserve">. Вот стучит по стволу дятел своим клювом, доставая из-под коры личинки насекомых. Сами взрослые насекомые никогда не попадают в клюв птиц, ведь говорят, что они </w:t>
      </w:r>
      <w:r>
        <w:rPr>
          <w:sz w:val="28"/>
          <w:szCs w:val="28"/>
          <w:u w:val="single"/>
        </w:rPr>
        <w:t>могут мыслить</w:t>
      </w:r>
      <w:r>
        <w:rPr>
          <w:sz w:val="28"/>
          <w:szCs w:val="28"/>
        </w:rPr>
        <w:t xml:space="preserve">, потому что у них </w:t>
      </w:r>
      <w:r>
        <w:rPr>
          <w:sz w:val="28"/>
          <w:szCs w:val="28"/>
          <w:u w:val="single"/>
        </w:rPr>
        <w:t>развит мозг</w:t>
      </w:r>
      <w:r>
        <w:rPr>
          <w:sz w:val="28"/>
          <w:szCs w:val="28"/>
        </w:rPr>
        <w:t xml:space="preserve">. В траве шуршит </w:t>
      </w:r>
      <w:r>
        <w:rPr>
          <w:sz w:val="28"/>
          <w:szCs w:val="28"/>
          <w:u w:val="single"/>
        </w:rPr>
        <w:t>одиночный</w:t>
      </w:r>
      <w:r>
        <w:rPr>
          <w:sz w:val="28"/>
          <w:szCs w:val="28"/>
        </w:rPr>
        <w:t xml:space="preserve"> муравей, строящий норку для </w:t>
      </w:r>
      <w:r>
        <w:rPr>
          <w:sz w:val="28"/>
          <w:szCs w:val="28"/>
          <w:u w:val="single"/>
        </w:rPr>
        <w:t>себя.»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йдите в тексте Спанч-Боба ошибки и подчеркните и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аграмма шести слов: (элемент кейс-технологии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Результат в виде таблицы.</w:t>
      </w:r>
    </w:p>
    <w:tbl>
      <w:tblPr>
        <w:tblW w:w="977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918"/>
      </w:tblGrid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ая система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возникла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появлением кишечнополостных)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озникла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коплением нервных клеток)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озникла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нутри организма)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ТО является структурной единицей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рвная клетка)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меет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ожно организованные особи)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озникла?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обходимость согласовывать работу организма)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>Слайд №26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ервная система – координатор и регулятор процессов жизнедеятельности организмов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основе деятельности нервной системы лежат рефлексы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жнение нервной системы дает преимущество в быстроте и точности ответных реакций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Заключительное слово учителя: </w:t>
      </w:r>
      <w:r>
        <w:rPr>
          <w:sz w:val="28"/>
          <w:szCs w:val="28"/>
        </w:rPr>
        <w:t xml:space="preserve">В природе обитают организмы разных  царств, различных видов.  Но где бы они ни жили, в каких бы условиях не обитали, для всех них характерно то, что процессы жизнедеятельности регулируются. У более развитых организмов эту работу выполняет нервная систе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 предлагает решить изобретательскую задач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дач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съёмок одного фильма свинья Мотя, валяясь в грязной луже, должна была сжевать бумагу. Мотя с радостью выполняла полдела (валялась в луже), но категорически отказывалась жевать бумажный лист. Какой выход нашла известная дрессировщица Наталья Дурова? (Бумага была облита сгущёнкой)</w:t>
      </w:r>
    </w:p>
    <w:p>
      <w:pPr>
        <w:pStyle w:val="Normal"/>
        <w:rPr>
          <w:bCs/>
          <w:iCs/>
          <w:vanish/>
          <w:sz w:val="28"/>
          <w:szCs w:val="28"/>
        </w:rPr>
      </w:pPr>
      <w:r>
        <w:rPr>
          <w:bCs/>
          <w:iCs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02:00Z</dcterms:created>
  <dc:creator>Нуриса</dc:creator>
  <dc:description/>
  <cp:keywords/>
  <dc:language>en-US</dc:language>
  <cp:lastModifiedBy>Customer</cp:lastModifiedBy>
  <cp:lastPrinted>2013-03-12T23:32:00Z</cp:lastPrinted>
  <dcterms:modified xsi:type="dcterms:W3CDTF">2017-10-11T15:37:00Z</dcterms:modified>
  <cp:revision>23</cp:revision>
  <dc:subject/>
  <dc:title>Тема: Регуляция процессов жизнедеятельности организмов и их связей с окружающей средой</dc:title>
</cp:coreProperties>
</file>