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нравствен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рок Варфоломей как образец послушания родителе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 комбинирован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  познакомить с тем, как Варфоломей послушался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оспитывать интерес к уч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вивать память, мышление, реч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ое оборудование и  презентация по теме зан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 момен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Самоопределение к деятель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-рассказ об отроке Варфоломе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б отношении Варфоломея к родителям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стройтесь хорошо и плодотворно поработать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определение к деятельност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сценировка ситуации «Самая достойная»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ешила царица одной страны наградить подарками достойных учеников. Самого же достойного ожидал золотой венок. Каждый из учеников должен был подойти к царице и рассказать ей о своих успехах. Первым подошёл мальчик и гордо произнёс: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 Я учусь лучше всех учеников в школе!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Я всегда говорю правду! – объявил другой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 Я лучше всех пою в классе! – объявила третья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 Я сегодня отдал конфетку товарищу! – объявил четвертый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Ученики подходили поочередно к царице и рассказывали ей о своих успехах. Последней к царице подошла маленькая девочка и сказала: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 У меня нет больших способностей. Я стараюсь, но успехи мои не велики, поэтому я не заслуживаю награды. Но мне так хочется порадовать чем-нибудь моего больного отца и утешить мою горюющую маму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Царица встала, приблизилась к девочке. Поцеловала её и надела ей на голову золотой венок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ие чувства вызвала у вас эта ситуаци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ова её основная мысл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ужно заботиться о родителях во время их болезни и старост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Что значит быть хорошим сыном или дочк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А, ты, хороший сын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Чем могут гордиться родители, когда говорят о теб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- Что их расстраивает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Почему надо слушаться родителе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в наше время не считается грехом обмануть родителей, сказать им какую-либо дерзость и даже делом показать свою непокорность им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сегодня мы с вами поговорим об этом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нам послужит одна благочестивая семья, в которой родился и вырос великий русский святой – преподобный Сергий Радонежск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н прославился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го особенно почитают в нашем городе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он жил? Чем занимал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. </w:t>
      </w:r>
      <w:r>
        <w:rPr>
          <w:rFonts w:cs="Times New Roman" w:ascii="Times New Roman" w:hAnsi="Times New Roman"/>
          <w:sz w:val="28"/>
          <w:szCs w:val="28"/>
        </w:rPr>
        <w:t>- Что означает слово «отрок»? (</w:t>
      </w:r>
      <w:r>
        <w:rPr>
          <w:rFonts w:cs="Times New Roman" w:ascii="Times New Roman" w:hAnsi="Times New Roman"/>
          <w:b/>
          <w:sz w:val="28"/>
          <w:szCs w:val="28"/>
        </w:rPr>
        <w:t>Отрок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мальчик-подросток в возрасте между ребёнком и юношей.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Рассказ об отроке  Варфоломее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ство Варфоломея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емья ростовских бояр Марии и Кирилла.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Это в их семье 700 лет назад, 3 мая 1314 года родился сын, которого назвали Варфоломеем, что означает «Сын радости».</w:t>
      </w:r>
    </w:p>
    <w:p>
      <w:pPr>
        <w:pStyle w:val="Normal"/>
        <w:spacing w:lineRule="auto" w:line="360" w:before="0" w:after="0"/>
        <w:ind w:left="357" w:hanging="0"/>
        <w:rPr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.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го ребёнка родила Мария, что стало ясно сразу.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Младенцем он  постился в среду и пятницу, не вкушал материнского молока. А когда подрос, всем шумным детским играм предпочитал уединения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батюшка (священник) сказал Марии. Что сын её «не от мира сего» и ждет его особое служение – служение Богу. «Береги его», - слова батюшки запали в сердце Марии.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была многодетной. Кроме Варфоломея был старший сын Стефан и младший Пётр. Трудно воспитывать детей было всегда. А когда в семье 3 мальчика, а отец постоянно на службе у Ростовского князя, - особенно трудно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лайд 7.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гда помнили наши предки 5ую Божию заповедь: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итай отца твоего и матерь твою…».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Следуя ей, были воспитаны они и так же воспитывали своих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старались, чтобы дети всегда были заняты делами. С малых лет дети приучились к ремес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ещё дети помогали родителям? (</w:t>
      </w:r>
      <w:r>
        <w:rPr>
          <w:rFonts w:cs="Times New Roman" w:ascii="Times New Roman" w:hAnsi="Times New Roman"/>
          <w:i/>
          <w:sz w:val="28"/>
          <w:szCs w:val="28"/>
        </w:rPr>
        <w:t>Сыновья трудились вместе с отцом, помогая ему в плотничьей и столярной работе. К весне вместе делали – скворечники, мастерили резные избуш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 Варфоломей весной помогал матери копать гряды, сеять семена, следить как прорастают всходы, выдергивать сорную траву)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фоломей с детства рос добрым и ласковым, никогда не гневался, был благоразумен и послушлив, родительские просьбы исполнял  с любовь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ства был любознателен. Он мог подолгу смотреть как резвятся жеребята, наблюдал как лепят гнезда ласто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лся своими знаниями с братья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8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было излюбленным занятием мальчика. Он сторонился шумных детских игр и заба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силы отдавала Мария своим детям. Они росли в настоящей русской православной семье, где почитание родителей и послушание им были беспрекословными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равославная семья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9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ю, лаской, терпением воспитывались в детях лучшие человеческие качества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,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сердие,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радание к слабым,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ие и незлобив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ли родителям послушанием и любовь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0. </w:t>
      </w:r>
      <w:r>
        <w:rPr>
          <w:rFonts w:cs="Times New Roman" w:ascii="Times New Roman" w:hAnsi="Times New Roman"/>
          <w:sz w:val="28"/>
          <w:szCs w:val="28"/>
        </w:rPr>
        <w:t>Родители отдали детей учиться. Школы тогда были при церквях и учились в них только мальч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овья учились хорошо… кроме Варфоломея. Даже маленький Петя уже научился читать, а у Варфоломея не получалось складывать буквы. Все смеялись над ним. Учитель наказывал. А мама его переживала так же, как за каждого из ва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роизошло чуд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1. </w:t>
      </w:r>
      <w:r>
        <w:rPr>
          <w:rFonts w:cs="Times New Roman" w:ascii="Times New Roman" w:hAnsi="Times New Roman"/>
          <w:sz w:val="28"/>
          <w:szCs w:val="28"/>
        </w:rPr>
        <w:t xml:space="preserve">Раз отец послал его в поле искать убежавших жеребят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гда он искал в поле пропавших лошадей, которых пас, то встретил старца-монаха, который молил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 чем старцу поведал Варфоломей?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Варфоломей рассказал ему о своих затруднениях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2. </w:t>
      </w:r>
      <w:r>
        <w:rPr>
          <w:rFonts w:cs="Times New Roman" w:ascii="Times New Roman" w:hAnsi="Times New Roman"/>
          <w:sz w:val="28"/>
          <w:szCs w:val="28"/>
        </w:rPr>
        <w:t xml:space="preserve">- Каким был Варфоломей? Как он выглядел в детстве? </w:t>
      </w:r>
      <w:r>
        <w:rPr>
          <w:rFonts w:cs="Times New Roman" w:ascii="Times New Roman" w:hAnsi="Times New Roman"/>
          <w:i/>
          <w:sz w:val="28"/>
          <w:szCs w:val="28"/>
        </w:rPr>
        <w:t>(Золотисто-соломенные волосы его были пострижены в кружок, сине-голубые очи цвета цветущего льн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 художник Нестеров передал его кротость, доброту, желание учиться. Посмотрите как он держит руки, взгляд устремлён на старца, слёзы на глаза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ец помолившись вместе с мальчиком, дал ему кусочек просфоры. И по молитве Варфоломей стал читать лучше всех в класс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ячее желание учиться, трудолюбие и молитва сделали свое дело. Теперь Варфоломей мог читать свои любимые книг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3.</w:t>
      </w:r>
      <w:r>
        <w:rPr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о время… Семья переехала в небольшой городок Радонеж, на земли московского князя. Сыновья Стефан и Петр женились. Варфоломей же хотел стать монахом и посвятить свою  жизнь служению Богу. Уйти в монастырь – вот что было его заветной мечто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о как он мог оставить своих старых родителей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4. </w:t>
      </w:r>
      <w:r>
        <w:rPr>
          <w:rFonts w:cs="Times New Roman" w:ascii="Times New Roman" w:hAnsi="Times New Roman"/>
          <w:sz w:val="28"/>
          <w:szCs w:val="28"/>
        </w:rPr>
        <w:t xml:space="preserve">Когда Кирилл и Мария были присмерти, Варфоломей вместе с братом Стефаном помогали родителям во вс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в чем дети помогали своим родителя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н прилагал все свое старание угодить святым родителям и успокоить их старость, чтобы заслужить себе их благословение и молитв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екрасный, поучительный пример и благоразумия родительского, и послушания сыновнего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Беседа об отношении Варфоломея к родителя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ему вас учит жизнь Варфоломея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лушаться своих родителей, быть послушными, уважать, почитать и любить своих близких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вы считаете, быть послушным труд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ействительно, послушание – это нелегко, так как приходится заставлять себя. Человек свободен выбирать, как ему поступать. И подчинение родителям – это долг детей, который они выполняют с радостью, так как любят своих близк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значит почитать своих родителей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5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быть вежливым и внимательным к родителям, никогда не стыдиться родителей и оказывать им уважение, надо слушать своих родител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6. </w:t>
      </w:r>
      <w:r>
        <w:rPr>
          <w:rFonts w:cs="Times New Roman" w:ascii="Times New Roman" w:hAnsi="Times New Roman"/>
          <w:sz w:val="28"/>
          <w:szCs w:val="28"/>
        </w:rPr>
        <w:t>Мы можем сделать вывод о том, что почитать родителей – это значит ответить любовью на их любов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вами подумаем, как проявляется почитание родителей на протяжении всей нашей жизн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ог урока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чем нужно это знать? 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у каждого на парте лежит ладошка. Напишите на этой ладошке, что значит почитать родителей в вашей сем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5:07:00Z</dcterms:created>
  <dc:creator>Admin</dc:creator>
  <dc:description/>
  <cp:keywords/>
  <dc:language>en-US</dc:language>
  <cp:lastModifiedBy>Анна Старова</cp:lastModifiedBy>
  <dcterms:modified xsi:type="dcterms:W3CDTF">2017-10-11T15:23:00Z</dcterms:modified>
  <cp:revision>9</cp:revision>
  <dc:subject/>
  <dc:title/>
</cp:coreProperties>
</file>