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  <w:t>детский сад № 27 «Садко»</w:t>
      </w:r>
    </w:p>
    <w:p>
      <w:pPr>
        <w:pStyle w:val="Normal"/>
        <w:spacing w:lineRule="auto" w:line="360"/>
        <w:rPr>
          <w:rFonts w:ascii="Calibri" w:hAnsi="Calibri" w:eastAsia="Times New Roman" w:cs="Calibri"/>
          <w:sz w:val="32"/>
          <w:szCs w:val="32"/>
          <w:lang w:eastAsia="en-US"/>
        </w:rPr>
      </w:pPr>
      <w:r>
        <w:rPr>
          <w:rFonts w:eastAsia="Times New Roman" w:cs="Calibri" w:ascii="Calibri" w:hAnsi="Calibri"/>
          <w:sz w:val="32"/>
          <w:szCs w:val="32"/>
          <w:lang w:eastAsia="en-US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гра-викторина «В мире сказок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ая группа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left="4248" w:firstLine="708"/>
        <w:jc w:val="center"/>
        <w:rPr>
          <w:sz w:val="36"/>
          <w:szCs w:val="36"/>
        </w:rPr>
      </w:pPr>
      <w:r>
        <w:rPr>
          <w:sz w:val="36"/>
          <w:szCs w:val="36"/>
        </w:rPr>
        <w:t>подготовила: воспитатель Семёнова Н.С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моленск  2017 г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Цели</w:t>
      </w:r>
      <w:r>
        <w:rPr>
          <w:sz w:val="32"/>
          <w:szCs w:val="32"/>
        </w:rPr>
        <w:t>: закрепить и расширить знания детей о сказках, народных и авторских; закрепить умение отгадывать сказки по картинкам, узнавать писателя по портрету; упражнять в загадывании загадок друг другу, уточняя название сказки и автора; учить давать правильные и чёткие ответы на заданные вопрос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Материал</w:t>
      </w:r>
      <w:r>
        <w:rPr>
          <w:sz w:val="32"/>
          <w:szCs w:val="32"/>
        </w:rPr>
        <w:t>: фишки, портреты писателей и поэтов, картинки-иллюстрации к сказкам, разрезные картинки с сюжетами сказок, призы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u w:val="single"/>
        </w:rPr>
        <w:t>Ход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занятия</w:t>
      </w:r>
      <w:r>
        <w:rPr>
          <w:sz w:val="32"/>
          <w:szCs w:val="32"/>
        </w:rPr>
        <w:t>: (дети под музыку заходят в группу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- Ребята, отгадайте загадку: «Я всё знаю, всех учу, но сама всегда молчу. Чтоб со мною подружиться, читать нужно научиться». Что это такое? (Книга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- Да, это книга. Книги, как мудрые, добрые друзья вводят нас в удивительный и прекрасный мир. Книга включает в себя и повести, и рассказы, и стихи, и былины, и романы, и, конечно же, сказки. Ребята, а вы любите сказки? Я тоже их люблю. В мире много сказок, грустных и смешных, и прожить на свете нам нельзя без них. А на какие две большие группы мы можем разделить сказки? (авторские и народные). Сегодня я предлагаю вам поиграть в игру-викторину «В мире сказок». Для начала, давайте разделимся на две команды: «Машеньки» (девочки) и «Иванушки» (мальчики).  А я буду сказочницей. Все задания нужно выполнять дружно и быстро; за правильный ответ команда получает фишку; команда, которая наберёт больше фишек – победитель. Итак, давайте соревноваться. Конкурсы начинаются, сказки появляются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дание 1. Размин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ab/>
        <w:t xml:space="preserve">- Я начну, а вы закончите название сказки: Сивка (Бурка), Жар (Птица), Конёк (Горбунок), Аленький (цветочек), Царевна (лягушка), Мальчик (с Пальчик), Цветик (семицветик), Крошечка (Хаврошечка), Гуси (Лебеди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  <w:u w:val="single"/>
        </w:rPr>
        <w:t>Задание 2</w:t>
      </w:r>
      <w:r>
        <w:rPr>
          <w:sz w:val="32"/>
          <w:szCs w:val="32"/>
        </w:rPr>
        <w:t>. – В мире много сказок. Во многих сказках герои – животны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зовите как можно больше сказок о лисе. («Лисичка-сестричка и серый волк», «Лиса и журавль», «Девочка и Лиса», «Заюшкина избушка», «Лисичка со скалочкой», «Лиса и кувшин», «Колобок», «Теремок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32"/>
          <w:szCs w:val="32"/>
        </w:rPr>
        <w:t>Назовите сказки о волке. («Красная Шапочка», «Волк и семеро козлят», «Три поросёнка», «Бычок – смоляной бочок», «Лисичка сестричка и серый волк», «Волк и телёнок», «Иван-царевич и серый волк»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Назовите сказки о медведе. («Маша и Медведь», «Мужик и Медведь», «Колобок», «Теремок», «Бычок – смоляной бочок», «Три медведя», «Лиса и медведь», «Два жадных медвежонка»).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Сказка не кончается, конкурсы продолжаютс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  <w:u w:val="single"/>
        </w:rPr>
        <w:t>Задание 3</w:t>
      </w:r>
      <w:r>
        <w:rPr>
          <w:sz w:val="32"/>
          <w:szCs w:val="32"/>
        </w:rPr>
        <w:t xml:space="preserve">. – Мы с вами знаем, что сказки бывают авторские и народные. Ваша задача в следующем задании узнать, чей портрет и назвать сказки этого писателя или поэта. </w:t>
      </w:r>
    </w:p>
    <w:p>
      <w:pPr>
        <w:pStyle w:val="Normal"/>
        <w:spacing w:lineRule="auto" w:line="360"/>
        <w:ind w:first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Физкультминут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  <w:u w:val="single"/>
        </w:rPr>
        <w:t>Задание 4</w:t>
      </w:r>
      <w:r>
        <w:rPr>
          <w:sz w:val="32"/>
          <w:szCs w:val="32"/>
        </w:rPr>
        <w:t>. Домашнее задание. «Загадывание сказочных загадок друг другу»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оявилась девочка в чашечке цветка. И была та девочка чуть больше ноготка. В скорлупе ореха девочка спала. Что за чудо-девочка в том цветке жила? («Дюймовочка», Г. Х. Андерсен)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32"/>
          <w:szCs w:val="32"/>
        </w:rPr>
        <w:t>Ю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уть-дорога далека, а корзинка нелегка. Сесть бы на пенёк, съесть бы пирожок. (Рнс «Маша и Медведь»). Стас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нучка по лесу с корзинкой идет. Бабушка внучку в домике ждёт. Только не внучка стоит у дверей. Охотники! Где вы? На помощь! Скорей! («Красная Шапочка», Ш. Перро). Ксюша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меля по полю мчит на печи. Кто же так ездить его научил? Чьё же ему помогает веленье исполнить любое Емели хотенье? (Рнс «По щучьему веленью»). Толи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рём дочкам подарки привозит купец. Две старших довольны, печален отец. С ним младшая вместе печалится – ей к чудищу надо отправиться! («Аленький цветочек» Алексей Тимофеевич Аксаков). Соф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ернатый друг и хитрая подруга голодали в гостях друг у друга! Была в том простая причина: он с блюда не ел, а она из кувшина. (Рнс «Лиса и Журавль»). Оле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Два раза к нему приставал косолапый. Грозился мохнатой когтистою лапой! Рычал очень громко, ему угрожая, чтоб половину забрать урожая! Сначала невкусные взял он вершки, а после, противные ел корешки! (Рнс «Мужик и медведь»). Ксюша 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Его отовсюду и все прогоняли. Обидеть хотели, щипали, пинали! Он вырос однажды, и смог превратиться в большую и очень красивую птицу! («Гадкий утёнок» Г. Х. Андерсен) Дени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Он всегда, как день варенья, отмечает день рожденья, на штанишках кнопку жмёт, чтоб отправиться в полёт. Под пропеллером повиснет и летит, как вертолёт. Парень он в «расцвете лет». Кто он? Дайте-ка ответ. («Малыш и Карлсон» А. Линдгрен). Веро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з тёплой избушки прогнали зайчишку. Всё потому, что доверчивый слишком. Зайке на помощь пришёл петушок: избавить избу от плутовки помог. (Рнс «Заюшкина избушка»). Матве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  <w:u w:val="single"/>
        </w:rPr>
        <w:t>Задание 5</w:t>
      </w:r>
      <w:r>
        <w:rPr>
          <w:sz w:val="32"/>
          <w:szCs w:val="32"/>
        </w:rPr>
        <w:t xml:space="preserve">. Расположить картинки по порядку и рассказать по ним сказк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  <w:u w:val="single"/>
        </w:rPr>
        <w:t>Задание 6</w:t>
      </w:r>
      <w:r>
        <w:rPr>
          <w:sz w:val="32"/>
          <w:szCs w:val="32"/>
        </w:rPr>
        <w:t>. Игра-головоломка «Собери сказку» (разрезные картинки каждой команде)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одведение итогов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Ребята, сказки нас отучат злиться, а научат веселиться, быть добрее и скромнее, терпеливее, мудрее. Сказки в жизни нам помогут быть нам честными всегда, не бояться никогда и слабым помогать всегда!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- На этом наша викторина закончилась,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0:25:00Z</dcterms:created>
  <dc:creator>Администратор</dc:creator>
  <dc:description/>
  <cp:keywords/>
  <dc:language>en-US</dc:language>
  <cp:lastModifiedBy>Admin</cp:lastModifiedBy>
  <dcterms:modified xsi:type="dcterms:W3CDTF">2017-10-11T13:31:00Z</dcterms:modified>
  <cp:revision>12</cp:revision>
  <dc:subject/>
  <dc:title/>
</cp:coreProperties>
</file>