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Директору БОУ СОШ № 38</w:t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МО Динской район</w:t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Я.Г. Ярославской</w:t>
      </w:r>
    </w:p>
    <w:p>
      <w:pPr>
        <w:pStyle w:val="Normal"/>
        <w:autoSpaceDE w:val="false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-соглас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спорт серия                    №                             выд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 Федеральным законом от 27.07.2006г. №152-ФЗ «О персональных данных» даю согласие Бюджетному общеобразовательному учреждению муниципального образования Динской район «Средняя школа № 38», расположенному по адресу ст. Нововеличковская ул. Свердлова №32, на обработку моих персональных данных, а именно: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ФИ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ата рожд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Место рожд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Домашний адрес и телефон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лжность и место работ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анные об образован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втобиограф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емейное положе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Медицинский полис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оенный бил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Паспортные данны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ИНН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Медицинская справ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траховое свидетельство государственного пенсионного страх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видетельство о брак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видетельство о развод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видетельство о рождении несовершеннолетних детей</w:t>
      </w:r>
    </w:p>
    <w:p>
      <w:pPr>
        <w:sectPr>
          <w:type w:val="continuous"/>
          <w:pgSz w:w="11906" w:h="16838"/>
          <w:pgMar w:left="1418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ругие:____________________________________________________________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: выполнение трудовых обязательст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ействий, осуществляемых с персональными данными: 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юджетное общеобразовательное учреждение муниципального образования Динской район «Средняя школа №__» осуществляет смешанную обработку персональных данных с применением ПК, с передачей по внутренней сети, без передачи в сеть Интерн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огласие вступает в силу со дня его подписания и действует в течение срока, который устанавливает Бюджетное общеобразовательное учреждение муниципального образования Динской район «Средняя школа №__». Действие настоящего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ие может быть отозвано мною в любое время на основании моего письменного заяв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_____ 2017г.</w:t>
        <w:tab/>
        <w:tab/>
        <w:tab/>
        <w:tab/>
        <w:t>(                                   )</w:t>
      </w:r>
    </w:p>
    <w:p>
      <w:pPr>
        <w:pStyle w:val="Normal"/>
        <w:autoSpaceDE w:val="false"/>
        <w:ind w:right="1418" w:hanging="0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sectPr>
      <w:type w:val="continuous"/>
      <w:pgSz w:w="11906" w:h="16838"/>
      <w:pgMar w:left="1418" w:right="851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35:00Z</dcterms:created>
  <dc:creator> Denisenko</dc:creator>
  <dc:description/>
  <cp:keywords/>
  <dc:language>en-US</dc:language>
  <cp:lastModifiedBy>USER</cp:lastModifiedBy>
  <cp:lastPrinted>2013-02-12T09:42:00Z</cp:lastPrinted>
  <dcterms:modified xsi:type="dcterms:W3CDTF">2017-01-18T08:44:00Z</dcterms:modified>
  <cp:revision>7</cp:revision>
  <dc:subject/>
  <dc:title>В Департамент образования и науки Краснодарского края</dc:title>
</cp:coreProperties>
</file>