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u w:val="single"/>
        </w:rPr>
        <w:t>Заведующему  Муниципального  бюджетного дошкольн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наименование образовательной организации,  реализующей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образовательного     учреждения    «Детский    са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тельную программу дошкольного образования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развивающего вида с приоритетным осуществлением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и    по  социально-личностному  развитию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ей   № 9    «Семицветик»    (МБДОУ  д/с  №  9)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 xml:space="preserve">Л.Н.  Быковой 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                                                          </w:t>
      </w:r>
      <w:r>
        <w:rPr>
          <w:sz w:val="20"/>
          <w:szCs w:val="20"/>
          <w:u w:val="single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Ф.И.О. родителя (законного представителя))</w:t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  <w:tab w:val="left" w:pos="6660" w:leader="none"/>
          <w:tab w:val="right" w:pos="102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(адрес родителя (законного представителя))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   предоставить    мне   компенсацию    на ребёнка, посещающего образовательную организацию, реализующую образовательную программу дошкольного образования  (далее – компенсация)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Ф.И.О. ребёнка)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jc w:val="both"/>
        <w:rPr/>
      </w:pPr>
      <w:r>
        <w:rPr>
          <w:sz w:val="28"/>
          <w:szCs w:val="28"/>
        </w:rPr>
        <w:t>в размере 20 (50,70) процентов установленного среднего размера платы, взимаемой с родителей (законных представителей) за присмотр и уход за детьми, посещающими государственные и муниципальные образовательные организации, реализующие образовательную программу дошкольного образования, находящиеся на территории  Красноярского края.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енсацию прошу выплачивать через ________________________________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указывается отделение почтовой связи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6360" w:leader="none"/>
          <w:tab w:val="right" w:pos="10205" w:leader="none"/>
        </w:tabs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бо банковские реквизиты российской кредитной организац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окументов, прилагаемых к заявл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персональных данных в соответствии со ст. 9 Федерального закона от 27.07.2006 № 152-ФЗ «О персональных данных».</w:t>
      </w:r>
    </w:p>
    <w:p>
      <w:pPr>
        <w:pStyle w:val="Normal"/>
        <w:tabs>
          <w:tab w:val="clear" w:pos="708"/>
          <w:tab w:val="left" w:pos="8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>«_____»________________20____г.  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perscript"/>
        </w:rPr>
        <w:t xml:space="preserve">дата                                                                                                                                                                                 подпись                                                                                      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                                                                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sz w:val="32"/>
      <w:szCs w:val="32"/>
    </w:rPr>
  </w:style>
  <w:style w:type="paragraph" w:styleId="2">
    <w:name w:val="Стиль2"/>
    <w:basedOn w:val="Normal"/>
    <w:qFormat/>
    <w:pPr>
      <w:jc w:val="center"/>
    </w:pPr>
    <w:rPr>
      <w:b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36:00Z</dcterms:created>
  <dc:creator>XP GAME 2008</dc:creator>
  <dc:description/>
  <cp:keywords/>
  <dc:language>en-US</dc:language>
  <cp:lastModifiedBy>User</cp:lastModifiedBy>
  <cp:lastPrinted>2017-09-13T08:17:00Z</cp:lastPrinted>
  <dcterms:modified xsi:type="dcterms:W3CDTF">2017-10-11T09:32:00Z</dcterms:modified>
  <cp:revision>39</cp:revision>
  <dc:subject/>
  <dc:title>Директору НДОУ (ЧУ)</dc:title>
</cp:coreProperties>
</file>