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34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МКДОУ Бутурлиновский детский сад №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пект НОД в средней групп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«Чтение и пересказ сказки Заюшкина избушка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6520" w:hanging="10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Мещерякова Елена Ивановна</w:t>
      </w:r>
    </w:p>
    <w:p>
      <w:pPr>
        <w:sectPr>
          <w:type w:val="nextPage"/>
          <w:pgSz w:w="11906" w:h="16838"/>
          <w:pgMar w:left="2880" w:right="840" w:gutter="0" w:header="0" w:top="1125" w:footer="0" w:bottom="10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 Бутурлиновка 2015г.</w:t>
      </w:r>
    </w:p>
    <w:p>
      <w:pPr>
        <w:sectPr>
          <w:type w:val="nextPage"/>
          <w:pgSz w:w="11906" w:h="16838"/>
          <w:pgMar w:left="5200" w:right="4340" w:gutter="0" w:header="0" w:top="1125" w:footer="0" w:bottom="10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мение сторить сказки по мнемолент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детей с произведением, акватизировать словарный запас, пополнять его новыми понятиями (коса – инструменто, печь – приспособление для топки жилья), способствовать расширению кругозора, формировать умение связно строитрь пересказ сказки при помощи мнемодорожки, формитрповать умение согласовывать прилагательные с существительными в роде, числе, падеже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мышление, речь, память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интерес к чтению художественной литератур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к нам кто-то пришёл в гости. Чтобы узнать кто пришёл, нужно отгадать закадку: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что за зверь лесной</w:t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, как столбик, под сосной.</w:t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оит среди травы – </w:t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больше головы?»  (Заяц)</w:t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А откуда он пришёл к нам? Посмотрите, ребята, какого цвета заяц? Почему он серый? Какая шубка у зайца, ребята? (Мягкая, пушистая).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айчик пришёл, чтобы рассказать нам историю, которая однажды с ним случилась. Послушаем? (Чтение сказки «Заюшкина избушка»)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м сказка, ребята? А о чём? Почему дом лисы растаял, а дом зайца – нет? За что лиса выгнала зайца? Сейчас, ребята, я ещё раз прочитаю вам сказку, а вы будете внимательно слушать, так как нам её нужно будет потом пересказать. (Повторное чтение сказки. Затем следует пересказ с использованием мнемоленты).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«Зайка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йке холодно сидеть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ки вверх, лапки вниз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подтянись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 ставим на бочок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ах скок-скок-скок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вприсядку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ерзли лапки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ебята, почему лиса выгнала зайчика? Она же не была злой, просто её негде было жить, она искала себе домик. Ребята, давайте поможем лисичке и построим для неё домик? (Дети конструируют домики из палочек Кюизенера). Из чего состоит дом? (Стена, крыша, окна, дверь? Какой формы дом, крыша и т.д.?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зан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42:00Z</dcterms:created>
  <dc:creator>Alena</dc:creator>
  <dc:description/>
  <dc:language>en-US</dc:language>
  <cp:lastModifiedBy>Alena</cp:lastModifiedBy>
  <dcterms:modified xsi:type="dcterms:W3CDTF">2017-01-28T16:16:00Z</dcterms:modified>
  <cp:revision>1</cp:revision>
  <dc:subject/>
  <dc:title/>
</cp:coreProperties>
</file>