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Потанинская средняя общеобразователь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ичурского района Республики Бурят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ОТРЕ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заседани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 _______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ковод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</w:t>
              <w:tab/>
              <w:t>/______________/</w:t>
            </w:r>
          </w:p>
          <w:p>
            <w:pPr>
              <w:pStyle w:val="Normal"/>
              <w:rPr>
                <w:sz w:val="14"/>
                <w:lang w:val="ru-RU"/>
              </w:rPr>
            </w:pPr>
            <w:r>
              <w:rPr>
                <w:rFonts w:eastAsia="Times New Roman" w:cs="Times New Roman"/>
                <w:sz w:val="14"/>
                <w:lang w:val="ru-RU"/>
              </w:rPr>
              <w:t xml:space="preserve">                              </w:t>
            </w:r>
            <w:r>
              <w:rPr>
                <w:sz w:val="14"/>
                <w:lang w:val="ru-RU"/>
              </w:rPr>
              <w:t>ФИ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токол №____</w:t>
              <w:tab/>
              <w:t>от</w:t>
            </w:r>
          </w:p>
          <w:p>
            <w:pPr>
              <w:pStyle w:val="Normal"/>
              <w:rPr/>
            </w:pPr>
            <w:r>
              <w:rPr/>
              <w:t>«___» _________</w:t>
              <w:tab/>
              <w:t>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заседании методического сов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___» _________20__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ТВЕРЖДА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ректор школ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</w:t>
              <w:tab/>
              <w:t>/_________</w:t>
              <w:tab/>
              <w:t>/</w:t>
            </w:r>
          </w:p>
          <w:p>
            <w:pPr>
              <w:pStyle w:val="Normal"/>
              <w:jc w:val="center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  <w:t>ФИО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риказ от «__» ________ 20__г.  </w:t>
            </w: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грамма внеурочной деятельност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ортивно-оздоровительного напра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Здоровей-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на основе учебной программы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Физическая культура»</w:t>
      </w:r>
    </w:p>
    <w:p>
      <w:pPr>
        <w:pStyle w:val="Normal"/>
        <w:tabs>
          <w:tab w:val="clear" w:pos="709"/>
          <w:tab w:val="center" w:pos="5340" w:leader="none"/>
          <w:tab w:val="right" w:pos="9972" w:leader="none"/>
        </w:tabs>
        <w:spacing w:lineRule="auto" w:line="360"/>
        <w:ind w:firstLine="709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ab/>
        <w:t>автор В.И. Лях</w:t>
        <w:tab/>
      </w:r>
    </w:p>
    <w:p>
      <w:pPr>
        <w:pStyle w:val="Normal"/>
        <w:spacing w:lineRule="auto" w:line="360"/>
        <w:ind w:firstLine="709"/>
        <w:jc w:val="center"/>
        <w:rPr>
          <w:b/>
          <w:b/>
          <w:sz w:val="40"/>
          <w:szCs w:val="40"/>
          <w:lang w:val="ru-RU"/>
        </w:rPr>
      </w:pPr>
      <w:r>
        <w:rPr>
          <w:b/>
          <w:sz w:val="32"/>
          <w:szCs w:val="32"/>
          <w:lang w:val="ru-RU"/>
        </w:rPr>
        <w:t>для учащихся 1-4 классов</w:t>
      </w:r>
      <w:r>
        <w:rPr>
          <w:b/>
          <w:sz w:val="40"/>
          <w:szCs w:val="40"/>
          <w:lang w:val="ru-RU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ФГОС НОО</w:t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  <w:t>на 2017 – 2018  учебный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оставитель :_Кузьменко Андрей Владимирович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читель физической культуры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12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.</w:t>
      </w:r>
      <w:r>
        <w:rPr>
          <w:b/>
        </w:rPr>
        <w:t>Потанино</w:t>
      </w:r>
    </w:p>
    <w:p>
      <w:pPr>
        <w:pStyle w:val="Normal"/>
        <w:rPr>
          <w:rFonts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ind w:firstLine="709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Пояснительная записка</w:t>
      </w:r>
    </w:p>
    <w:p>
      <w:pPr>
        <w:pStyle w:val="Normal"/>
        <w:ind w:firstLine="709"/>
        <w:rPr/>
      </w:pPr>
      <w:r>
        <w:rPr>
          <w:szCs w:val="28"/>
          <w:lang w:val="ru-RU"/>
        </w:rPr>
        <w:t>Рабочая программа по  внеурочной деятельности спортивно-оздоровительного направления «Здоровей-ка» 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авторской программы В. И. Лях «Физическая культура», в соответствии с требованиями и рекомендациями образовательной программы «Школа России»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грамма рассчитана на 135 занятий (по 30-35 мин.) для обучающихся 1-4 классов:</w:t>
      </w:r>
    </w:p>
    <w:p>
      <w:pPr>
        <w:pStyle w:val="Normal"/>
        <w:ind w:firstLine="709"/>
        <w:rPr/>
      </w:pPr>
      <w:r>
        <w:rPr>
          <w:szCs w:val="28"/>
          <w:lang w:val="ru-RU"/>
        </w:rPr>
        <w:t>1 класс – 66 занятий по 2 занятия в неделю;</w:t>
      </w:r>
    </w:p>
    <w:p>
      <w:pPr>
        <w:pStyle w:val="Normal"/>
        <w:ind w:firstLine="709"/>
        <w:rPr/>
      </w:pPr>
      <w:r>
        <w:rPr>
          <w:szCs w:val="28"/>
          <w:lang w:val="ru-RU"/>
        </w:rPr>
        <w:t>2-4 классы – 68 занятий по 2 занятия в неделю.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>В 1 классе игры проводятся во время динамической паузы в помещении школы или на спортивной площадке, в зависимости от погодных условий. Время проведения динамической паузы 30-35 минут. Во 2-4 классах занятия спортивно-оздоровительного направления проводятся во второй половине дня. Занятия проходят по 35 минут.</w:t>
      </w:r>
    </w:p>
    <w:p>
      <w:pPr>
        <w:pStyle w:val="Normal"/>
        <w:ind w:firstLine="709"/>
        <w:rPr/>
      </w:pPr>
      <w:r>
        <w:rPr>
          <w:b/>
          <w:szCs w:val="28"/>
          <w:lang w:val="ru-RU"/>
        </w:rPr>
        <w:t xml:space="preserve">Цель программы: </w:t>
      </w:r>
      <w:r>
        <w:rPr>
          <w:szCs w:val="28"/>
          <w:lang w:val="ru-RU"/>
        </w:rPr>
        <w:t>оптимизировать двигательную активность младших школьников на переменах и во внеурочное время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 xml:space="preserve">Достижение поставленной цели связывается с решением следующих </w:t>
      </w:r>
      <w:r>
        <w:rPr>
          <w:b/>
          <w:szCs w:val="28"/>
          <w:lang w:val="ru-RU"/>
        </w:rPr>
        <w:t>задач: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познакомить детей с разнообразием подвижных игр и возможностью использовать их при организации досуга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формировать умение самостоятельно выбирать, организовывать и проводить подходящую игру с учётом особенностей участников, условий и обстоятельств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развивать:</w:t>
      </w:r>
      <w:r>
        <w:rPr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сообразительность,</w:t>
      </w:r>
      <w:r>
        <w:rPr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речь,</w:t>
      </w:r>
      <w:r>
        <w:rPr>
          <w:sz w:val="24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8"/>
          <w:lang w:val="ru-RU"/>
        </w:rPr>
        <w:t>воображение,  коммуникативные умения, внимание, ловкость, инициативу, быстроту реакции, и так же эмоционально-чувственную сферу;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0" w:right="0" w:firstLine="709"/>
        <w:jc w:val="both"/>
        <w:rPr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воспитывать культуру игрового общения, ценностного отношения к подвижным играм как наследию и к проявлению здорового образа жизни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>Образовательный процесс в условиях меняющегося современного мира постоянно усложняется и требует от учащихся большого умственного и нервно-психического напряжения. Доказано, что успешность адаптации к школе обеспечивается, помимо других важных факторов, определенным уровнем физиологической зрелости детей, что предполагает хорошее здоровье и физическое развитие, оптимальное состояние центральной нервной системы и функций организма, достаточно высокий уровень сформированности двигательных навыков и развития физических качеств. Это дает возможность выдерживать значительные психофизические нагрузки, связанные с новым — школьным режимом и новыми условиями жизнедеятельности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</w:t>
      </w:r>
      <w:r>
        <w:rPr>
          <w:szCs w:val="28"/>
          <w:lang w:val="ru-RU"/>
        </w:rPr>
        <w:t>Однако невысокий уровень здоровья и общего физического развития многих детей, поступающих в первый класс, а также дальнейшее его снижение в процессе обучения представляют сегодня серьезную проблему для образовательной практики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>Многообразие двигательных действий, входящих в состав подвижных игр, оказывает комплексное воздействие на совершенствование координационных и кондиционных способностей (способностей к реакции, ориентированию в пространстве и во времени, перестроению двигательных действий, скоростных и скоростно-силовых способностей и др.)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Подвижные игры способствуют объединению коллектива, массовому охвату детей физическими упражнениями, являются замечательным средством всестороннего физического развития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>Раздел «Подвижные игры» образовательной программы пересекается с задачами, которые ставятся для выполнения детьми на уроках физической культуры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>Программный материал по подвижным играм сгруппирован по преимущественному воздействию их на соответствующие двигательные способности и умения. После освоения базового варианта игры рекомендуется варьировать условия проведения, число участников, инвентарь, время проведения игры и др.</w:t>
      </w:r>
    </w:p>
    <w:p>
      <w:pPr>
        <w:pStyle w:val="Normal"/>
        <w:ind w:firstLine="709"/>
        <w:rPr>
          <w:b/>
          <w:b/>
          <w:bCs/>
          <w:color w:val="000000"/>
          <w:szCs w:val="28"/>
          <w:lang w:val="ru-RU"/>
        </w:rPr>
      </w:pPr>
      <w:r>
        <w:rPr>
          <w:szCs w:val="28"/>
          <w:lang w:val="ru-RU"/>
        </w:rPr>
        <w:t>Все игры подобраны с учетом возрастных и психологических особенностей детей данного возраста.</w:t>
      </w:r>
    </w:p>
    <w:p>
      <w:pPr>
        <w:pStyle w:val="Normal"/>
        <w:ind w:firstLine="709"/>
        <w:rPr>
          <w:bCs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Ценностные ориентиры содержания курса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Cs w:val="28"/>
          <w:lang w:val="ru-RU"/>
        </w:rPr>
        <w:t>спортивно-оздоровительного направления «Здоровей-ка»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bCs/>
          <w:szCs w:val="28"/>
          <w:lang w:val="ru-RU"/>
        </w:rPr>
        <w:t xml:space="preserve">Содержание курса спортивно-оздоровительного направления  «Юниор» направленно на </w:t>
      </w:r>
      <w:r>
        <w:rPr>
          <w:szCs w:val="28"/>
          <w:lang w:val="ru-RU"/>
        </w:rPr>
        <w:t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rFonts w:eastAsia="Times New Roman" w:cs="Times New Roman"/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Тематический план </w:t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ru-RU"/>
        </w:rPr>
        <w:t>спортивно-оздоровительного направления «Здорове-ка»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412"/>
        <w:gridCol w:w="710"/>
        <w:gridCol w:w="709"/>
        <w:gridCol w:w="707"/>
        <w:gridCol w:w="568"/>
        <w:gridCol w:w="709"/>
        <w:gridCol w:w="709"/>
        <w:gridCol w:w="567"/>
        <w:gridCol w:w="675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азделы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го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ч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 го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чения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4 год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учения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гры на взаимодействие между учащими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szCs w:val="28"/>
                <w:lang w:val="ru-RU"/>
              </w:rPr>
              <w:t>Игры, содействующие развитию двигательных качест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Игры с элементами легкой атле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 </w:t>
            </w:r>
            <w:r>
              <w:rPr>
                <w:szCs w:val="28"/>
                <w:lang w:val="ru-RU"/>
              </w:rPr>
              <w:t>Игры с элементами  ритмической  гимнаст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ры с элементами спортивных иг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гры с элементами лыжной подготов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ры по выбору дет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часов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8</w:t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ru-RU"/>
        </w:rPr>
        <w:t>Содержание программы спортивно-оздоровительного направления «Здоровей-ка»</w:t>
      </w:r>
    </w:p>
    <w:p>
      <w:pPr>
        <w:pStyle w:val="Normal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Cs w:val="28"/>
          <w:lang w:val="ru-RU"/>
        </w:rPr>
        <w:t>1 год обучения (66 занятий)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гры на взаимодействие между учащимися -   24 занятия</w:t>
      </w:r>
    </w:p>
    <w:p>
      <w:pPr>
        <w:pStyle w:val="Normal"/>
        <w:rPr/>
      </w:pPr>
      <w:r>
        <w:rPr>
          <w:b/>
          <w:szCs w:val="28"/>
          <w:lang w:val="ru-RU"/>
        </w:rPr>
        <w:t>Цель:</w:t>
      </w:r>
      <w:r>
        <w:rPr>
          <w:sz w:val="22"/>
          <w:lang w:val="ru-RU"/>
        </w:rPr>
        <w:t xml:space="preserve">   </w:t>
      </w:r>
      <w:r>
        <w:rPr>
          <w:szCs w:val="28"/>
          <w:lang w:val="ru-RU"/>
        </w:rPr>
        <w:t xml:space="preserve">воспитание инициативности, смелости, самостоятельности действий, быстроты реакций и ориентировки в пространстве.  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В играх на взаимодействие дети приучаются играть дружно, уступать и помогать друг другу. Чувство честности, межличностные отношения выступают в игре наиболее темпераментно и ярко.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гры на развитие двигательных качеств -  42 занятия</w:t>
      </w:r>
    </w:p>
    <w:p>
      <w:pPr>
        <w:pStyle w:val="Normal"/>
        <w:rPr/>
      </w:pPr>
      <w:r>
        <w:rPr>
          <w:b/>
          <w:szCs w:val="28"/>
          <w:lang w:val="ru-RU"/>
        </w:rPr>
        <w:t>Цель:</w:t>
      </w:r>
      <w:r>
        <w:rPr>
          <w:szCs w:val="28"/>
          <w:lang w:val="ru-RU"/>
        </w:rPr>
        <w:t xml:space="preserve"> способствовать усилению деятельности костно-мышечной, сердечнососудистой и дыхательной систем через активные двигательные действия.</w:t>
      </w:r>
    </w:p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  <w:t>Подвижные игры закаливают организм, укрепляют нервную систему.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Двигательные действия в подвижных играх очень разнообразны:  подражательные, образно-творческие, ритмические; выполняться в виде двигательных задач, требующих проявления ловкости, быстроты, силы и других физических качеств. 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гры по выбору учащихся -  16 занятий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2 – 4 года обучения 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(204 часа в год)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гры с элементами спортивных игр:</w:t>
      </w:r>
    </w:p>
    <w:p>
      <w:pPr>
        <w:pStyle w:val="Normal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1. Легкая атлетика – 54 занятия</w:t>
      </w:r>
    </w:p>
    <w:p>
      <w:pPr>
        <w:pStyle w:val="Normal"/>
        <w:rPr>
          <w:b/>
          <w:b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</w:t>
      </w:r>
      <w:r>
        <w:rPr>
          <w:szCs w:val="28"/>
          <w:lang w:val="ru-RU"/>
        </w:rPr>
        <w:t xml:space="preserve">Ученики приобретают основы умений бега на короткие и длинные дистанции, прыжков в длину и высоту с места и с разбега, метаний в цель и на дальность. Бег, прыжки и метания отличаются большой вариативностью выполнения и применения в различных условиях. 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2. Ритмическая гимнастика – 60 занятий</w:t>
      </w:r>
    </w:p>
    <w:p>
      <w:pPr>
        <w:pStyle w:val="Normal"/>
        <w:ind w:firstLine="709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Игры с элементами ритмической гимнастики способствуют  формированию навыка правильной осанки у детей  младшего школьного возраста. Музыкально–ритмическая деятельность направлена  на воспитание эстетических, физических, нравственных и умственных качеств, развивается познавательный интерес, память, вырабатывается устойчивость произвольного внимания, совершенствуется творческая активность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3. Подвижные игры – 50 занятий</w:t>
      </w:r>
    </w:p>
    <w:p>
      <w:pPr>
        <w:pStyle w:val="Normal"/>
        <w:rPr>
          <w:b/>
          <w:b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</w:t>
      </w:r>
      <w:r>
        <w:rPr>
          <w:szCs w:val="28"/>
          <w:lang w:val="ru-RU"/>
        </w:rPr>
        <w:t xml:space="preserve">Развитие  разнообразных двигательных способностей и совершенствование умений, развитие творчества, воображения, внимания, воспитание инициативности, самостоятельности действий. </w:t>
      </w:r>
    </w:p>
    <w:p>
      <w:pPr>
        <w:pStyle w:val="Normal"/>
        <w:ind w:firstLine="709"/>
        <w:rPr>
          <w:szCs w:val="28"/>
          <w:lang w:val="ru-RU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Лыжная подготовка - 88 занятий</w:t>
      </w:r>
    </w:p>
    <w:p>
      <w:pPr>
        <w:pStyle w:val="Normal"/>
        <w:rPr>
          <w:b/>
          <w:b/>
          <w:szCs w:val="28"/>
          <w:lang w:val="ru-RU"/>
        </w:rPr>
      </w:pPr>
      <w:r>
        <w:rPr>
          <w:szCs w:val="28"/>
          <w:lang w:val="ru-RU"/>
        </w:rPr>
        <w:t>Игры с элементами корректирующие движения лыжника и быстроту реакци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тическое планирование 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1 год обучения – </w:t>
      </w:r>
      <w:r>
        <w:rPr>
          <w:b/>
          <w:szCs w:val="28"/>
          <w:lang w:val="ru-RU"/>
        </w:rPr>
        <w:t>66</w:t>
      </w:r>
      <w:r>
        <w:rPr>
          <w:b/>
          <w:szCs w:val="28"/>
        </w:rPr>
        <w:t xml:space="preserve"> час</w:t>
      </w:r>
      <w:r>
        <w:rPr>
          <w:b/>
          <w:szCs w:val="28"/>
          <w:lang w:val="ru-RU"/>
        </w:rPr>
        <w:t>ов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708"/>
        <w:gridCol w:w="709"/>
        <w:gridCol w:w="2126"/>
        <w:gridCol w:w="567"/>
        <w:gridCol w:w="1758"/>
        <w:gridCol w:w="1644"/>
        <w:gridCol w:w="2126"/>
      </w:tblGrid>
      <w:tr>
        <w:trPr>
          <w:trHeight w:val="37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93" w:leader="none"/>
              </w:tabs>
              <w:ind w:left="-56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Задач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Место проведения</w:t>
            </w:r>
          </w:p>
        </w:tc>
      </w:tr>
      <w:tr>
        <w:trPr>
          <w:trHeight w:val="75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93" w:leader="none"/>
              </w:tabs>
              <w:snapToGrid w:val="false"/>
              <w:ind w:left="-56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18"/>
                <w:szCs w:val="20"/>
              </w:rPr>
              <w:t>ф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гра «Гном, как тебя зов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внимания, памя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ный кабинет</w:t>
            </w:r>
          </w:p>
        </w:tc>
      </w:tr>
      <w:tr>
        <w:trPr>
          <w:trHeight w:val="3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Водяно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воображения, сплоченности коллек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Мы веселые ребя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  сплоченности коллект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,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Гуси- лебед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двигательную активность, умение передавать движение пт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CYR"/>
                <w:sz w:val="22"/>
              </w:rPr>
              <w:t>Соревнование скор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тие внимания, умение правильно выполнять правила иг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Волк во рв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совершенствование навыков бега и прыжков в длину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К своим флажк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 ориентировки, сообраз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а</w:t>
            </w:r>
          </w:p>
        </w:tc>
      </w:tr>
      <w:tr>
        <w:trPr>
          <w:trHeight w:val="64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-18</w:t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по выбору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высказывать собственное мнение, приходить к един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тафета с мя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вести мяч, передавать его другому иг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70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Птицы и клет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ершенствование быстроты реакции, развивается музыкальный слух, ритмичность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гра «Угадай, кт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умение бесшумно, наблюдате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, коридор, площадка.</w:t>
            </w:r>
          </w:p>
        </w:tc>
      </w:tr>
      <w:tr>
        <w:trPr>
          <w:trHeight w:val="7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стафета звер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двигательную активность, умение передавать движени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5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-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по выбору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высказывать собственное мнение, приходить к единств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2"/>
              </w:rPr>
            </w:pPr>
            <w:r>
              <w:rPr>
                <w:rFonts w:cs="Arial CYR"/>
                <w:sz w:val="22"/>
              </w:rPr>
              <w:t>помещение</w:t>
            </w:r>
          </w:p>
        </w:tc>
      </w:tr>
      <w:tr>
        <w:trPr>
          <w:trHeight w:val="154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гра «Стой!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крепление навыков ловли и метания малого мяча,  воспитание быстроты реакции, ориентировки, умения быстро переключаться с одного действия на друг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,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гра «</w:t>
            </w:r>
            <w:r>
              <w:rPr>
                <w:rFonts w:cs="Arial CYR"/>
                <w:sz w:val="22"/>
              </w:rPr>
              <w:t>Веселые музыканты</w:t>
            </w:r>
            <w:r>
              <w:rPr>
                <w:sz w:val="22"/>
              </w:rPr>
              <w:t>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чувство рит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ещение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Сову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передавать движения живот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по выбору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высказывать собственное мнение, приходить к един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тафета со скакал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умение выполнять упражнение со скакал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Паровоз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ершенствование навыков бега, умение играть групп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овая площадка</w:t>
            </w:r>
          </w:p>
        </w:tc>
      </w:tr>
      <w:tr>
        <w:trPr>
          <w:trHeight w:val="62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ы по выбору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способность концентрировать внимание на определенном сигн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Вышибал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вершенствование быстроты ре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64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Воробьи и ворон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способность концентрировать внимание на определенном сигна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,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Сал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быстроту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-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торение изученных 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Развивать умение приходить к единому мнению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стафета «Кенгур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овершенствование навыков бега и прыжков в дли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7-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Симон говори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вать внимание, быстроту ре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лассный кабинет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гра «мишки и шишки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внимание, быстроту реакции; совершенствование навыков бе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гра «Медвед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звивать двигательную активность, умение сотруднич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Игры по выбору учащих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rFonts w:eastAsia="Times New Roman" w:cs="Times New Roman"/>
                <w:sz w:val="22"/>
                <w:lang w:val="ru-RU"/>
              </w:rPr>
              <w:t xml:space="preserve"> </w:t>
            </w:r>
            <w:r>
              <w:rPr>
                <w:sz w:val="22"/>
                <w:lang w:val="ru-RU"/>
              </w:rPr>
              <w:t>развитие интереса к играм и коммуник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, площадка</w:t>
            </w:r>
          </w:p>
        </w:tc>
      </w:tr>
      <w:tr>
        <w:trPr>
          <w:trHeight w:val="50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ема занят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/>
              <w:t>ф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val="ru-RU"/>
              </w:rPr>
            </w:pPr>
            <w:r>
              <w:rPr>
                <w:b/>
                <w:u w:val="single"/>
                <w:lang w:val="ru-RU"/>
              </w:rPr>
              <w:t>игры с элементам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b/>
                <w:u w:val="single"/>
                <w:lang w:val="ru-RU"/>
              </w:rPr>
              <w:t xml:space="preserve"> </w:t>
            </w:r>
            <w:r>
              <w:rPr>
                <w:b/>
                <w:u w:val="single"/>
                <w:lang w:val="ru-RU"/>
              </w:rPr>
              <w:t>легкой атлет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Осенний мараф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ЗОЖ через активное участие в соревнован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Чай-чай выруча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формирование чувства коллективиз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ень и ноч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быстроты  реакции на слуховые сигн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48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ызов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szCs w:val="28"/>
                <w:lang w:val="ru-RU"/>
              </w:rPr>
              <w:t xml:space="preserve"> </w:t>
            </w:r>
            <w:r>
              <w:rPr>
                <w:lang w:val="ru-RU"/>
              </w:rPr>
              <w:t>воспитание быстроты реакции, скорости бега, смелости и взаимовыруч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6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Гонка мячей по кругу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вершенствование навыков  ловли и передачи мяча, развитие  быстроты реакции и ориентировки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навык прыжков на одной и двух ног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7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раси и щу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ние быстроты, ловкости, ориентировки, смелости, коллективности действ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5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то выше?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внимания, ловкости; умения соблюдать правила Т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, площадка</w:t>
            </w:r>
          </w:p>
        </w:tc>
      </w:tr>
      <w:tr>
        <w:trPr>
          <w:trHeight w:val="108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-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с обучением прыжкам в высоту «Достань мячи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воение ритма выполнения последних трех шагов разбега при прыжке в высоту и отталкива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81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ритмическая гимнаст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«Веселые ладошки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ть навык детей в перестроениях; развивать чувство рит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селый зоопар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умение передавать движения животных в ритмичном танц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ивая спи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правильной осанки, умения правильно ход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ружные ребя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координацию движений ребё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7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-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селый сапожок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ние нескольких базовых шагов под счёт, составление небольших связок из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63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посе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ние комплекса составленного совместно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82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-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гра «Ритмическая моза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движений комплекса под музыку, работа над выразительностью выполнения движений комплек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88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лыжная подготов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льзящий шаг с пал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спитание умения владеть собой, освоение техники скользящего шага, развитие быстр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60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Царь го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умение соревно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ороты на месте и в движ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оординацион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опади в цел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глазомер, лов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о выбору уча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  коммуникативных способ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тафета «Снежный горо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умение соревновать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66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ная эстаф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двигательных качеств, умение участвовать в эстафе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дион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подвижные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и эстафеты с мяч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умения быстро бегать, передавать мячи, взаимодействовать в иг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78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ласс, смирно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усвоение  строевых команд  и перестроения, воспитание внимания и быстроты  реа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,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-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мяча в корзи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тк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Боулин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еткости, вни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артош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быстроту реакции, умение ловить мя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ревнование по прыжкам через скакал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умение прыгать через скакал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69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-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селые пингвиня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умение быстро передвигаться с мяч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5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7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гра «Солнышк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звивать умение высказывать свое мнение, приходить к единству; уважать чужое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156" w:hRule="atLeast"/>
        </w:trPr>
        <w:tc>
          <w:tcPr>
            <w:tcW w:w="643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zCs w:val="28"/>
              </w:rPr>
              <w:t xml:space="preserve">3 год обучения – </w:t>
            </w:r>
            <w:r>
              <w:rPr>
                <w:b/>
                <w:szCs w:val="28"/>
                <w:lang w:val="ru-RU"/>
              </w:rPr>
              <w:t>68</w:t>
            </w:r>
            <w:r>
              <w:rPr>
                <w:b/>
                <w:szCs w:val="28"/>
              </w:rPr>
              <w:t xml:space="preserve"> час</w:t>
            </w:r>
            <w:r>
              <w:rPr>
                <w:b/>
                <w:szCs w:val="28"/>
                <w:lang w:val="ru-RU"/>
              </w:rPr>
              <w:t>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>3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</w:rPr>
            </w:pPr>
            <w:r>
              <w:rPr/>
              <w:t>фа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игры с элементами легкой атлетик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Метател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меткости, внимания, быстроты реак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47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устое место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формирование умения ускорять и замедлять б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5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« У ребят порядок строг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игатель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К своим флажк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формирование умения ускорять и замедлять бе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43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 «Прыгающие воробуш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5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 «Лабирин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умение соревнова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ыжки по полосам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и совершенствование навыков в прыж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Играй, играй, мяч не теряй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умение быстро передвигаться с мяч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16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-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ыжки в длину и высоту с прямого разбега  </w:t>
            </w:r>
          </w:p>
          <w:p>
            <w:pPr>
              <w:pStyle w:val="Normal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итмическая гимнастика</w:t>
            </w:r>
          </w:p>
          <w:p>
            <w:pPr>
              <w:pStyle w:val="Normal"/>
              <w:rPr/>
            </w:pPr>
            <w:r>
              <w:rPr/>
              <w:t>«Исправь осанку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вильной осанки через систему ритмических упраж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59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-24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на согласованность движений с музы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работать  над выразительностью выполнения движений комплекса под музы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 «Зайцы в огород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скоростно-силовых способностей, ориентирование в пространстве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89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-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учивание комплекса ритмических упражнений с лентой «Осенний лес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вильной осанки;  развитие координационных способностей, вни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-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тмические упражнения с обручами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ординационных способностей и двигательных навы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Верёвочка под ног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репление и совершенствование навыков в прыж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</w:t>
            </w:r>
          </w:p>
        </w:tc>
      </w:tr>
      <w:tr>
        <w:trPr>
          <w:trHeight w:val="663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-3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 xml:space="preserve">«Гимнаст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учивание комплекса составленного совместно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лыжная подготов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дновременный двухшажный х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двигательную активность;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3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 переступа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двигательную активность; координацию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-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щита укреп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двигательную активность, умение сотруднич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Перевозка гру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двигательную активность, умение сотруднича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 площадка</w:t>
            </w:r>
          </w:p>
        </w:tc>
      </w:tr>
      <w:tr>
        <w:trPr>
          <w:trHeight w:val="14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развитие скорос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ерхом на клюшк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двигательную активность; координацию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 площадка</w:t>
            </w:r>
          </w:p>
        </w:tc>
      </w:tr>
      <w:tr>
        <w:trPr>
          <w:trHeight w:val="65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гра – соревнование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Не уступлю горку!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умения взаимодействоват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подвижные игр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на внимание и быстроту «Поез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умения взаимодействоват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9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 с прыжками и бег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рыгуны и пятнаш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9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Веселые старты»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тарт группам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ный бе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умения взаимодействоват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овая дорож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ини-гандб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витие координационных и кондиционных способностей, овладение элементарными технико-тактическими взаимодействиями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-6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вать умение высказывать собственное мнение, приходить к един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5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тема занятий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1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тречная эстафе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Волк и ягненок»</w:t>
            </w:r>
          </w:p>
          <w:p>
            <w:pPr>
              <w:pStyle w:val="Normal"/>
              <w:rPr/>
            </w:pPr>
            <w:r>
              <w:rPr/>
              <w:t>«Кто раньш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ЗОЖ через участие в подвижных играх; овладение элементарными технико-тактическими взаимодействиями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79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-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афета со скакалкой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мена ном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силы, внимания, координ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ня по кругу.</w:t>
            </w:r>
          </w:p>
          <w:p>
            <w:pPr>
              <w:pStyle w:val="Normal"/>
              <w:rPr/>
            </w:pPr>
            <w:r>
              <w:rPr/>
              <w:t>«Перебеж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умения взаимодействоват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-1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«Рыбная ловля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овые упражнения с малыми мяч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координационных  способностей, овладение элементарными технико-тактическими взаимодейств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ритмическая гимнаст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лементы основной гимнастики (общеразвивающие, строевые и прикладные упражнения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гибкости, координации движений; формирование 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а на развитие гибкости т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«Гимнасты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комплекса составленного совместно с деть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пражнения с элементами хореографии и танца;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ы с лентами «Осенний ле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равильной осанки;  развитие координационных способностей, вним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«Прыгающие воробуш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рыжки по полоса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-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я с предметами: лентой, обручем, мяч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гибкости, координации движений; формирование 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-3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Соревнование «Лабирин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крепление и совершенствование навыков в прыжках, развитие скоростно-силовых способностей, ориентирование в пространстве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22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-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лыжная подготов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стафета 4х50 без лыжных пал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 и ловкости, умения взаимодействовать в коман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-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Два мороз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ние чувства товарищеской взаимопомощи;  совершенствование умения бегать быстро, легко изменяя скорость и направление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,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-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бирание предметов во время спуска в низкой стойке; </w:t>
            </w:r>
          </w:p>
          <w:p>
            <w:pPr>
              <w:pStyle w:val="Normal"/>
              <w:rPr/>
            </w:pPr>
            <w:r>
              <w:rPr/>
              <w:t>«Кто дальше уед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гибкости, координации движений; формирование ЗО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-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Заяц без логов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быстроты реакции, ориентировки, ловкости, воспитание находчивости, реш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-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движение на лыжах различными способами в режиме умеренной интенс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-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u w:val="single"/>
                <w:lang w:val="ru-RU"/>
              </w:rPr>
              <w:t>подвижные игры с элементами спортивных игр</w:t>
            </w:r>
          </w:p>
          <w:p>
            <w:pPr>
              <w:pStyle w:val="Normal"/>
              <w:rPr/>
            </w:pPr>
            <w:r>
              <w:rPr/>
              <w:t>"Снайпе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координации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-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еретягивание через черт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, силы, согласова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Эстафета с лазаньем и перелезанием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быстроты, ловкости, координации дви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207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с мяч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г по линиям</w:t>
            </w:r>
          </w:p>
          <w:p>
            <w:pPr>
              <w:pStyle w:val="Normal"/>
              <w:jc w:val="both"/>
              <w:rPr/>
            </w:pPr>
            <w:r>
              <w:rPr/>
              <w:t>«День» и «Ноч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быстроты реакции, ориентировки, ловкости, воспитание находчивости, реши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3-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точнее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ся метко метать мя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ьное поле, ровная площадка</w:t>
            </w:r>
          </w:p>
        </w:tc>
      </w:tr>
      <w:tr>
        <w:trPr>
          <w:trHeight w:val="15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5-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онербо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вершенствование навыков ловли мяча через се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зал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неурочной  деятельности спортивно – оздоровительного направ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«</w:t>
      </w:r>
      <w:r>
        <w:rPr>
          <w:szCs w:val="28"/>
          <w:lang w:val="ru-RU"/>
        </w:rPr>
        <w:t>Здоровей-ка</w:t>
      </w:r>
      <w:r>
        <w:rPr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К концу 1 года обучения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189"/>
        <w:gridCol w:w="3653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717" w:leader="none"/>
              </w:tabs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ичностные результа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тапредметные результа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Предметные результаты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оговариваться и приходить к общей согласованности во время проведения иг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формирование представлений об этических идеалах и ценностях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отбирать и выполнять комплексы упражнений  в соответствии с изученными правилами.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Соблюдать санитарно-гигиенические правила, режим дн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онимать  необходимость ЗОЖ и соблюдать правила безопасного поведения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демонстрировать уровень физической подготовленност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Сохранять правильную осанку, оптимальное телосложение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нать различные виды игр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ыполнять правила игры.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b/>
          <w:b/>
          <w:szCs w:val="26"/>
        </w:rPr>
      </w:pPr>
      <w:r>
        <w:rPr>
          <w:b/>
          <w:szCs w:val="28"/>
        </w:rPr>
        <w:t>К концу 2 года обучения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303"/>
        <w:gridCol w:w="3539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ичностные результаты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тапредметные результаты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Предметные результаты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определять уровень развития физических качеств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договариваться и приходить к общей согласованности во время проведения игр, учитывая разные точки зр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роявлять инициативу в выборе и проведение подвижных игр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авлять своими эмоциям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заимодействовать с коллективом, находить компромисс, слушать и понимать других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Раскрывать на примерах личностного опыта положительного влияния подвижных игр на физическое, личностное, социальное развитие.</w:t>
            </w:r>
          </w:p>
          <w:p>
            <w:pPr>
              <w:pStyle w:val="ListParagraph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/>
              </w:rPr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ыполнять  комплексы физических упражнений для формирования правильной осанк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организовывать и проводить самостоятельные формы занятий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b/>
                <w:b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Соблюдать режим дня и правила личной гигиены.</w:t>
            </w:r>
          </w:p>
        </w:tc>
      </w:tr>
    </w:tbl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8"/>
        </w:rPr>
        <w:t>К концу 3 года обучения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3189"/>
        <w:gridCol w:w="3653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ичностные результаты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тапредметные результа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Предметные результаты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ести наблюдения за показателями частоты сердечных сокращений во время выполнения физических упражнений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роявление положительных качеств личности и управление своими эмоциями в различных игровых ситуациях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заимодействовать с одноклассниками и сверстниками в процессе занятий подвижными играми;</w:t>
            </w:r>
          </w:p>
          <w:p>
            <w:pPr>
              <w:pStyle w:val="ListParagraph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ести дневник самонаблюдения за физическим развитием и физической подготовленностью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Управлять своими эмоциями;</w:t>
            </w:r>
          </w:p>
          <w:p>
            <w:pPr>
              <w:pStyle w:val="ListParagraph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Знать  о разновидностях физических упражнений: общеразвивающих, подводящих и соревновательных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Знать и использовать комплексы ритмической гимнастики;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tLeast" w:line="100" w:before="0" w:after="0"/>
              <w:rPr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ладеть различными формами игровой деятельности.</w:t>
            </w:r>
          </w:p>
        </w:tc>
      </w:tr>
    </w:tbl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8"/>
        </w:rPr>
        <w:t>К концу 4 года обучения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78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3291"/>
        <w:gridCol w:w="3653"/>
      </w:tblGrid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Личностные результаты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тапредметные результаты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szCs w:val="26"/>
              </w:rPr>
              <w:t>Предметные результаты</w:t>
            </w:r>
          </w:p>
        </w:tc>
      </w:tr>
      <w:tr>
        <w:trPr/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роявление дисциплинированности, трудолюбия и упорства в достижении поставленных целе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Готовность  к преодолению трудностей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Целеустремленность и настойчивость в достижении целей, жизненного оптимизма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Ориентация на понимание причин успеха во внеурочной деятельности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Активное включение в общение и взаимодействие со сверстниками на принципах уважения и доброжелательности, взаимопомощи и сопереживания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онимать  необходимость ЗОЖ и соблюдать правила безопасного поведения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Оказание моральной поддержки сверстникам  во время соревнований.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выполнять простейшие акробатические и гимнастические комбинации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играть по   упрощенным правилам спортивные игры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самостоятельно  организовывать и проводить спортивные соревнования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tLeast" w:line="100" w:before="0" w:after="0"/>
              <w:rPr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планирование занятий физическими упражнениями в режиме дня, организации отдыха и досуга.</w:t>
            </w:r>
          </w:p>
        </w:tc>
      </w:tr>
    </w:tbl>
    <w:p>
      <w:pPr>
        <w:pStyle w:val="Normal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Материально – техническое обеспечени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u w:val="single"/>
          <w:lang w:val="ru-RU"/>
        </w:rPr>
        <w:t>Спортивный инвентарь: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- мячи разных размеров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- кегл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- обруч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- скакалки</w:t>
      </w:r>
    </w:p>
    <w:p>
      <w:pPr>
        <w:pStyle w:val="Normal"/>
        <w:rPr>
          <w:rFonts w:eastAsia="Calibri"/>
          <w:b/>
          <w:b/>
          <w:szCs w:val="28"/>
          <w:lang w:val="ru-RU"/>
        </w:rPr>
      </w:pPr>
      <w:r>
        <w:rPr>
          <w:szCs w:val="28"/>
          <w:lang w:val="ru-RU"/>
        </w:rPr>
        <w:t>- набивные мячи</w:t>
      </w:r>
    </w:p>
    <w:p>
      <w:pPr>
        <w:pStyle w:val="Normal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  <w:t>Учебно-методическое обеспечение и материально - техническое обеспечение.</w:t>
      </w:r>
    </w:p>
    <w:p>
      <w:pPr>
        <w:pStyle w:val="Normal"/>
        <w:ind w:firstLine="709"/>
        <w:jc w:val="center"/>
        <w:rPr>
          <w:rFonts w:eastAsia="Calibri"/>
          <w:b/>
          <w:b/>
          <w:szCs w:val="28"/>
          <w:lang w:val="ru-RU"/>
        </w:rPr>
      </w:pPr>
      <w:r>
        <w:rPr>
          <w:rFonts w:eastAsia="Calibri"/>
          <w:b/>
          <w:szCs w:val="28"/>
          <w:lang w:val="ru-RU"/>
        </w:rPr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1.Стандарты второго поколения Примерная программа по учебным предметам часть  2, Москва, «Просвещение», 2010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2. В.И.Лях. Комплексная программа физического воспитания 1 – 4 классы Москва, «Просвещение», 2007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3. Сборник нормативных документов Физическая культура,  Москва, Дрофа, 2004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4.А. Ю. Патрекеев. Подвижные игры, - издательство «ВАКО», 2007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5. И.В.Чупаха, Е.З.Пужаева, И.Ю.Соколова. Здоровьесберегающие технологии, Москва, Илекса,2004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6. Учебно – практическое оборудование:</w:t>
      </w:r>
    </w:p>
    <w:p>
      <w:pPr>
        <w:pStyle w:val="Normal"/>
        <w:rPr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</w:t>
      </w:r>
      <w:r>
        <w:rPr>
          <w:rFonts w:eastAsia="Calibri"/>
          <w:szCs w:val="28"/>
          <w:lang w:val="ru-RU"/>
        </w:rPr>
        <w:t>козел гимнастический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перекладина гимнастическая (пристеночная)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стенка гимнастическая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скамейка гимнастическая жёсткая (2 м; 4м)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комплект навесного оборудования (перекладина, мишени для метания, тренировочные баскетбольные щиты)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мячи: набивной 1 и 2 кг, мяч малый (мягкий), мячи баскетбольные, волейбольные, футбольные, 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палка гимнастическая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скакалка детская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мат гимнастический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коврики: гимнастические, массажные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кегли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 xml:space="preserve">обруч пластиковый детский, 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планка для прыжков в высоту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стойка для прыжков в высоту,</w:t>
      </w:r>
    </w:p>
    <w:p>
      <w:pPr>
        <w:pStyle w:val="Normal"/>
        <w:rPr>
          <w:rFonts w:eastAsia="Calibri"/>
          <w:szCs w:val="28"/>
          <w:lang w:val="ru-RU"/>
        </w:rPr>
      </w:pPr>
      <w:r>
        <w:rPr>
          <w:rFonts w:eastAsia="Calibri"/>
          <w:szCs w:val="28"/>
          <w:lang w:val="ru-RU"/>
        </w:rPr>
        <w:t>флажки: разметочные с опорой, стартовые,</w:t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  <w:t>лента финишная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;MS Mincho" w:cs="Lohit Hindi;MS Mincho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23:00Z</dcterms:created>
  <dc:creator>Dremov Dmitry</dc:creator>
  <dc:description/>
  <cp:keywords/>
  <dc:language>en-US</dc:language>
  <cp:lastModifiedBy>user</cp:lastModifiedBy>
  <cp:lastPrinted>2016-09-06T11:12:00Z</cp:lastPrinted>
  <dcterms:modified xsi:type="dcterms:W3CDTF">2017-10-11T11:06:00Z</dcterms:modified>
  <cp:revision>18</cp:revision>
  <dc:subject/>
  <dc:title/>
</cp:coreProperties>
</file>