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Тесты по русскому языку по теме «Звуки, буквы, ударение». 1класс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Каких звуков нет? Отметь ×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[ а], [я], [о], [ё]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152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ragraph">
                  <wp:posOffset>60960</wp:posOffset>
                </wp:positionV>
                <wp:extent cx="113665" cy="1149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9pt;margin-top:4.8pt;width:8.9pt;height: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8720</wp:posOffset>
                </wp:positionH>
                <wp:positionV relativeFrom="paragraph">
                  <wp:posOffset>60960</wp:posOffset>
                </wp:positionV>
                <wp:extent cx="114300" cy="1136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4.8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130</wp:posOffset>
                </wp:positionH>
                <wp:positionV relativeFrom="paragraph">
                  <wp:posOffset>60960</wp:posOffset>
                </wp:positionV>
                <wp:extent cx="114300" cy="11366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9pt;margin-top:4.8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</w:t>
      </w:r>
      <w:r>
        <w:rPr>
          <w:b/>
          <w:bCs/>
        </w:rPr>
        <w:t>2</w:t>
      </w:r>
      <w:r>
        <w:rPr/>
        <w:t>.В каких словах букв больше, чем звуков? Отметь ×</w:t>
      </w:r>
    </w:p>
    <w:p>
      <w:pPr>
        <w:pStyle w:val="Normal"/>
        <w:rPr/>
      </w:pPr>
      <w:r>
        <w:rPr/>
        <w:t xml:space="preserve">      </w:t>
      </w:r>
      <w:r>
        <w:rPr/>
        <w:t>Апельсин,  птица,  пальто, карась, вьюг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872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592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312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905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В каких словах звуков больше, чем букв? Отметь ×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Ёрш,  берёза, ящик, ребята, семья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64770</wp:posOffset>
                </wp:positionV>
                <wp:extent cx="114300" cy="1181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6pt;margin-top:5.1pt;width:8.95pt;height:9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030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02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1720</wp:posOffset>
                </wp:positionH>
                <wp:positionV relativeFrom="paragraph">
                  <wp:posOffset>6477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5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4.В каких словах первая буква гласная? Отметь ×</w:t>
      </w:r>
    </w:p>
    <w:p>
      <w:pPr>
        <w:pStyle w:val="Normal"/>
        <w:rPr/>
      </w:pPr>
      <w:r>
        <w:rPr/>
        <w:t xml:space="preserve">              </w:t>
      </w:r>
      <w:r>
        <w:rPr/>
        <w:t>Ученик, воробей, язык, альбом, мороз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6pt;margin-top:-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72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-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022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-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-3810</wp:posOffset>
                </wp:positionV>
                <wp:extent cx="118110" cy="11366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6pt;margin-top:-0.3pt;width:9.2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4620</wp:posOffset>
                </wp:positionH>
                <wp:positionV relativeFrom="paragraph">
                  <wp:posOffset>-381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0.6pt;margin-top:-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5. В каких   словах первый звук гласный? Отметь ×</w:t>
      </w:r>
    </w:p>
    <w:p>
      <w:pPr>
        <w:pStyle w:val="Normal"/>
        <w:rPr/>
      </w:pPr>
      <w:r>
        <w:rPr/>
        <w:t xml:space="preserve">                 </w:t>
      </w:r>
      <w:r>
        <w:rPr/>
        <w:t>Арбуз, ель, игра,   юла, эским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41910</wp:posOffset>
                </wp:positionV>
                <wp:extent cx="114300" cy="11366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3.3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162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8820</wp:posOffset>
                </wp:positionH>
                <wp:positionV relativeFrom="paragraph">
                  <wp:posOffset>60960</wp:posOffset>
                </wp:positionV>
                <wp:extent cx="114300" cy="11366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4.8pt;width:8.95pt;height: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46020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буквы Е, Ё, Ю, Я  обозначают мягкость согласного звука? Отметь ×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Яма, пять, пенёк, люстра, поют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52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872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592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312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60320</wp:posOffset>
                </wp:positionH>
                <wp:positionV relativeFrom="paragraph">
                  <wp:posOffset>87630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6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гласный обозначает мягкость согласного звука? Отметь ×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Жарь, линия, уголь, ряд, лёд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1.5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1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46020</wp:posOffset>
                </wp:positionH>
                <wp:positionV relativeFrom="paragraph">
                  <wp:posOffset>19685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1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 все согласные звуки мягкие? Отметь  ×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Щёки,  ширь, речь,  чиж, щавель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45820</wp:posOffset>
                </wp:positionH>
                <wp:positionV relativeFrom="paragraph">
                  <wp:posOffset>60960</wp:posOffset>
                </wp:positionV>
                <wp:extent cx="114300" cy="11874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6pt;margin-top:4.8pt;width:8.95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030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02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31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все согласные звуки твёрдые? Отметь ×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Чайка, рожь,  ландыш, щука,  лайк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8872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6022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6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3172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8892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152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8.7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все согласные звуки звонкие? Отметь ×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ода, слово, лист, жизнь, книга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76835</wp:posOffset>
                </wp:positionV>
                <wp:extent cx="114300" cy="114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6.0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87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16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88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602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Какие слова нельзя переносить? Отметь ×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 xml:space="preserve">Фея, зима, осень, ковёр, улей, лодка 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15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173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744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745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317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8892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6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</w:t>
      </w:r>
    </w:p>
    <w:p>
      <w:pPr>
        <w:pStyle w:val="Normal"/>
        <w:ind w:left="360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ударение падает на второй слог? Отметь ×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Арбуз, алфавит, доска, гусеница, заяц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1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3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В каких словах допущены ошибки? Отметь ×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Цве – ты,  ча – йка,    пал – ьто,    конь – ки,  зая – ц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01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61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71900</wp:posOffset>
                </wp:positionH>
                <wp:positionV relativeFrom="paragraph">
                  <wp:posOffset>9207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7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4:23:00Z</dcterms:created>
  <dc:creator>Найля</dc:creator>
  <dc:description/>
  <cp:keywords/>
  <dc:language>en-US</dc:language>
  <cp:lastModifiedBy>Найля</cp:lastModifiedBy>
  <cp:lastPrinted>2010-04-17T10:04:00Z</cp:lastPrinted>
  <dcterms:modified xsi:type="dcterms:W3CDTF">2010-04-17T06:08:00Z</dcterms:modified>
  <cp:revision>1</cp:revision>
  <dc:subject/>
  <dc:title>      Тесты по русскому языку по теме «Звуки, буквы, ударение»</dc:title>
</cp:coreProperties>
</file>