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АЛЕНДАРНО- ТЕМАТИЧЕСКОЕ ПЛАНИРОВАНИЕ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0 класс. 2017/2018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 «Основы технического перевод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тексты технического направления</w:t>
      </w:r>
      <w:r>
        <w:rPr>
          <w:sz w:val="28"/>
          <w:szCs w:val="28"/>
          <w:lang w:val="en-US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2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042"/>
        <w:gridCol w:w="900"/>
        <w:gridCol w:w="1620"/>
      </w:tblGrid>
      <w:tr>
        <w:trPr>
          <w:trHeight w:val="1040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60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 учебного материала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ашнее задание к следующему уроку</w:t>
            </w:r>
          </w:p>
        </w:tc>
      </w:tr>
      <w:tr>
        <w:trPr>
          <w:trHeight w:val="337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ачи и цели курса Инструктаж по ТБ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. задания</w:t>
            </w:r>
          </w:p>
        </w:tc>
      </w:tr>
      <w:tr>
        <w:trPr>
          <w:trHeight w:val="46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«Язык науки» 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ст</w:t>
            </w:r>
          </w:p>
        </w:tc>
      </w:tr>
      <w:tr>
        <w:trPr>
          <w:trHeight w:val="232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Происхождение Вселенной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ст</w:t>
            </w:r>
          </w:p>
        </w:tc>
      </w:tr>
      <w:tr>
        <w:trPr>
          <w:trHeight w:val="117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«Бермудский треугольник» 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ст.</w:t>
            </w:r>
          </w:p>
        </w:tc>
      </w:tr>
      <w:tr>
        <w:trPr>
          <w:trHeight w:val="956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04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Что такое НЛО»?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вод</w:t>
            </w:r>
          </w:p>
        </w:tc>
      </w:tr>
      <w:tr>
        <w:trPr>
          <w:trHeight w:val="535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0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ри теории происхождения Вселенной. 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вод</w:t>
            </w:r>
          </w:p>
        </w:tc>
      </w:tr>
      <w:tr>
        <w:trPr>
          <w:trHeight w:val="29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0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Ранняя жизнь на земле»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ксический анализ текста</w:t>
            </w:r>
          </w:p>
        </w:tc>
      </w:tr>
      <w:tr>
        <w:trPr>
          <w:trHeight w:val="597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0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«Древние чудеса Света» 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тение перевод</w:t>
            </w:r>
          </w:p>
        </w:tc>
      </w:tr>
      <w:tr>
        <w:trPr>
          <w:trHeight w:val="455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04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Что такое свет?- 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амм. анализ текста</w:t>
            </w:r>
          </w:p>
        </w:tc>
      </w:tr>
      <w:tr>
        <w:trPr>
          <w:trHeight w:val="427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4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Антарктическая озоновая дыра» – (1.2)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тение</w:t>
            </w:r>
          </w:p>
        </w:tc>
      </w:tr>
      <w:tr>
        <w:trPr>
          <w:trHeight w:val="1284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04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Антарктическая озоновая дыра» – (3,4)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ст</w:t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0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нтрольная работа №1 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вт. ЛЕ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0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История компьютера»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ксика</w:t>
            </w:r>
          </w:p>
        </w:tc>
      </w:tr>
      <w:tr>
        <w:trPr>
          <w:trHeight w:val="383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0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«Строение компьютера» 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ксика</w:t>
            </w:r>
          </w:p>
        </w:tc>
      </w:tr>
      <w:tr>
        <w:trPr>
          <w:trHeight w:val="87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04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«Интернет в нашей жизни 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ст</w:t>
            </w:r>
          </w:p>
        </w:tc>
      </w:tr>
      <w:tr>
        <w:trPr>
          <w:trHeight w:val="53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04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«Открытие антарктического континента».</w:t>
            </w:r>
          </w:p>
          <w:p>
            <w:pPr>
              <w:pStyle w:val="Normal"/>
              <w:rPr/>
            </w:pPr>
            <w:r>
              <w:rPr/>
              <w:t>Чтение с основным пониманием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ксика</w:t>
            </w:r>
          </w:p>
        </w:tc>
      </w:tr>
      <w:tr>
        <w:trPr>
          <w:trHeight w:val="555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0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«Открытие антарктического континента». Групповая работа.Грамматический анализ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ксика</w:t>
            </w:r>
          </w:p>
        </w:tc>
      </w:tr>
      <w:tr>
        <w:trPr>
          <w:trHeight w:val="1311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04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lang w:val="en-US"/>
              </w:rPr>
              <w:t>Revision Exercises –2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общающее повторение – 2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грамматические упражнения</w:t>
            </w: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из </w:t>
            </w:r>
            <w:r>
              <w:rPr/>
              <w:t>«Практического  курса по основным разделам грамматики английского языка для технических ВУЗов»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ксика, лексика</w:t>
            </w:r>
          </w:p>
        </w:tc>
      </w:tr>
      <w:tr>
        <w:trPr>
          <w:trHeight w:val="599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04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Текст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– «Virtual Reality: Danger Ahead»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color w:val="000000"/>
              </w:rPr>
              <w:t>«Виртуальная реальность:возможная опасность»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43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0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Виртуальная реальность: возможная опасность» Отработка технической лексики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809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0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«Виртуальная реальность: возможная опасность» –сравнительный анализ английских слов и словосочетаний с их русскими эквивалентами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05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04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Текст </w:t>
            </w:r>
            <w:r>
              <w:rPr>
                <w:color w:val="000000"/>
              </w:rPr>
              <w:t>– «Visitors from Оuter Space» –«Пришельцы из внешнего мира».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Чтение с общим пониманием прочитанного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1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04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Пришельцы из внешнего мира»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тработка технической лексики. Словообразование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1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0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Пришельцы из внешнего мира».Монологич. высказыв.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59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0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кст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– «Is there Life in Space?»– </w:t>
            </w:r>
            <w:r>
              <w:rPr>
                <w:color w:val="000000"/>
              </w:rPr>
              <w:t>«Есть ли жизнь в космосе?»Развитие умений работы со словарем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83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04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«Есть ли жизнь в космосе?»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ение с полным пониманием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89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0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«Есть ли жизнь  в космосе?» </w:t>
            </w:r>
            <w:r>
              <w:rPr/>
              <w:t>Групповая работа.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863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604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Текст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– «Computer as an </w:t>
            </w:r>
            <w:r>
              <w:rPr>
                <w:color w:val="000000"/>
              </w:rPr>
              <w:t>Е</w:t>
            </w:r>
            <w:r>
              <w:rPr>
                <w:color w:val="000000"/>
                <w:lang w:val="en-US"/>
              </w:rPr>
              <w:t xml:space="preserve">lectronic Device»– </w:t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color w:val="000000"/>
              </w:rPr>
              <w:t>«Компьютер как электронный прибор»–</w:t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color w:val="000000"/>
              </w:rPr>
              <w:t>Идентификация технической лексик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551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604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Компьютер как электронный прибор»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ение, выборочный перевод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29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0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Компьютер как электронный прибор». Развитие умений устной  речи и чтения технического текста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385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604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lang w:val="en-US"/>
              </w:rPr>
              <w:t>Revision Exercises –3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общающее повторение – 3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грамматические упражнения</w:t>
            </w: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из </w:t>
            </w:r>
            <w:r>
              <w:rPr/>
              <w:t>«Практического  курса по основным разделам грамматики английского языка для технических ВУЗов»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852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604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.</w:t>
            </w:r>
            <w:r>
              <w:rPr>
                <w:b/>
                <w:bCs/>
                <w:color w:val="000000"/>
                <w:lang w:val="en-US"/>
              </w:rPr>
              <w:t xml:space="preserve">Текст – «The Antarctic Ozone Hole» – </w:t>
            </w:r>
          </w:p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«Антарктическая озоновая дыра» –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умений работы со словарем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707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604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«Антарктическая озоновая дыра» –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работка технической лексики. Словообразование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37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604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«Антарктическая озоновая дыра» –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итие умений устной речи и чтения технич. текст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итого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ч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9:37:00Z</dcterms:created>
  <dc:creator>LUDMILA</dc:creator>
  <dc:description/>
  <dc:language>en-US</dc:language>
  <cp:lastModifiedBy>comp-311</cp:lastModifiedBy>
  <cp:lastPrinted>2011-09-02T21:29:00Z</cp:lastPrinted>
  <dcterms:modified xsi:type="dcterms:W3CDTF">2017-10-12T09:37:00Z</dcterms:modified>
  <cp:revision>2</cp:revision>
  <dc:subject/>
  <dc:title>КАЛЕНДАРНО- ТЕМАТИЧЕСКОЕ ПЛАНИРОВАНИЕ,</dc:title>
</cp:coreProperties>
</file>