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 "Для  радости души  музыкальные инструменты  хороши"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ата публикации: </w:t>
      </w:r>
    </w:p>
    <w:p>
      <w:pPr>
        <w:pStyle w:val="Normal"/>
        <w:rPr>
          <w:sz w:val="28"/>
        </w:rPr>
      </w:pPr>
      <w:r>
        <w:rPr>
          <w:b/>
          <w:sz w:val="28"/>
        </w:rPr>
        <w:t>Раздел:  Музыка</w:t>
      </w:r>
    </w:p>
    <w:p>
      <w:pPr>
        <w:pStyle w:val="Normal"/>
        <w:rPr>
          <w:sz w:val="28"/>
        </w:rPr>
      </w:pPr>
      <w:r>
        <w:rPr>
          <w:sz w:val="28"/>
        </w:rPr>
        <w:t>Автор: Жданова Лидия  Валентиновна, музыкальный руководитель  МДОУ «Детского сада №218  для  детей  с  тяжёлыми нарушениями  речи г. Ярослав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ктуальность :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Одна  из </w:t>
      </w:r>
      <w:r>
        <w:rPr>
          <w:sz w:val="28"/>
        </w:rPr>
        <w:t xml:space="preserve">  задач  дошкольного детства  -« … формирование, совершенствовние и  обогащение  звукового   сенсорного опыта  дошкольников. Звуковой сенсорный  опыт помогает  раскрывать  звучащую  сторону  предметного  мира.  В  образовательной области «Познавательное  развитие!» ФГОС ДО  предлагает  формирование первичных представлений  о свойствах и  отношениях  объектов  окружащего  мира (форме, цвете, размере, материале, </w:t>
      </w:r>
      <w:r>
        <w:rPr>
          <w:sz w:val="28"/>
          <w:u w:val="single"/>
        </w:rPr>
        <w:t xml:space="preserve">звучании, ритме, темпе, </w:t>
      </w:r>
      <w:r>
        <w:rPr>
          <w:sz w:val="28"/>
        </w:rPr>
        <w:t>количестве, числе, части и целом, пространстве  и  времени, движении  и покое, причинах и  следствиях и  др.) [1]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 старшем  возрасте  звуковой  сенсорный  опыт помогает осваивать более сложные  задачи  речевого  развития, готовит  к  звуковому  анализу  слова, развивает  звуковую и  интонационную   культуру  речи.  Становится  для  ребёнка  средством  самовыражения  в  игре,  художественной  деятельности, в  познании  дети учатся  не  только  слушать,  но  и  слышать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ем богаче звуковой  сенсорный  опыт  ребёнка,  тем  больше  перспектив у  него  в  развитии музыкальности и  музыкальных  способностей.» [1]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Ожидаемые  результаты:</w:t>
      </w:r>
      <w:r>
        <w:rPr>
          <w:sz w:val="28"/>
        </w:rPr>
        <w:t xml:space="preserve">  «… приобретение  элементарных  навыков и умений   в  самостоятельной  музыкально- эстетической  деятельности -  передача  настроения в  звукоивлечении, в  играх с  музыкальными  детскими    и  самодельными  инструментами,  применение  опыта в музыкальных и  речевых  импровизациях,  сопровождении  и озвучивании  сказочных  историй, в  конечном  итоге  развитие творчества с  эффектом удовольствия, эмоциональной  наполненности, потребности в музыкально – творческом  самовыражении с  учётом эстетических  ценностей во  взаимоотношениях  со  сверстниками, взрослыми, природой, окружающим  миром.»  [2]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Цель</w:t>
      </w:r>
      <w:r>
        <w:rPr>
          <w:sz w:val="28"/>
        </w:rPr>
        <w:t>: Приобщение детей и  родителей  к  элементарному  музицированию  в быту,  как  средству  формирования  и  развития  богатого  сенсорного опыта дошкольников  старшего возра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Задачи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-Знакомство  с свойствами  и  видами  разных  музыкальных  инструментов,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-Воспитание  интереса  к самоизвлечению звуков  на различных  музыкальных  инструментах, к  детским  оркестрам .</w:t>
      </w:r>
    </w:p>
    <w:p>
      <w:pPr>
        <w:pStyle w:val="Normal"/>
        <w:rPr/>
      </w:pPr>
      <w:r>
        <w:rPr>
          <w:sz w:val="28"/>
        </w:rPr>
        <w:t>-  Развитие  коммуникации ( общения  взрослого  и ребёнка  в  процессе  совместной  игры ), творческого  сознания , эстетического  вкуса детей на музыкальном песенно-танцевальном  и  игровом  материале 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ип проекта: творческий, межпредметны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роки: краткосрочный  (2 недели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проекта: музыкальный руководитель Жданова Л.В.</w:t>
      </w:r>
    </w:p>
    <w:p>
      <w:pPr>
        <w:pStyle w:val="Normal"/>
        <w:rPr>
          <w:sz w:val="28"/>
        </w:rPr>
      </w:pPr>
      <w:r>
        <w:rPr>
          <w:sz w:val="28"/>
        </w:rPr>
        <w:t xml:space="preserve">Участники проекта: музыкальный руководитель, логопеды, воспитатели групп, родител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нтеграция образовательных областей: </w:t>
      </w:r>
    </w:p>
    <w:p>
      <w:pPr>
        <w:pStyle w:val="Normal"/>
        <w:rPr/>
      </w:pPr>
      <w:r>
        <w:rPr>
          <w:sz w:val="28"/>
          <w:u w:val="single"/>
        </w:rPr>
        <w:t>Музыка:</w:t>
      </w:r>
      <w:r>
        <w:rPr>
          <w:sz w:val="28"/>
        </w:rPr>
        <w:t xml:space="preserve"> Развитие эстетического вкуса детей на музыкальном песенно-танцевальном  и игровом  творчестве </w:t>
      </w:r>
    </w:p>
    <w:p>
      <w:pPr>
        <w:pStyle w:val="Normal"/>
        <w:rPr/>
      </w:pPr>
      <w:r>
        <w:rPr>
          <w:sz w:val="28"/>
          <w:u w:val="single"/>
        </w:rPr>
        <w:t>Физическое развитие</w:t>
      </w:r>
      <w:r>
        <w:rPr>
          <w:sz w:val="28"/>
        </w:rPr>
        <w:t>: Развитие ловкости, быстроты реакции, координации движений.</w:t>
      </w:r>
    </w:p>
    <w:p>
      <w:pPr>
        <w:pStyle w:val="Normal"/>
        <w:rPr/>
      </w:pPr>
      <w:r>
        <w:rPr>
          <w:sz w:val="28"/>
          <w:u w:val="single"/>
        </w:rPr>
        <w:t>Познание:</w:t>
      </w:r>
      <w:r>
        <w:rPr>
          <w:sz w:val="28"/>
        </w:rPr>
        <w:t xml:space="preserve"> Развитие творческого сознания; знания о  самодельных  музыкальных инструментах  и  обычных  музыкальных  инструментах; их  свойствах  и возможностях.</w:t>
      </w:r>
    </w:p>
    <w:p>
      <w:pPr>
        <w:pStyle w:val="Normal"/>
        <w:rPr/>
      </w:pPr>
      <w:r>
        <w:rPr>
          <w:sz w:val="28"/>
          <w:u w:val="single"/>
        </w:rPr>
        <w:t>Коммуникация:</w:t>
      </w:r>
      <w:r>
        <w:rPr>
          <w:sz w:val="28"/>
        </w:rPr>
        <w:t xml:space="preserve"> Общение со сверстниками и взрослыми субъектами ДОУ; активизация и развитие словаря детей при описании музыкальных  инструментов; песни , стихи, монологовая и диалоговая речь.</w:t>
      </w:r>
    </w:p>
    <w:p>
      <w:pPr>
        <w:pStyle w:val="Normal"/>
        <w:rPr/>
      </w:pPr>
      <w:r>
        <w:rPr>
          <w:sz w:val="28"/>
          <w:u w:val="single"/>
        </w:rPr>
        <w:t>Социализация:</w:t>
      </w:r>
      <w:r>
        <w:rPr>
          <w:sz w:val="28"/>
        </w:rPr>
        <w:t xml:space="preserve"> Развитие детей в игровой деятельности, развитие музыкально-эстетического вку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Изобразительная деятельность</w:t>
      </w:r>
      <w:r>
        <w:rPr>
          <w:sz w:val="28"/>
          <w:szCs w:val="28"/>
        </w:rPr>
        <w:t xml:space="preserve">: Развитие творческих способностей и воображения у детей; знакомство с разными формами  и  цветом  музыкальных  инструментов овладение навыком работы в аппликации,  штриховке  разными  способами ; развитие  чувства цвета, формы, композиции; воспитание  интереса и бережного отношения к предметам  музыкального  ми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удожественная литература: </w:t>
      </w:r>
      <w:r>
        <w:rPr>
          <w:sz w:val="28"/>
          <w:szCs w:val="28"/>
        </w:rPr>
        <w:t>Знакомство со стихотворениями  «Барабан» Н.П.Бобкова, «Бубен» Н.Я.Соломыкина, «Ложки» Н.Я.Соломыкина, «Трещотка» Н.П.Бобкова. и др., Сказки : «Чудо свистулька», «Как  Зебра Полоскина  полюбила пианино», «Быль-небыль про музыкальные инструменты» Автор сказки: Ирис Ревю, и 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новные направления проекта: </w:t>
      </w:r>
      <w:r>
        <w:rPr>
          <w:sz w:val="28"/>
          <w:szCs w:val="28"/>
        </w:rPr>
        <w:t xml:space="preserve">цикл занятий: музыкальные  игры, песни  и  танцы с муз. инструментами; по изобразительной деятельности – рисование  и  аппликации  гитары,  скрипки, барабана и т.п. ""; по развитию речи – стихи, поговорки, пословицы о  балалайке, гармошке, бубне  и  т.п.", беседы и просмотры  видео –роликов песен  о  музыкальных  инструментах, мультфильм «Первая  скрипк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дукт проектной деятельности</w:t>
      </w:r>
      <w:r>
        <w:rPr>
          <w:sz w:val="28"/>
          <w:szCs w:val="28"/>
        </w:rPr>
        <w:t xml:space="preserve">  -  изготовление самодельных  музыкальных  инструментов  для  пополнения  развивающей  музыкальной  среды : итоговое проведение   вечера «Играем  с  Угадаем» в форме «Музыкальной  гостиной» с детьми, сотрудниками  детского  сада и  родител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Содержание проекта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  <w:u w:val="single"/>
        </w:rPr>
        <w:t>Этапы           Описание        Время реализации     Ответственны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I Подготовит</w:t>
      </w:r>
      <w:r>
        <w:rPr/>
        <w:t xml:space="preserve">. </w:t>
      </w:r>
      <w:r>
        <w:rPr>
          <w:sz w:val="28"/>
          <w:szCs w:val="28"/>
        </w:rPr>
        <w:t>-работа с методической литературой;</w:t>
      </w:r>
      <w:r>
        <w:rPr/>
        <w:t xml:space="preserve"> </w:t>
      </w:r>
      <w:r>
        <w:rPr>
          <w:sz w:val="28"/>
          <w:szCs w:val="28"/>
        </w:rPr>
        <w:t>-подбор музыкального репертуара;</w:t>
      </w:r>
      <w:r>
        <w:rPr/>
        <w:t xml:space="preserve"> </w:t>
      </w:r>
      <w:r>
        <w:rPr>
          <w:sz w:val="28"/>
          <w:szCs w:val="28"/>
        </w:rPr>
        <w:t>- разработка конспекта  мероприятия;</w:t>
      </w:r>
      <w:r>
        <w:rPr/>
        <w:t xml:space="preserve">  </w:t>
      </w:r>
      <w:r>
        <w:rPr>
          <w:sz w:val="28"/>
          <w:szCs w:val="28"/>
        </w:rPr>
        <w:t>-подбор стихов.  С 3.04. по 10.04. 2017г.</w:t>
      </w:r>
    </w:p>
    <w:p>
      <w:pPr>
        <w:pStyle w:val="Normal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>Музыкальный руководитель, воспитатели. логопе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  Основной  </w:t>
      </w:r>
      <w:r>
        <w:rPr>
          <w:sz w:val="28"/>
          <w:szCs w:val="28"/>
        </w:rPr>
        <w:t>(период  проведенияС  11.04. по 18.04. 2017г)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-чтение художественной литературы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проведение циклов занятий специалистами ДОУ; исполнение  песен по  теме, слушание звучания шумовых  ударных  и струнных муз. инструментов, игры с  муз.инструментами, изготовление рисунков  и  аппликаций по  данной  теме: изготовление в  домашних условиях  самодельных детских  музыкальных  инструментов:</w:t>
      </w:r>
    </w:p>
    <w:p>
      <w:pPr>
        <w:pStyle w:val="Normal"/>
        <w:rPr/>
      </w:pPr>
      <w:r>
        <w:rPr>
          <w:sz w:val="28"/>
          <w:szCs w:val="28"/>
        </w:rPr>
        <w:t>-просмотр  видео- фильмов  « Как  звучат Музыкальные  инструменты 1 и 2  часть, советский  мультфильм  «Первая  скрипка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чтение  «Быль-небыль про музыкальные инструменты»  Автор сказки: Ирис Ревю;</w:t>
      </w:r>
      <w:r>
        <w:rPr>
          <w:rStyle w:val="Appleconvertedspace"/>
          <w:rFonts w:cs="Arial" w:ascii="Arial" w:hAnsi="Arial"/>
          <w:color w:val="333333"/>
          <w:sz w:val="20"/>
          <w:szCs w:val="20"/>
          <w:shd w:fill="FFFFFF" w:val="clear"/>
        </w:rPr>
        <w:t xml:space="preserve">   </w:t>
      </w:r>
      <w:r>
        <w:rPr>
          <w:rStyle w:val="Appleconvertedspace"/>
          <w:rFonts w:cs="Arial"/>
          <w:color w:val="333333"/>
          <w:sz w:val="28"/>
          <w:szCs w:val="20"/>
          <w:shd w:fill="FFFFFF" w:val="clear"/>
        </w:rPr>
        <w:t xml:space="preserve">авторская </w:t>
      </w:r>
      <w:r>
        <w:rPr>
          <w:rFonts w:cs="Arial"/>
          <w:bCs/>
          <w:color w:val="333333"/>
          <w:sz w:val="28"/>
          <w:szCs w:val="20"/>
          <w:shd w:fill="FFFFFF" w:val="clear"/>
        </w:rPr>
        <w:t xml:space="preserve">сказка  </w:t>
      </w:r>
      <w:r>
        <w:rPr>
          <w:rFonts w:cs="Arial"/>
          <w:color w:val="333333"/>
          <w:sz w:val="28"/>
          <w:szCs w:val="20"/>
          <w:shd w:fill="FFFFFF" w:val="clear"/>
        </w:rPr>
        <w:t>Н.Беляковой « Чудо -</w:t>
      </w:r>
      <w:r>
        <w:rPr>
          <w:rFonts w:cs="Arial"/>
          <w:bCs/>
          <w:color w:val="333333"/>
          <w:sz w:val="28"/>
          <w:szCs w:val="20"/>
          <w:shd w:fill="FFFFFF" w:val="clear"/>
        </w:rPr>
        <w:t>свистулька</w:t>
      </w:r>
      <w:r>
        <w:rPr>
          <w:rFonts w:cs="Arial"/>
          <w:color w:val="333333"/>
          <w:sz w:val="28"/>
          <w:szCs w:val="20"/>
          <w:shd w:fill="FFFFFF" w:val="clear"/>
        </w:rPr>
        <w:t>»,  разучивание  стихов «Бубен» Г. Дядиной, «Колокольчик» И.Семененко  и 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нение  песен  «Весёлый  музыкант» муз.Е.Тиличеевой, «весёлый  колокольчик» муз.Г.И.Анисимовой по  теме, слушание звучания шумовых  ударных  и струнных муз. инструментов, игры с  муз.инструментами  «Оркестр» («Ой, утушка  луговая» русс.нар.мел. обр. Т.Ломовой) , «С бубнами» польская  нар.мел.обр. Т.Ломовой, «Барабан» и др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ведение  выставки «Музыкальный  инструмент  своими руками», ( работы  детей  и  родителей).; </w:t>
      </w:r>
    </w:p>
    <w:p>
      <w:pPr>
        <w:pStyle w:val="Normal"/>
        <w:rPr/>
      </w:pPr>
      <w:r>
        <w:rPr>
          <w:sz w:val="28"/>
          <w:szCs w:val="28"/>
        </w:rPr>
        <w:t xml:space="preserve">- изготовление аппликаций и рисунков  по теме  музыкальные инструмен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готовление  детских  музыкальных  инстр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узыкальный  руководитель ,логопеды , воспитатели групп, 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II    Итогов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дение итогового  познавательно- развлекательного  мероприятия «Играем  с  Угадаем» в форме  «Музыкальной гостинной» ; организация  мини- выставки «Музыкальные  инструменты  своими рукам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Музыкальный руководитель, логопед,  воспитатели групп, родител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Информационно-методическое обеспечение</w:t>
      </w:r>
      <w:r>
        <w:rPr>
          <w:sz w:val="28"/>
          <w:szCs w:val="28"/>
        </w:rPr>
        <w:t>: мультимедийное оборудование , презентация  к мероприятию «Из  истории  происхождения музыкальных  инструментов</w:t>
      </w:r>
      <w:r>
        <w:rPr/>
        <w:t xml:space="preserve">»,  </w:t>
      </w:r>
      <w:r>
        <w:rPr>
          <w:sz w:val="28"/>
        </w:rPr>
        <w:t xml:space="preserve">Слайд –шоу по  теме  сказки </w:t>
      </w:r>
      <w:r>
        <w:rPr/>
        <w:t xml:space="preserve"> </w:t>
      </w:r>
      <w:r>
        <w:rPr>
          <w:sz w:val="28"/>
        </w:rPr>
        <w:t>С.Маршака «Сказка о глупом  мышонке». (для  озвучивания  текста   самодельными  и детскими  музыкальными  инструментами)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Материалы и оборудование</w:t>
      </w:r>
      <w:r>
        <w:rPr/>
        <w:t xml:space="preserve">: </w:t>
      </w:r>
      <w:r>
        <w:rPr>
          <w:sz w:val="28"/>
        </w:rPr>
        <w:t>самодельные  и  детские  музыкальные  инструменты, иллюстрации, картинки, книги   по  теме  «музыкальные  инструменты», пианино, ноты</w:t>
      </w:r>
    </w:p>
    <w:p>
      <w:pPr>
        <w:pStyle w:val="Normal"/>
        <w:rPr/>
      </w:pPr>
      <w:r>
        <w:rPr>
          <w:sz w:val="28"/>
          <w:szCs w:val="28"/>
        </w:rPr>
        <w:t xml:space="preserve">Аппликации "Музыкальные  инструменты", рисунки по  теме «Металлофон, балалайка, труба» ,  изготовление  самодельных музыкальных  инструментов - барабан, металлофон, погремушки, маракас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</w:t>
      </w:r>
      <w:r>
        <w:rPr/>
        <w:t xml:space="preserve">: </w:t>
      </w:r>
    </w:p>
    <w:p>
      <w:pPr>
        <w:pStyle w:val="Normal"/>
        <w:rPr/>
      </w:pPr>
      <w:r>
        <w:rPr>
          <w:sz w:val="28"/>
          <w:szCs w:val="28"/>
        </w:rPr>
        <w:t xml:space="preserve">Развитие творческих способностей и воображения у детей; овладение работы с  предметами  и  материалами  окружающей  среды ; развитие чувство цвета, формы, композиции; воспитание   интереса и  бережного отношения  к  детским  музыкальным  инструмен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:  </w:t>
      </w:r>
      <w:r>
        <w:rPr>
          <w:sz w:val="28"/>
          <w:szCs w:val="28"/>
        </w:rPr>
        <w:t xml:space="preserve">цветная бумага, газетная  бумаза, целлофановые  пакеты, раскраски  с изображением детских  музыкальных  инструментов (металлофон, балалайка, барабан  и  т.д.), пластиковые  и  металлические  баночки разной  формы, различные  наполнители (горох, пшено, камешки, песок, вода, бусинки  и др.),  цветные  карандаши, кисточки, краски, фольга, цветная изолента, всевозможные  наклейки,  металлические  и  деревянные  ложки и  т.п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о-игровой репертуар: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сни «Весёлый  музыкант»  Сл. Т.Волгиной, муз. А.Филиппенко, звуки детских  музыкальных  инструментов в  аудио записи ,  распевки «Труба» муз.Е.Тиличеевой, сл.Н.Найдёновой, «Бубенчики» муз.Е.Тиличеевой, сл.Л.Дымовой, «Барабан» Муз.Е.Тиличеевой,  сл. Н. Найдёновой ,«Дудочка» муз.В.Карасевой, сл.Н.Френк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ценарий   познавательно- развлекательного   мероприятия  «Поиграем с  Угада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зале звучит  песня «Как  здорово, что  все  мы  здесь  сегодня  собрались» автор  Булат  Окуджав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:  Добро пожаловать на детский праздник к нам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И с правилами ознакомиться мы предлагаем Вам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Мы в музыкальном зале рады видеть всех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Всегда звучат здесь песни, звонкий смех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Мы очень просим, дорогие Вас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Аплодисментами поддерживать детей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Чтобы артисты стали посмелей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А если Вам пришлось немного опоздать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То постарайтесь никому не помешат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Вы между номерами паузу дождитесь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Пройдите в зал и у дверей садитес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</w:rPr>
        <w:t>И не забудьте снять пальто и шапки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Снимите сапоги, наденьте тапки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А лучше туфли на высоких каблуках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Чтоб все вокруг сказали: «Ах!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>Ещё хотим, друзья, Вам предложить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Свои таланты в зале проявить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>Читать стихи, петь песни, танцевать,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Шутить, на сцене роль сыграть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</w:t>
      </w:r>
      <w:r>
        <w:rPr>
          <w:b/>
          <w:i/>
          <w:sz w:val="28"/>
          <w:szCs w:val="28"/>
        </w:rPr>
        <w:t>Танцуйте, пойте, веселитесь с на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И   знайте, мы всегда ждём встреч приятных с Вами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.: Сегодня  мы  поговорим о  том, что русская душа широка, многогранна, и  может петь  она  под  звук  баяна, а  может  плакать  под  скрипки  смычок.</w:t>
      </w:r>
    </w:p>
    <w:p>
      <w:pPr>
        <w:pStyle w:val="Normal"/>
        <w:rPr/>
      </w:pPr>
      <w:r>
        <w:rPr>
          <w:sz w:val="28"/>
          <w:szCs w:val="28"/>
        </w:rPr>
        <w:t>Но  разве  в  этом дело, а дело в том, что  в  нашей  жизни с нами всегда  рядом  присутствует гармошка иль ложки  деревянные и  много разного  ещё и  если в  руки  мы возьмём , то в царство  звуков сразу  попад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 посмотрим  откуда  взялись  музыкальные инстру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каз  презентации «Из  истории  происхождения  музыкальных  инструмен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:Есть у  меня  один  знакомый    клоун  по  имени Угадай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мя  у  него , как  видите , не  совсем обычное, оно  больше  похоже        на     прозвище. Но клоуну его  имя  очень  даже  нравится. Знаете  почему?  Потому что  когда он  знакомится с  ребятами  и  называет  своё  имя – Угадай,- ребятам сразу  же  становится  весело, они  улыбаются  и  хотят  поиграть с  клоуном. А  это  как  раз  ему  и  надо, ведь Угадай – клоун, ему нравится    всех  веселить  и  играть в  разные  игры.</w:t>
      </w:r>
    </w:p>
    <w:p>
      <w:pPr>
        <w:pStyle w:val="Normal"/>
        <w:ind w:left="840" w:hanging="840"/>
        <w:rPr/>
      </w:pPr>
      <w:r>
        <w:rPr/>
        <w:t xml:space="preserve">                  </w:t>
      </w:r>
      <w:r>
        <w:rPr>
          <w:sz w:val="28"/>
          <w:szCs w:val="28"/>
        </w:rPr>
        <w:t>А  ещё  любит  Угадай  всевозможные  загадки. Видно , не зря его     Угадаем зовут. Одну  только  загадку никак разгадать не может, что  ему  больше нравится: загадывать  загадки  или  отгадывать. Ребята, хотите с клоуном  познакомиться?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д  музыку   шуточного  характера   ПОЯВЛЯЕТСЯ   КЛОУН  Угадай-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Клоун</w:t>
      </w:r>
      <w:r>
        <w:rPr/>
        <w:t xml:space="preserve"> :«</w:t>
      </w:r>
      <w:r>
        <w:rPr>
          <w:sz w:val="28"/>
          <w:szCs w:val="28"/>
        </w:rPr>
        <w:t>Здорово  ,ребятишки , девчонки  и  мальчишки! Веселись  и  не  скучай, с  вами  клоун  Угадай! Ребята, а  вы  загадки  любите ? Любите?! Я тоже  очень  люблю загадки. А что  вам   больше  нравится : загадывать  загадки  или  отгадывать ?»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Если  дети  отвечают «Загадывать» , то  клоун  говорит : «Вот  и  хорошо,  и  я  тоже люблю  загадывать загадки».  Если  дети  отвечают  «Отгадывать» , то клоун  говорит : «Вот  и  хорошо , сейчас  я вам буду загадки загадывать, а  вы  будете  отгадывать. Если  вы  угадаете  мои  загадки, то  узнаете ,кто  мои  лучшие  друзья»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</w:t>
      </w:r>
      <w:r>
        <w:rPr>
          <w:b/>
          <w:i/>
          <w:sz w:val="28"/>
        </w:rPr>
        <w:t xml:space="preserve">А всего-то три струны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Ей для музыки нужны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Всех игрою веселит!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й, звенит она, звенит,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то такая? Отгадай-ка…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Это наша… (балалайка)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 мной в поход легко ид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 мною весело в пу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я крикун, и я буя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вонкий, круглый… (барабан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т струнный инструмен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звенит в любой момент —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сцене в лучшем зале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в походе на привал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Гита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 нее вся душа нараспаш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хоть пуговки есть – не рубаш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индюшка, а надувае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не птица, а залив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Гармош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лесу вырезана, гладко вытесана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ет-заливается, как называется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крип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оун </w:t>
      </w:r>
      <w:r>
        <w:rPr>
          <w:sz w:val="28"/>
          <w:szCs w:val="28"/>
        </w:rPr>
        <w:t xml:space="preserve"> Угадай : «Вы  правильно  отгадали  загадки  и  теперь  знаете ,  кто   мои  лучшие  друзья. А  хотите  тоже быть  моими лучшим  друзьями? Что  ж  тогда , как  водится , давайте  лично  знакомитьс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ждый  из  детей  называет  клоуну  своё  имя  или  пропева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Есть  у нашего  клоуна  одно  необычное  увлечение. Клоуну  нравится  слушать  звуки  , особенно  голоса  разных  музыкальных  инструментов.  Ведь  голоса  у  всех  разные, они  отличаются  друг  от  друга ,  давайте  мы  вместе  поиграем  в  игру «Угадай, какой  инструмент  звучит,  назови  его  и покажи  руками  как  на  нём  игр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ведение  игры «Угадай  инструмент по  звучанию» используются  фрагменты  аудиозаписи (балалайка, гитара, скрипка, арфа, саксафон, труба, бубен, барабан  и  др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: «Ребята, хотите  знать , почему  у  клоунов  всегда  много  друзей  и  приятелей? (ответы  детей) Потому  что клоуны  добрые , общительные  и  весёлые»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он  какой, наш  весёлый  клоун  Угадай. В  день  рождения  Угадай  приглашает  к  себе  множество  гостей. Он  специально  придумывает новые  игры  и забавы, устраивает для  гостей  цирковое  представление , разные  аттракционы  и  конк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  <w:sz w:val="28"/>
          <w:szCs w:val="28"/>
        </w:rPr>
        <w:t>Игры  Угадая</w:t>
      </w:r>
    </w:p>
    <w:p>
      <w:pPr>
        <w:pStyle w:val="Normal"/>
        <w:rPr/>
      </w:pPr>
      <w:r>
        <w:rPr/>
        <w:t>1.</w:t>
      </w:r>
      <w:r>
        <w:rPr>
          <w:sz w:val="28"/>
          <w:szCs w:val="28"/>
        </w:rPr>
        <w:t xml:space="preserve">СОРОКА .  </w:t>
      </w:r>
      <w:r>
        <w:rPr>
          <w:sz w:val="28"/>
          <w:szCs w:val="28"/>
          <w:u w:val="single"/>
        </w:rPr>
        <w:t>Цель :</w:t>
      </w:r>
      <w:r>
        <w:rPr>
          <w:sz w:val="28"/>
          <w:szCs w:val="28"/>
        </w:rPr>
        <w:t xml:space="preserve"> развивать  наблюдательность , ориентировку  в  пространстве.  </w:t>
      </w:r>
    </w:p>
    <w:p>
      <w:pPr>
        <w:pStyle w:val="Normal"/>
        <w:rPr/>
      </w:pPr>
      <w:r>
        <w:rPr>
          <w:sz w:val="28"/>
          <w:szCs w:val="28"/>
          <w:u w:val="single"/>
        </w:rPr>
        <w:t>Оборудование :</w:t>
      </w:r>
      <w:r>
        <w:rPr>
          <w:sz w:val="28"/>
          <w:szCs w:val="28"/>
        </w:rPr>
        <w:t xml:space="preserve">  корзинка  , разные  музыкальные  инструменты   по  количеству  играющих  детей.</w:t>
      </w:r>
    </w:p>
    <w:p>
      <w:pPr>
        <w:pStyle w:val="Normal"/>
        <w:rPr/>
      </w:pPr>
      <w:r>
        <w:rPr>
          <w:sz w:val="28"/>
          <w:szCs w:val="28"/>
          <w:u w:val="single"/>
        </w:rPr>
        <w:t>Ход  игры:</w:t>
      </w:r>
      <w:r>
        <w:rPr>
          <w:sz w:val="28"/>
          <w:szCs w:val="28"/>
        </w:rPr>
        <w:t xml:space="preserve">  дети  становятся  свободно.  Ребёнок, исполняющий  роль  сороки,  держит  в  руке  корзинку  с   музыкальными  инструментами  и  говорит 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Я  сорока- белобо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Вам  игрушки  принесл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Вы  свою  запоминайт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А  потом  их  спрячу  я.</w:t>
      </w:r>
    </w:p>
    <w:p>
      <w:pPr>
        <w:pStyle w:val="Normal"/>
        <w:rPr/>
      </w:pPr>
      <w:r>
        <w:rPr>
          <w:sz w:val="28"/>
          <w:szCs w:val="28"/>
        </w:rPr>
        <w:t>Каждый  ребёнок  достаёт  из  корзинки  муз. инструмент,  запоминает  её  и  на  звучание  спокойной  музыки   кладёт  обратно  в  корзину. Дети  стайкой  идут  к  противоположной   стене   и  стоят  с закрытыми  глазами.  Пока  музыка  звучит ,  «сорока»  расставляет    игрушки  по  всему  залу.  С  окончанием  музыки  дети  начинают  искать  свои   музыкальные  инструменты   и  ищут  до  тех  пор ,  пока  «сорока»   не  скаже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Лучше ,  лучше  вы  ищит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И  внимательней  смотрит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Кто  пропажу   принесёт –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Тот  играть  в  оркестр   начн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находят  свои  инструменты , встают в  ряд  и  играют  на них  в орке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окой  становится  тот  ребёнок  ,  который  первый  найдёт  свой муз. инстру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Муз. пауза  - видео  песня  о  муз.  инструменте «Балалайка» </w:t>
      </w:r>
      <w:r>
        <w:rPr>
          <w:sz w:val="28"/>
          <w:szCs w:val="28"/>
        </w:rPr>
        <w:t>(авторы  и  исполнители песни «Балалайка» А.Чумаков, А.Панайо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гадай-ка:  </w:t>
      </w:r>
      <w:r>
        <w:rPr>
          <w:sz w:val="28"/>
          <w:szCs w:val="28"/>
        </w:rPr>
        <w:t>Очень  бубен  я люблю  и  играть на  нём  нач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, ребята, выходите и  про  бубен  стихи  расс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ти:   В цирке медвежонок пляшет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задорно бубном машет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Лапой по нему стучит.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убен радостно зве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дошел к нему медведь,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Чтобы малышу подпеть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лапах тот же инструмент,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ивительны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убенцов бубновых звон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ышится со всех сторон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убен — это вам не шу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лодцы у нас мишу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гадай- кА: </w:t>
      </w:r>
      <w:r>
        <w:rPr>
          <w:sz w:val="28"/>
          <w:szCs w:val="28"/>
        </w:rPr>
        <w:t xml:space="preserve"> А теперь, друзья,  с  бубнами  весёлая  иг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  хоровод  все  становитесь, дружно  за  руки беритес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гра  с  Бубнами»</w:t>
      </w:r>
      <w:r>
        <w:rPr>
          <w:sz w:val="28"/>
          <w:szCs w:val="28"/>
        </w:rPr>
        <w:t xml:space="preserve"> выбираются  3 водящих  «Музыканта» им даются  бубны и  в  середине  хоровода  под  музыку  они  ударяют  в них выделяя сильную  долю,  остальные участники  выполняют  движения  в  хороводе,  1 часть  музыки  -  идут  по  кругу, взявшись  за  руки. 2 часть   выполняют  2 хлопка  и  сужение круга, 2 хлопка  и  расширение  круга, затем танцующие  приседают  и  закрывают   глаза, «Музыканты»  выбирают  следующих  водящих, положив  бубны  сзади  играющих. Игра  повт.2-3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нова  песню  я  включаю  про  музыкальный  инструмент «Скрипка»  (исполняется  один  куплет песни «Не  тревожь  мне  душу  скрипка…» автор В.Меладз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лоун Угадай-ка: </w:t>
      </w:r>
      <w:r>
        <w:rPr>
          <w:sz w:val="28"/>
          <w:szCs w:val="28"/>
        </w:rPr>
        <w:t>Колокольчиком звеню  и  ребятам говорю, кто  про  колокольчик нам  расскажет, тот  талант  свой    пока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   :Колокольчик — музыкант,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 него большой талант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дость людям приносить,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ожет он весь день зво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сть он кроха и юнец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олокол — его отец —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узыкальный инструмент,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жный всем в любой мо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ромко колокол поет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колокольнях он живет.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Людям музыка е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лиже и родней вс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моем велосипеде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локольчик есть из меди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лужит он вместо звонка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ышен звон издале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полняется  песня «Весёлый колокольчик» Г.И.Анисимов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гадай –ка:</w:t>
      </w:r>
      <w:r>
        <w:rPr>
          <w:sz w:val="28"/>
          <w:szCs w:val="28"/>
        </w:rPr>
        <w:t xml:space="preserve"> (с  завязанными  глазами кричит) Ой, ничего, не  вижу, совсем  ничего  не  вижу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Что  случилось, почему, я  никак  не  пойму, зачем  ты  Угадай-ка  глаза  завязал этим  плат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лоун: </w:t>
      </w:r>
      <w:r>
        <w:rPr>
          <w:sz w:val="28"/>
          <w:szCs w:val="28"/>
        </w:rPr>
        <w:t>А  для  того, чтоб  меня  и  спросили зачем? А  я  отвечу :  Угадай –к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Дай-ка  я  спрошу  у  наших  гостей.  (ответы детей и  взросл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верно, ты  приготовился  к  следующей  игре.. «Жмур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оводится  иг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Жмурка»</w:t>
      </w:r>
      <w:r>
        <w:rPr>
          <w:sz w:val="28"/>
          <w:szCs w:val="28"/>
        </w:rPr>
        <w:t xml:space="preserve">  с  музыкальными  инструментами.  Водящему завязывают  глаза , он должен по  звуку  колокольчика найти  того, кто  играет и  назвать  его им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 вариант</w:t>
      </w:r>
      <w:r>
        <w:rPr>
          <w:i/>
          <w:sz w:val="28"/>
          <w:szCs w:val="28"/>
        </w:rPr>
        <w:t xml:space="preserve"> детям  даются 4-5  разных  муз. инструментов, водящий  по  звуку  угадывает  какой  инструмент  звучит  и  назвать  е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: Тут  мы  сядем, отдохнём и  услышим  песню  о  гитаре… (исполняется  1-й куплет песни  «Пой гитара»  Автор музыки - Темистокле Попа. Автор слов - Роберт Рождественски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лоун Угадай-ка:</w:t>
      </w:r>
      <w:r>
        <w:rPr>
          <w:sz w:val="28"/>
          <w:szCs w:val="28"/>
        </w:rPr>
        <w:t xml:space="preserve"> В руки  палочки  возьму  и  играть  с  ними  начну, вы, друзья  мне  помогайте, в  круг  скорей  сюда вставайте  и  присядьте  на  кол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гра  с    палочк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палочками «НОЖК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жки, ножки, вы шаг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шагали, мы шагали! - ритмичные удары палочками по пол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жки, ножки, вы беж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бежали, мы бежали! - ритмичные удары в темпе бе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жки, ножки, вы стуч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тучали, мы стучали! - удары свободными концом палочки об по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жки, ножки, вы пляс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лясали, мы плясали! - удары палочкой крест на крес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жки, ножки, вы уст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устали, мы устали! - удары лежащих палочек друг о друг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жки, ножки, отдых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дыхали, отдыхал! - движения палочек в ритме перед собой, без зву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пять всё начинали! - ритмичные удары по пол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А  сейчас  я  вам  расскажу  сказку  и  мы  все  с вами  попытаемся  её  озвучить  музыкальными  и  немузыкальными  инструмен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казка  о  глупом  мышонке С.Марш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ла ночью мышка в норке:      </w:t>
      </w:r>
      <w:r>
        <w:rPr>
          <w:i/>
          <w:sz w:val="28"/>
          <w:szCs w:val="28"/>
        </w:rPr>
        <w:t xml:space="preserve">  шелест бумаги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и, мышонок, замолчи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м тебе я хлебной корки      </w:t>
      </w:r>
      <w:r>
        <w:rPr>
          <w:i/>
          <w:sz w:val="28"/>
          <w:szCs w:val="28"/>
        </w:rPr>
        <w:t xml:space="preserve">   треугольник  или  колоколь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гарочек св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т ей мышо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сок твой слишком т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, мама, не пищ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не няньку поищи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бежала мышка-мать,                 </w:t>
      </w:r>
      <w:r>
        <w:rPr>
          <w:i/>
          <w:sz w:val="28"/>
          <w:szCs w:val="28"/>
        </w:rPr>
        <w:t xml:space="preserve"> шелест 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утку в няньки звать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риходи к нам, тетя утка,    </w:t>
      </w:r>
      <w:r>
        <w:rPr>
          <w:i/>
          <w:sz w:val="28"/>
          <w:szCs w:val="28"/>
        </w:rPr>
        <w:t xml:space="preserve"> погрем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детку пока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петь мышонку утка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 Га-га-га, усни, малютка!</w:t>
      </w:r>
      <w:r>
        <w:rPr>
          <w:i/>
          <w:sz w:val="28"/>
          <w:szCs w:val="28"/>
        </w:rPr>
        <w:t xml:space="preserve">             металло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дождика в с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вяка тебе найду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лупый маленький мышонок    </w:t>
      </w:r>
      <w:r>
        <w:rPr>
          <w:i/>
          <w:sz w:val="28"/>
          <w:szCs w:val="28"/>
        </w:rPr>
        <w:t xml:space="preserve"> шелест 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т ей спросо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твой голос нехор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шком громко ты поешь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бежала мышка-мать,                      </w:t>
      </w:r>
      <w:r>
        <w:rPr>
          <w:i/>
          <w:sz w:val="28"/>
          <w:szCs w:val="28"/>
        </w:rPr>
        <w:t xml:space="preserve"> шелест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жабу в няньки звать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Приходи к нам, тетя жаба,     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детку пока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жаба важно квак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ва-ква-ква, не надо плакать!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пи, мышонок, до утра, ,     </w:t>
      </w:r>
      <w:r>
        <w:rPr>
          <w:i/>
          <w:sz w:val="28"/>
          <w:szCs w:val="28"/>
        </w:rPr>
        <w:t xml:space="preserve">   кастань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 тебе я ком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ый маленький мыш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т ей спросо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твой голос нехор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кучно ты по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а мышка-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ю лошадь в няньки з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ходи к нам, тетя лоша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детку покач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И-го-го! - поет лошадка.   </w:t>
      </w:r>
      <w:r>
        <w:rPr>
          <w:i/>
          <w:sz w:val="28"/>
          <w:szCs w:val="28"/>
        </w:rPr>
        <w:t xml:space="preserve"> Деревянные  ло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казках.ру - oskazkax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, мышонок, сладко-слад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рнись на правый 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м овса тебе меш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ый маленький мыш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т ей спросонок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Нет, твой голос нехорош. </w:t>
      </w:r>
      <w:r>
        <w:rPr>
          <w:i/>
          <w:sz w:val="28"/>
          <w:szCs w:val="28"/>
        </w:rPr>
        <w:t xml:space="preserve"> Шелест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трашно ты по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а мышка-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ю свинку в няньки з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ходи к нам, тетя св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детку покач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ала свинка хрипло хрюкать,   </w:t>
      </w:r>
      <w:r>
        <w:rPr>
          <w:i/>
          <w:sz w:val="28"/>
          <w:szCs w:val="28"/>
        </w:rPr>
        <w:t>колотушка, погрем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лушного баюк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ю-баюшки, хрю-х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покойся, гово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ый маленький мышонок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вечает ей спросонок:              </w:t>
      </w:r>
      <w:r>
        <w:rPr>
          <w:i/>
          <w:sz w:val="28"/>
          <w:szCs w:val="28"/>
        </w:rPr>
        <w:t>шелест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твой голос нехор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грубо ты по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думать мышка-м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о курицу поз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ходи к нам, тетя клу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детку покач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кудахтала наседка:             </w:t>
      </w:r>
      <w:r>
        <w:rPr>
          <w:i/>
          <w:sz w:val="28"/>
          <w:szCs w:val="28"/>
        </w:rPr>
        <w:t>буб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-куда! Не бойся, дет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ирайся под кры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и тихо и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ый маленький мышонок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твечает ей спросонок:  </w:t>
      </w:r>
      <w:r>
        <w:rPr>
          <w:i/>
          <w:sz w:val="28"/>
          <w:szCs w:val="28"/>
        </w:rPr>
        <w:t xml:space="preserve"> шелест 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твой голос нехор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к вовсе не усн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а мышка-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щуку в няньки з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ходи к нам, тетя щ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детку покач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ала петь мышонку щука </w:t>
      </w:r>
      <w:r>
        <w:rPr>
          <w:i/>
          <w:sz w:val="28"/>
          <w:szCs w:val="28"/>
        </w:rPr>
        <w:t xml:space="preserve"> бульканье  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слышал он ни зву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евает щука р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е слышно, что пое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ый маленький мыш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т ей спросо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, твой голос нехор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шком тихо ты по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жала мышка-м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а кошку в няньки зв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ходи к нам, тетя ко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у детку покач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Стала петь мышонку кошка: </w:t>
      </w:r>
      <w:r>
        <w:rPr>
          <w:i/>
          <w:sz w:val="28"/>
          <w:szCs w:val="28"/>
        </w:rPr>
        <w:t xml:space="preserve"> металлоф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яу-мяу, спи, мой кро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у-мяу, ляжем сп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у-мяу, на к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ый маленький мыш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чает ей спросон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олосок твой так хорош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ладко ты поешь!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бежала мышка-мать,  </w:t>
      </w:r>
      <w:r>
        <w:rPr>
          <w:i/>
          <w:sz w:val="28"/>
          <w:szCs w:val="28"/>
        </w:rPr>
        <w:t xml:space="preserve"> шелест 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лядела на кро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т глупого мышонка,</w:t>
      </w:r>
    </w:p>
    <w:p>
      <w:pPr>
        <w:pStyle w:val="Normal"/>
        <w:rPr/>
      </w:pPr>
      <w:r>
        <w:rPr>
          <w:sz w:val="28"/>
          <w:szCs w:val="28"/>
        </w:rPr>
        <w:t xml:space="preserve">А мышонка не видать...   </w:t>
      </w:r>
      <w:r>
        <w:rPr>
          <w:i/>
          <w:sz w:val="28"/>
          <w:szCs w:val="28"/>
        </w:rPr>
        <w:t>все  участвующие  инструмен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едлагаю  завершить  нашу  встречу  с  Клоуном  Угадаем общим  танцем  с  музыкальными  инструментами под  названием  «Дружб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Исполняется  танец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Спасибо  тебе  Клоун Угадай  за   то,  что  познакомил нас  с удивительно  интересными  играми. Я  надеюсь, что  музыкальные  инструменты и самодельные  и  покупные  легко, плавно  и  надёжно  войдут  в  нашу  с  вами  жизнь,  обогащая  её  яркими  впечатлениями и  развивая нашу  чувственную  сферу, а  также  улучшая  качество  общения в  семье и в  социуме.  Те игры  и  песни, которые, Вы  взрослые, увидели  и  услышали, можно  включать  в свои  повседневную  домашнюю 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а  музыкальная  гостиная   закрыв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Спасибо за  внимание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спользуемая  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sz w:val="28"/>
          <w:szCs w:val="28"/>
        </w:rPr>
        <w:t>1.</w:t>
      </w:r>
      <w:r>
        <w:rPr>
          <w:i/>
          <w:sz w:val="28"/>
        </w:rPr>
        <w:t xml:space="preserve"> А.В.Дергунская .Статья «Обогащение  звукового сенсорного опыта детей  младшего  и  среднего дошкольного  возраста в  детском  саду»  . Журнал «Справочник  музыкального руководителя» №9, сентябрь 2015г.С.6 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 И.В.Груздева . Статья «Современный процесс музыкально- эстетического воспитания детей дошкольного  возраста» (основные  подходы)  журнал «Справочник  музыкального  руководителя» №12, декабрь 2015г. С.20.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Авторская комплексная  программа «От  рождения, до  школы» под  ред. А.Н.Вераксы, Т.С.Комаровой, М.А.Васильевой: -М; Мозаика- Синтез, 2014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.Примерная адаптированная программа коррекционно-развивающей работы в  логопедической  группе детского  сада для  детей с ТНР 9общее недоразвитие речи с 3-х до 7-ми лет)Издание  третье, переработанное и дополненное в соответствии с ФГОС ДО:  Санкт-Петербург 2014</w:t>
      </w:r>
    </w:p>
    <w:p>
      <w:pPr>
        <w:pStyle w:val="Normal"/>
        <w:rPr/>
      </w:pPr>
      <w:r>
        <w:rPr>
          <w:i/>
          <w:sz w:val="28"/>
        </w:rPr>
        <w:t>5.Т.Э.Тютюнникова. кн. «Уроки музыки: Система обучения К.Орфа»: ООО «Издательство АСТ» -М. 2001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.Т.А.Рокитянская, кн «Воспитание звуком. Музыкальные занятия с детьми от 3-х до 9–ти лет». – Ярославль: Академия развития: Академия Холдинг, 2002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.Г.И.Анисимова. кн. «Новые песенки для  занятий в логопедическом детском  саду. – СПб: КАРО, - С.- Петербург 2008</w:t>
      </w:r>
    </w:p>
    <w:p>
      <w:pPr>
        <w:pStyle w:val="Normal"/>
        <w:rPr/>
      </w:pPr>
      <w:r>
        <w:rPr>
          <w:i/>
          <w:sz w:val="28"/>
        </w:rPr>
        <w:t>8.С.И.Бекина, Т..П.Ломова, Е.Н.Соковнина. Музыка  и  движение. (упражнения, игры и пляски  для  детей 5-6 лет). –М,: «Просвещение» 1984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Есть  материалы, используемые    с  интернет ресурс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1:13:00Z</dcterms:created>
  <dc:creator>Лидия</dc:creator>
  <dc:description/>
  <dc:language>en-US</dc:language>
  <cp:lastModifiedBy>ДОУ218-2</cp:lastModifiedBy>
  <dcterms:modified xsi:type="dcterms:W3CDTF">2017-10-12T11:04:00Z</dcterms:modified>
  <cp:revision>1</cp:revision>
  <dc:subject/>
  <dc:title/>
</cp:coreProperties>
</file>