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овой досуг для детей подготовительной групп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М ПРАВИЛА ДВИЖЕНИЯ, КАК ТАБЛИЦУ УМНОЖ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учающие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Закрепить знания о правилах дорожного движения в качестве пешехо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Приобщать к правилам безопасного поведения на улице.</w:t>
      </w:r>
    </w:p>
    <w:p>
      <w:pPr>
        <w:pStyle w:val="Normal"/>
        <w:ind w:firstLine="708"/>
        <w:rPr>
          <w:sz w:val="28"/>
          <w:szCs w:val="28"/>
        </w:rPr>
      </w:pPr>
      <w:r>
        <w:rPr>
          <w:rStyle w:val="C0c5"/>
          <w:sz w:val="28"/>
          <w:szCs w:val="28"/>
        </w:rPr>
        <w:t>3.Повторить  и  закрепить  знания  детей  о  сигналах  светофор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грамматическую и лексическую стороны речи, связную речь диалогическую и монологическу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координацию движений, внимание, ловкость, ориентировку в пространств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оспитательные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Приобщать к общепринятым нормам и правилам взаимоотношений со сверстниками. </w:t>
      </w:r>
    </w:p>
    <w:p>
      <w:pPr>
        <w:pStyle w:val="Normal"/>
        <w:ind w:firstLine="708"/>
        <w:rPr>
          <w:sz w:val="28"/>
          <w:szCs w:val="28"/>
        </w:rPr>
      </w:pPr>
      <w:r>
        <w:rPr>
          <w:rStyle w:val="C0c5"/>
          <w:sz w:val="28"/>
          <w:szCs w:val="28"/>
        </w:rPr>
        <w:t> </w:t>
      </w:r>
      <w:r>
        <w:rPr>
          <w:rStyle w:val="C0c5"/>
          <w:sz w:val="28"/>
          <w:szCs w:val="28"/>
        </w:rPr>
        <w:t>2. Воспитывать  у  детей  уважительное  отношение  к  правилам  дорожного  движения  и  желание  следовать  им.</w:t>
      </w:r>
    </w:p>
    <w:p>
      <w:pPr>
        <w:pStyle w:val="C9"/>
        <w:rPr/>
      </w:pPr>
      <w:r>
        <w:rPr>
          <w:rStyle w:val="C8c2c1"/>
          <w:b/>
          <w:sz w:val="28"/>
          <w:szCs w:val="28"/>
        </w:rPr>
        <w:t>Предварительная работа</w:t>
      </w:r>
      <w:r>
        <w:rPr>
          <w:rStyle w:val="C8c2c1"/>
          <w:sz w:val="28"/>
          <w:szCs w:val="28"/>
        </w:rPr>
        <w:t xml:space="preserve">: </w:t>
      </w:r>
      <w:r>
        <w:rPr>
          <w:rStyle w:val="C2c1"/>
          <w:sz w:val="28"/>
          <w:szCs w:val="28"/>
        </w:rPr>
        <w:t>Беседы, чтение художественной литературы, разучивание стихотворений, рассматривание иллюстраций, дидактические игры, решение проблемных ситуаций по ПДД, ознакомление с правилами дорожного движения, со знаками «пешеходный пешеход», с видами транспорта.</w:t>
      </w:r>
    </w:p>
    <w:p>
      <w:pPr>
        <w:pStyle w:val="C9c25"/>
        <w:rPr>
          <w:sz w:val="28"/>
          <w:szCs w:val="28"/>
        </w:rPr>
      </w:pPr>
      <w:r>
        <w:rPr>
          <w:rStyle w:val="C2c6c1"/>
          <w:b/>
          <w:sz w:val="28"/>
          <w:szCs w:val="28"/>
        </w:rPr>
        <w:t>Интеграция образовательных областей</w:t>
      </w:r>
      <w:r>
        <w:rPr>
          <w:rStyle w:val="C2c1"/>
          <w:sz w:val="28"/>
          <w:szCs w:val="28"/>
        </w:rPr>
        <w:t> : «Познание», «Коммуникация», «Безопасность», «Социализация», «Художественное творчество»,   «Музыка», «Физическая культура», «Чтение художественной литературы».</w:t>
      </w:r>
    </w:p>
    <w:p>
      <w:pPr>
        <w:pStyle w:val="C9c25"/>
        <w:rPr>
          <w:sz w:val="28"/>
          <w:szCs w:val="28"/>
        </w:rPr>
      </w:pPr>
      <w:r>
        <w:rPr>
          <w:rStyle w:val="C2c6c1"/>
          <w:b/>
          <w:sz w:val="28"/>
          <w:szCs w:val="28"/>
        </w:rPr>
        <w:t>Виды детской деятельности</w:t>
      </w:r>
      <w:r>
        <w:rPr>
          <w:rStyle w:val="C2c6c1"/>
          <w:sz w:val="28"/>
          <w:szCs w:val="28"/>
        </w:rPr>
        <w:t>:</w:t>
      </w:r>
      <w:r>
        <w:rPr>
          <w:rStyle w:val="C2c1"/>
          <w:sz w:val="28"/>
          <w:szCs w:val="28"/>
        </w:rPr>
        <w:t xml:space="preserve"> игровая, коммуникативная, трудовая, продуктивная, восприятие художественной литературой, познавательно-исследовательская, музыкально-художественная. </w:t>
      </w:r>
    </w:p>
    <w:p>
      <w:pPr>
        <w:pStyle w:val="C9"/>
        <w:rPr/>
      </w:pPr>
      <w:r>
        <w:rPr>
          <w:rStyle w:val="C10c6c1"/>
          <w:b/>
          <w:sz w:val="28"/>
          <w:szCs w:val="28"/>
        </w:rPr>
        <w:t>Методические приёмы</w:t>
      </w:r>
      <w:r>
        <w:rPr>
          <w:rStyle w:val="C10c6c1"/>
          <w:sz w:val="28"/>
          <w:szCs w:val="28"/>
        </w:rPr>
        <w:t xml:space="preserve">: </w:t>
      </w:r>
      <w:r>
        <w:rPr>
          <w:rStyle w:val="C10c1"/>
          <w:sz w:val="28"/>
          <w:szCs w:val="28"/>
        </w:rPr>
        <w:t xml:space="preserve">Художественное слово, загадывание загадок, игровая мотивация, беседа, объяснение, показ, </w:t>
      </w:r>
      <w:r>
        <w:rPr>
          <w:rStyle w:val="C2c1"/>
          <w:sz w:val="28"/>
          <w:szCs w:val="28"/>
        </w:rPr>
        <w:t>создание проблемной ситуации, хоровые и индивидуальные ответы детей, дидактические игры, продуктивная деятельность,  использование  ИК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дорожные знаки, фонограммы пе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                 Город, в котором мы с вами живе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но по праву сравнить с буквар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букой улиц, проспектов, доро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дает нам все время урок.</w:t>
      </w:r>
    </w:p>
    <w:p>
      <w:pPr>
        <w:pStyle w:val="Normal"/>
        <w:jc w:val="center"/>
        <w:rPr/>
      </w:pPr>
      <w:r>
        <w:rPr>
          <w:sz w:val="28"/>
          <w:szCs w:val="28"/>
        </w:rPr>
        <w:t>Азбуку города помни всег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 не случилась с тобою беда.</w:t>
      </w:r>
    </w:p>
    <w:p>
      <w:pPr>
        <w:pStyle w:val="Normal"/>
        <w:rPr/>
      </w:pPr>
      <w:r>
        <w:rPr>
          <w:sz w:val="28"/>
          <w:szCs w:val="28"/>
        </w:rPr>
        <w:t xml:space="preserve">Ребята! Мы получили письмо. Давайте узнаем, что в н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ткрывает конверт, читает письмо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ы, дорожные знаки, попали в плен к злой невеже Поме</w:t>
        <w:softHyphen/>
        <w:t xml:space="preserve">хе-Неумехе! Теперь в нашей Дорожной стране постоянно происходят аварии. Нужна скорая помощь, выручайт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друг исчезли переход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ько плачут пешеход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же выбрать нам пу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де дорогу перейти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офор не светофорит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-й мальчик:                    </w:t>
      </w:r>
      <w:r>
        <w:rPr>
          <w:sz w:val="28"/>
          <w:szCs w:val="28"/>
        </w:rPr>
        <w:t>Ну какое ж это горе?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ый свет, зеленый свет 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, в них и толку нет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-А вы, ребята, знаете, зачем нужны светофоры? (Ответы детей.)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ыбегает Помеха! На груди у неё висит ожерелье из разорванных дорожных знаков. Волосы растрепаны. Она выхватывает конверт из рук воспитателя и кричит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меха: </w:t>
      </w:r>
    </w:p>
    <w:p>
      <w:pPr>
        <w:pStyle w:val="Normal"/>
        <w:rPr/>
      </w:pPr>
      <w:r>
        <w:rPr>
          <w:sz w:val="28"/>
          <w:szCs w:val="28"/>
        </w:rPr>
        <w:t>-Ха-ха-ха! Нажаловались, помощи просят! Ни</w:t>
        <w:softHyphen/>
        <w:t xml:space="preserve">чего не получите! Некому вам помогать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- </w:t>
      </w:r>
      <w:r>
        <w:rPr>
          <w:sz w:val="28"/>
          <w:szCs w:val="28"/>
        </w:rPr>
        <w:t xml:space="preserve">Как это некому?! Ребята помогут. Верно я говорю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- </w:t>
      </w:r>
      <w:r>
        <w:rPr>
          <w:sz w:val="28"/>
          <w:szCs w:val="28"/>
        </w:rPr>
        <w:t xml:space="preserve">Да!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омеха: - </w:t>
      </w:r>
      <w:r>
        <w:rPr>
          <w:sz w:val="28"/>
          <w:szCs w:val="28"/>
        </w:rPr>
        <w:t xml:space="preserve">А это еще кто такие? 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- Ребята из нашего детского сад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меха: </w:t>
      </w:r>
    </w:p>
    <w:p>
      <w:pPr>
        <w:pStyle w:val="Normal"/>
        <w:rPr/>
      </w:pPr>
      <w:r>
        <w:rPr>
          <w:sz w:val="28"/>
          <w:szCs w:val="28"/>
        </w:rPr>
        <w:t>-Ой, держите меня, а то со смеху упаду! Вот эти малыши помогут? Не бывать этому! Не увиди</w:t>
        <w:softHyphen/>
        <w:t>те вы ни Светофора, ни Дорожных Знаков. Их еще найти нужно. А я спрятала их далеко-да</w:t>
        <w:softHyphen/>
        <w:t>леко, высоко-высоко, глубоко-глубоко. В об</w:t>
        <w:softHyphen/>
        <w:t>щем, надежно. Чтобы их отыскать, нужно много-много знать, быть терпеливыми, выносливыми. Путь к Свето</w:t>
        <w:softHyphen/>
        <w:t xml:space="preserve">фору и Дорожным Знакам никакими знаками не отмечен. Найдутся ли среди вас смельча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еха-Неумеха уход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не испугались, ребята? Тогда не будем терять времени и отправимся на поиски Знаков и Светофора. Чтобы в пути было веселей, песню запев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поют песню «Пешеходный светофор». Музыка В.Запольского, слова Я Пишумовой. Текст и ноты можно найти в книге: Запольский 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по улице идти. – Л.- Музыка. 1972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«На посту стоят два брата: то один здесь, то друг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у стоят два брата, каждый - бравый часов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ходит мальчик, на груди которого перевернутый знак «Поворот», он жалобно хныче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- Ребята, вы узнаете, кто это? Какой знак встре</w:t>
        <w:softHyphen/>
        <w:t>тился на нашем пути? (</w:t>
      </w:r>
      <w:r>
        <w:rPr>
          <w:i/>
          <w:sz w:val="28"/>
          <w:szCs w:val="28"/>
        </w:rPr>
        <w:t>Дети отвечают</w:t>
      </w:r>
      <w:r>
        <w:rPr>
          <w:sz w:val="28"/>
          <w:szCs w:val="28"/>
        </w:rPr>
        <w:t xml:space="preserve">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к поворот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ершенно верно, я - Дорожный Знак, закол</w:t>
        <w:softHyphen/>
        <w:t>дован Помехой и не могу показывать правила уличного движения, пока вы не отгадаете за</w:t>
        <w:softHyphen/>
        <w:t xml:space="preserve">гадки; которые она мне загадал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ает воспитателю конверт с загадкам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- Не волнуйся, мы сейчас вместе с ребятами все загадки отгадае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Выгляну в окошко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линный там Антошк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бы он встал - до неба достал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ам не ходит, а других водит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орога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2. Меня спроси, как я тружусь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softHyphen/>
        <w:t xml:space="preserve">Вокруг своей оси кружусь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Колесо)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3. Пьет бензин, как молоко.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Может бегать далеко.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Возит грузы и людей.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Ты знаком, конечно, с ней.  </w:t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Машина)</w:t>
      </w:r>
    </w:p>
    <w:p>
      <w:pPr>
        <w:pStyle w:val="Normal"/>
        <w:ind w:left="2124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4. На самом перекрестке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Висит колдун трехглазый,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Но никогда не смотрит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Тремя глазами сразу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Светофор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 xml:space="preserve">5. Маленькие домики по улицам бегут.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Взрослых и детишек домики везут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Автобусы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6. На двух колесах я качу, </w:t>
      </w:r>
    </w:p>
    <w:p>
      <w:pPr>
        <w:pStyle w:val="Normal"/>
        <w:ind w:left="1416" w:firstLine="708"/>
        <w:rPr/>
      </w:pPr>
      <w:r>
        <w:rPr>
          <w:sz w:val="28"/>
          <w:szCs w:val="28"/>
        </w:rPr>
        <w:t xml:space="preserve">Двумя колесами верчу. 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3а руль держусь, гляжу вперед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вижу - скоро поворот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Велосипед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нак поворот: </w:t>
      </w:r>
      <w:r>
        <w:rPr>
          <w:sz w:val="28"/>
          <w:szCs w:val="28"/>
        </w:rPr>
        <w:t>- Молодцы! Все загадки отгадали и меня расколдо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ереворачивает знак на груди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- Ребята, вам знаком этот знак? Где вы его встре</w:t>
        <w:softHyphen/>
        <w:t>чаете, когда идете в детский сад или на прогул</w:t>
        <w:softHyphen/>
        <w:t>ку? (</w:t>
      </w:r>
      <w:r>
        <w:rPr>
          <w:i/>
          <w:sz w:val="28"/>
          <w:szCs w:val="28"/>
        </w:rPr>
        <w:t>Дети отвечают</w:t>
      </w:r>
      <w:r>
        <w:rPr>
          <w:sz w:val="28"/>
          <w:szCs w:val="28"/>
        </w:rPr>
        <w:t>.) Все правильно! Мы про</w:t>
        <w:softHyphen/>
        <w:t xml:space="preserve">должаем наше путешествие и приглашаем Дорожный Знак пойти С нами и поучаствовать в играх и конкурсах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Проводятся игры. Реквизит к играм готовится за</w:t>
        <w:softHyphen/>
        <w:t xml:space="preserve">ранее. Воспитателю помогают помощники – мальчик и девоч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- Найдите ошибки в стихотворениях и исправьте и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хочу спросить про зна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рисован он вот та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реугольнике ребя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 всех ног бегут куда-т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й приятель говори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Детям путь сюда закры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3нак «Осторожно! Дети!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-я девочка:                    </w:t>
      </w:r>
      <w:r>
        <w:rPr>
          <w:sz w:val="28"/>
          <w:szCs w:val="28"/>
        </w:rPr>
        <w:t>Шли из школы мы дом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им знак на мостово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ний круг, велосипе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чего другого 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азмыслил друг немнож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казал: - Ответ один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к гласит- ведет дорожка</w:t>
      </w:r>
    </w:p>
    <w:p>
      <w:pPr>
        <w:pStyle w:val="Normal"/>
        <w:jc w:val="center"/>
        <w:rPr/>
      </w:pPr>
      <w:r>
        <w:rPr>
          <w:sz w:val="28"/>
          <w:szCs w:val="28"/>
        </w:rPr>
        <w:t>Прямо в веломагазин.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3нак «Велосипедное движение»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зовите дорожный знак по описан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исован человек ... землю роет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-й мальчик:                 </w:t>
      </w:r>
      <w:r>
        <w:rPr>
          <w:sz w:val="28"/>
          <w:szCs w:val="28"/>
        </w:rPr>
        <w:t>Почему проезда нету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 быть, здесь ищут клад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таринные мон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ундуке большом лежат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сюда, наверно, встар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ятал очень жадный цар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е сказали: - Что ты, что ты!</w:t>
      </w:r>
    </w:p>
    <w:p>
      <w:pPr>
        <w:pStyle w:val="Normal"/>
        <w:jc w:val="center"/>
        <w:rPr/>
      </w:pPr>
      <w:r>
        <w:rPr>
          <w:sz w:val="28"/>
          <w:szCs w:val="28"/>
        </w:rPr>
        <w:t>Здесь ... (</w:t>
      </w:r>
      <w:r>
        <w:rPr>
          <w:i/>
          <w:sz w:val="28"/>
          <w:szCs w:val="28"/>
        </w:rPr>
        <w:t>дорожные работы</w:t>
      </w:r>
      <w:r>
        <w:rPr>
          <w:sz w:val="28"/>
          <w:szCs w:val="28"/>
        </w:rPr>
        <w:t>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Показывается следующий нарисованный знак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-я девочка:                    </w:t>
      </w:r>
      <w:r>
        <w:rPr>
          <w:sz w:val="28"/>
          <w:szCs w:val="28"/>
        </w:rPr>
        <w:t>Вот так знак! Глазам не верю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чего здесь батарея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огает ли движен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ровое отопление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 быть, зимою вьюж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есь шоферам греться нужно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алось этот зна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ворит шоферу та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Здесь шлагбаум, переез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ожди - пройдет экспрес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ывает знак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-й мальчик:                    </w:t>
      </w:r>
      <w:r>
        <w:rPr>
          <w:sz w:val="28"/>
          <w:szCs w:val="28"/>
        </w:rPr>
        <w:t>Заболел в дороге дру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ляделся я вокруг,</w:t>
      </w:r>
    </w:p>
    <w:p>
      <w:pPr>
        <w:pStyle w:val="Normal"/>
        <w:jc w:val="center"/>
        <w:rPr/>
      </w:pPr>
      <w:r>
        <w:rPr>
          <w:sz w:val="28"/>
          <w:szCs w:val="28"/>
        </w:rPr>
        <w:t>Помощь я ищу окрес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видел ... (красный крест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надеюсь, каждый зн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все это означ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- А теперь я попрошу вас разделиться на две ко</w:t>
        <w:softHyphen/>
        <w:t>манды. Первая команда называет правила по</w:t>
        <w:softHyphen/>
        <w:t>ведения на улице, начинающиеся со слова «нужно», а вторая - со слова «нельзя». Побеж</w:t>
        <w:softHyphen/>
        <w:t>дает та команда, которая верно назовет боль</w:t>
        <w:softHyphen/>
        <w:t xml:space="preserve">шее количество прав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ужно: </w:t>
      </w:r>
    </w:p>
    <w:p>
      <w:pPr>
        <w:pStyle w:val="Normal"/>
        <w:rPr/>
      </w:pPr>
      <w:r>
        <w:rPr>
          <w:sz w:val="28"/>
          <w:szCs w:val="28"/>
        </w:rPr>
        <w:t xml:space="preserve">1. При переходе улицы посмотреть сначала налево, затем направо. </w:t>
      </w:r>
    </w:p>
    <w:p>
      <w:pPr>
        <w:pStyle w:val="Normal"/>
        <w:rPr/>
      </w:pPr>
      <w:r>
        <w:rPr>
          <w:sz w:val="28"/>
          <w:szCs w:val="28"/>
        </w:rPr>
        <w:t xml:space="preserve">2. Остановиться на середине дороги, чтобы проверить, нет ли машин. </w:t>
      </w:r>
    </w:p>
    <w:p>
      <w:pPr>
        <w:pStyle w:val="Normal"/>
        <w:rPr/>
      </w:pPr>
      <w:r>
        <w:rPr>
          <w:sz w:val="28"/>
          <w:szCs w:val="28"/>
        </w:rPr>
        <w:t>3. Переходить улицу только по пешеходному или подзем</w:t>
        <w:softHyphen/>
        <w:t xml:space="preserve">ному переходу. </w:t>
      </w:r>
    </w:p>
    <w:p>
      <w:pPr>
        <w:pStyle w:val="Normal"/>
        <w:rPr/>
      </w:pPr>
      <w:r>
        <w:rPr>
          <w:sz w:val="28"/>
          <w:szCs w:val="28"/>
        </w:rPr>
        <w:t xml:space="preserve">4. Переходить на зеленый свет светофора. </w:t>
      </w:r>
    </w:p>
    <w:p>
      <w:pPr>
        <w:pStyle w:val="Normal"/>
        <w:rPr/>
      </w:pPr>
      <w:r>
        <w:rPr>
          <w:sz w:val="28"/>
          <w:szCs w:val="28"/>
        </w:rPr>
        <w:t xml:space="preserve">5. Детям заходить в транспорт первыми, а выходить вслед за взросл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Обходить автобус и троллейбус сперед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льзя: </w:t>
      </w:r>
    </w:p>
    <w:p>
      <w:pPr>
        <w:pStyle w:val="Normal"/>
        <w:rPr/>
      </w:pPr>
      <w:r>
        <w:rPr>
          <w:sz w:val="28"/>
          <w:szCs w:val="28"/>
        </w:rPr>
        <w:t xml:space="preserve">1. Играть на проезжей части дороги. </w:t>
      </w:r>
    </w:p>
    <w:p>
      <w:pPr>
        <w:pStyle w:val="Normal"/>
        <w:rPr/>
      </w:pPr>
      <w:r>
        <w:rPr>
          <w:sz w:val="28"/>
          <w:szCs w:val="28"/>
        </w:rPr>
        <w:t xml:space="preserve">2. Цепляться сзади за трамвай, троллейбус. </w:t>
      </w:r>
    </w:p>
    <w:p>
      <w:pPr>
        <w:pStyle w:val="Normal"/>
        <w:rPr/>
      </w:pPr>
      <w:r>
        <w:rPr>
          <w:sz w:val="28"/>
          <w:szCs w:val="28"/>
        </w:rPr>
        <w:t xml:space="preserve">3. Бежать через дорогу. </w:t>
      </w:r>
    </w:p>
    <w:p>
      <w:pPr>
        <w:pStyle w:val="Normal"/>
        <w:rPr/>
      </w:pPr>
      <w:r>
        <w:rPr>
          <w:sz w:val="28"/>
          <w:szCs w:val="28"/>
        </w:rPr>
        <w:t xml:space="preserve">4. Переходить дорогу на красный св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Переходить дорогу в неположенном месте. </w:t>
      </w:r>
    </w:p>
    <w:p>
      <w:pPr>
        <w:pStyle w:val="Normal"/>
        <w:rPr/>
      </w:pPr>
      <w:r>
        <w:rPr>
          <w:sz w:val="28"/>
          <w:szCs w:val="28"/>
        </w:rPr>
        <w:t>6.  Кататься на велосипеде по проезжей части дороги де</w:t>
        <w:softHyphen/>
        <w:t xml:space="preserve">тям до 18 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- Обе команды хорошо справились с заданием, и мы можем путешествовать дальше. Слышите, ребята, к нам кто-то приближ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Слышится песня Кота Леопольда «Кручу, кручу, пе</w:t>
        <w:softHyphen/>
        <w:t xml:space="preserve">дали кручу». Музыка Б. Савельева. На велосипеде в зал въезжает мальчик в костюме кота.  Он пое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- Кто же это к нам пожаловал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т:  - </w:t>
      </w:r>
      <w:r>
        <w:rPr>
          <w:sz w:val="28"/>
          <w:szCs w:val="28"/>
        </w:rPr>
        <w:t xml:space="preserve">Я - Кот Ученый - знаток светофорных наук. 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- Какой же ты знаток, если правила нарушаешь? Не видишь, что ли, какой знак стои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ороге стоит знак – «Запрещение звуковых сигналов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- Ребята, что значит этот знак? 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же пою, а не сигналы издаю. Да и знать ваши знаки мне не обязательно, я и так все знаю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- Сейчас мы проверим. Скажи-ка, как нужно переходить улиц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т: </w:t>
      </w:r>
      <w:r>
        <w:rPr>
          <w:sz w:val="28"/>
          <w:szCs w:val="28"/>
        </w:rPr>
        <w:t>-  Запросто, беги на всех четырех лапах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- Правильно ли ответил кот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- Нет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- Послушай, Кот, что ребята скаж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т вторая пара ведущих – мальчик и девоч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-й мальчик:             </w:t>
      </w:r>
      <w:r>
        <w:rPr>
          <w:sz w:val="28"/>
          <w:szCs w:val="28"/>
        </w:rPr>
        <w:t>Шагая остор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а улицей сле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только там, где м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Ее переход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-я девочка:                             </w:t>
      </w:r>
      <w:r>
        <w:rPr>
          <w:sz w:val="28"/>
          <w:szCs w:val="28"/>
        </w:rPr>
        <w:t>Пешеход, пешехо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ни ты про переход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земный, надземны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хожий на зебр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й, что только пере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машин тебя спасе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, Кот Ученый, учись у ребят! Теперь ответь, пожалуйста: как быть, если выходишь из трол</w:t>
        <w:softHyphen/>
        <w:t>лейбуса, а тебе нужно перейти на другую сто</w:t>
        <w:softHyphen/>
        <w:t>рону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т:</w:t>
      </w:r>
    </w:p>
    <w:p>
      <w:pPr>
        <w:pStyle w:val="Normal"/>
        <w:rPr/>
      </w:pPr>
      <w:r>
        <w:rPr>
          <w:sz w:val="28"/>
          <w:szCs w:val="28"/>
        </w:rPr>
        <w:t>- Я перепрыгнул бы троллейбус или же быстро-</w:t>
        <w:softHyphen/>
        <w:t xml:space="preserve">быстро перебежал дорогу во весь опор. Еще можно пролезть между колесами ... 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- Что ты говоришь? Ребята, как нужно посту</w:t>
        <w:softHyphen/>
        <w:t>пить в данном случае? (</w:t>
      </w:r>
      <w:r>
        <w:rPr>
          <w:i/>
          <w:sz w:val="28"/>
          <w:szCs w:val="28"/>
        </w:rPr>
        <w:t>Дети отвечают</w:t>
      </w:r>
      <w:r>
        <w:rPr>
          <w:sz w:val="28"/>
          <w:szCs w:val="28"/>
        </w:rPr>
        <w:t xml:space="preserve">.) А теперь, Кот Котофеич, будешь ли ты играть на мостовой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т: </w:t>
      </w:r>
      <w:r>
        <w:rPr>
          <w:sz w:val="28"/>
          <w:szCs w:val="28"/>
        </w:rPr>
        <w:t xml:space="preserve">- Думаю, что в городки играть нельзя, а также в шахматы, а вот в мяч - можно! 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- Это почему же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т:   - </w:t>
      </w:r>
      <w:r>
        <w:rPr>
          <w:sz w:val="28"/>
          <w:szCs w:val="28"/>
        </w:rPr>
        <w:t>Машины все фигуры передавят, а мячик от ко</w:t>
        <w:softHyphen/>
        <w:t xml:space="preserve">лес отскочит. 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- Разве можно играть на мостовой, а, ребята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 xml:space="preserve">Нельзя! 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- Почему нельзя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-й мальчик:             </w:t>
      </w:r>
      <w:r>
        <w:rPr>
          <w:sz w:val="28"/>
          <w:szCs w:val="28"/>
        </w:rPr>
        <w:t>Знает каждый граждани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 в любое время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ая -  для маши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отуар - для пешеход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льзя играть на мостов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ь ты рискуешь голово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льзя играть, нельзя ката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здоровым остав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бегает Помеха и обращается к Коту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меха: </w:t>
      </w:r>
    </w:p>
    <w:p>
      <w:pPr>
        <w:pStyle w:val="Normal"/>
        <w:rPr/>
      </w:pPr>
      <w:r>
        <w:rPr>
          <w:sz w:val="28"/>
          <w:szCs w:val="28"/>
        </w:rPr>
        <w:t>- Да не слушай ты их! Я лично очень даже люб</w:t>
        <w:softHyphen/>
        <w:t>лю играть на мостовой. А дети сами плохо зна</w:t>
        <w:softHyphen/>
        <w:t xml:space="preserve">ют дорожные правила. Пойдем со мно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ет, Помеха, я с тобой не пойду, мне с ребята</w:t>
        <w:softHyphen/>
        <w:t>ми интересно. Они дружные и любят живот</w:t>
        <w:softHyphen/>
        <w:t xml:space="preserve">ных. А еще они боятся, чтобы меня машины не раздавили. А как они интересно про правила рассказывают. Ты только послуша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мальчик: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ветофоры появились много лет назад, но были они не такими, как сейчас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я девочка: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ждая из четырех сторон была сделана из зе</w:t>
        <w:softHyphen/>
        <w:t xml:space="preserve">леного, желтого и красного стекла. По стеклам ползла большая черная стрелка. Двигалась она медленно. Жди, когда доползет до зеленог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мальчик:             </w:t>
      </w:r>
    </w:p>
    <w:p>
      <w:pPr>
        <w:pStyle w:val="Normal"/>
        <w:rPr/>
      </w:pPr>
      <w:r>
        <w:rPr>
          <w:sz w:val="28"/>
          <w:szCs w:val="28"/>
        </w:rPr>
        <w:t>- Слово «светофор» состоит из двух слов - («свe</w:t>
        <w:softHyphen/>
        <w:t>та» и «фора». Что такое свет - всем понятно. «Фор» происходит от греческого слова «фо</w:t>
        <w:softHyphen/>
        <w:t xml:space="preserve">рос» - несущий. Значит, светофор - несущий свет. Вот он и несет нам и машинам красный, желтый и зеленый све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Дети по очереди произносят текст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-й мальчик:          </w:t>
      </w:r>
      <w:r>
        <w:rPr>
          <w:sz w:val="28"/>
          <w:szCs w:val="28"/>
        </w:rPr>
        <w:t xml:space="preserve"> Цветной глазастый светоф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м верно служит с давних пор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-я девочка:                    </w:t>
      </w:r>
      <w:r>
        <w:rPr>
          <w:sz w:val="28"/>
          <w:szCs w:val="28"/>
        </w:rPr>
        <w:t>Загорелся желтый гл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t>Значит, стой и жди приказ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-й мальчик:        </w:t>
      </w:r>
      <w:r>
        <w:rPr>
          <w:sz w:val="28"/>
          <w:szCs w:val="28"/>
        </w:rPr>
        <w:t xml:space="preserve">              Свет зеленый впере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t>Смело ты переход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-девочка:                   </w:t>
      </w:r>
      <w:r>
        <w:rPr>
          <w:sz w:val="28"/>
          <w:szCs w:val="28"/>
        </w:rPr>
        <w:t>Загорелся красный с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t>Для тебя дороги не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-й мальчик:          </w:t>
      </w:r>
      <w:r>
        <w:rPr>
          <w:sz w:val="28"/>
          <w:szCs w:val="28"/>
        </w:rPr>
        <w:t xml:space="preserve">           Пешеходы и шофе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t>Все послушны светофор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гармонь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Следующий текст дети поют на мотив частушек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шеходам и шофер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прожить без светофо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орядком он следи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рой, чуть-чуть серди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нают взрослые и де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ть закрыт при красном све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то летит во весь опор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оволен светофор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елтый свет горит тревожно </w:t>
        <w:softHyphen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значит: осторожно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 значит: подожд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рогу погляд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т зеленый загори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t>3начит,нужно торопи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но ехать и ид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м счастливого пут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</w:p>
    <w:p>
      <w:pPr>
        <w:pStyle w:val="Normal"/>
        <w:rPr/>
      </w:pPr>
      <w:r>
        <w:rPr>
          <w:sz w:val="28"/>
          <w:szCs w:val="28"/>
        </w:rPr>
        <w:t>- Вот сколько всего интересного ребята про све</w:t>
        <w:softHyphen/>
        <w:t xml:space="preserve">тофор рассказали. Даже Помеха уже, наверное, все запомнил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меха:</w:t>
      </w:r>
    </w:p>
    <w:p>
      <w:pPr>
        <w:pStyle w:val="Normal"/>
        <w:rPr/>
      </w:pPr>
      <w:r>
        <w:rPr>
          <w:sz w:val="28"/>
          <w:szCs w:val="28"/>
        </w:rPr>
        <w:t>- Как же, очень надо! (</w:t>
      </w:r>
      <w:r>
        <w:rPr>
          <w:i/>
          <w:sz w:val="28"/>
          <w:szCs w:val="28"/>
        </w:rPr>
        <w:t>Обращается к Коту</w:t>
      </w:r>
      <w:r>
        <w:rPr>
          <w:sz w:val="28"/>
          <w:szCs w:val="28"/>
        </w:rPr>
        <w:t>.) На</w:t>
        <w:softHyphen/>
        <w:t xml:space="preserve">доели их нравоучения. Пойдем через дорогу побег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ят. Слышится грохот и визг, звуки аварии (фо</w:t>
        <w:softHyphen/>
        <w:t xml:space="preserve">нограмма )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- Ой, наверное, произошла авария. Нужна наша помощь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является Кот с перевязанным хвостом и повязкой на голове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- </w:t>
      </w:r>
      <w:r>
        <w:rPr>
          <w:sz w:val="28"/>
          <w:szCs w:val="28"/>
        </w:rPr>
        <w:t xml:space="preserve">Что случилось, Котик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:</w:t>
      </w:r>
    </w:p>
    <w:p>
      <w:pPr>
        <w:pStyle w:val="Normal"/>
        <w:rPr/>
      </w:pPr>
      <w:r>
        <w:rPr>
          <w:sz w:val="28"/>
          <w:szCs w:val="28"/>
        </w:rPr>
        <w:t>- Попали в аварию с Помехой. Еле-еле лапы унес от мчащегося грузовика, а хвост машина при</w:t>
        <w:softHyphen/>
        <w:t>давила, и головой ударился. Вот теперь стра</w:t>
        <w:softHyphen/>
        <w:t xml:space="preserve">даю. А все эта вреднюля! Не хочу я больше ее слушать, буду дружить с вами. И даже открою вам тайну: я знаю, как спасти Дорожные Знаки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- </w:t>
      </w:r>
      <w:r>
        <w:rPr>
          <w:sz w:val="28"/>
          <w:szCs w:val="28"/>
        </w:rPr>
        <w:t xml:space="preserve">Как же это сделать?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т: - </w:t>
      </w:r>
      <w:r>
        <w:rPr>
          <w:sz w:val="28"/>
          <w:szCs w:val="28"/>
        </w:rPr>
        <w:t>Нужно сказать три раза: «Знаки, Знаки, отзо</w:t>
        <w:softHyphen/>
        <w:t xml:space="preserve">витесь! К нам скорее воротитесь!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Дети повторяют три раза волшебные слова. Появ</w:t>
        <w:softHyphen/>
        <w:t>ляются Дорожные Знаки. (Дети, на груди которых изоб</w:t>
        <w:softHyphen/>
        <w:t xml:space="preserve">ражены знаки.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оспитатель спрашивает у детей, знают ли они, что обозначают эти знаки. Дети, изображающие зна</w:t>
        <w:softHyphen/>
        <w:t>ки, рассказывают о значении кажд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нак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нак «Восклицательный»:                           </w:t>
      </w:r>
      <w:r>
        <w:rPr>
          <w:sz w:val="28"/>
          <w:szCs w:val="28"/>
        </w:rPr>
        <w:t>Вот перед вами Знак Восклицательный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нать про него нужно все обязательно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кажет Знак Восклицательный строг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- Здесь для прохожих опасна дорога!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просит водителя знак наш дорожн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хать тихонечко, быть осторожны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нак «Пешеходный переход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кой  знак можно встретить на перекрестке пе</w:t>
        <w:softHyphen/>
        <w:t>ред школой или детским садом. Он предупреждает водителей: «Ос</w:t>
        <w:softHyphen/>
        <w:t xml:space="preserve">торожно, дети!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к «Бегущие дети»:</w:t>
      </w:r>
    </w:p>
    <w:p>
      <w:pPr>
        <w:pStyle w:val="Normal"/>
        <w:rPr/>
      </w:pPr>
      <w:r>
        <w:rPr>
          <w:sz w:val="28"/>
          <w:szCs w:val="28"/>
        </w:rPr>
        <w:t xml:space="preserve">- На перекрестках знак подобный есть. Зовет: «Переходи дорогу здесь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Можно также рассказать о других знаках (по выбору)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рожные Знаки (хором):</w:t>
      </w:r>
      <w:r>
        <w:rPr>
          <w:sz w:val="28"/>
          <w:szCs w:val="28"/>
        </w:rPr>
        <w:t xml:space="preserve"> «Спасибо всем, кто нас спас. Рады, что вы так много знаете о нас». </w:t>
      </w:r>
    </w:p>
    <w:p>
      <w:pPr>
        <w:pStyle w:val="Normal"/>
        <w:rPr/>
      </w:pPr>
      <w:r>
        <w:rPr>
          <w:i/>
          <w:sz w:val="28"/>
          <w:szCs w:val="28"/>
        </w:rPr>
        <w:t>Танцуют вместе с ребятами хоровод дружбы. «Боль</w:t>
        <w:softHyphen/>
        <w:t xml:space="preserve">шой хоровод». Музыка Б. Савельева, слова А. Хайта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мех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шь, какие дружные. Пропала я, мое колдов</w:t>
        <w:softHyphen/>
        <w:t>ство теперь бессильно. Уйду я от вас ... по пеше</w:t>
        <w:softHyphen/>
        <w:t>ходной дорожке. (</w:t>
      </w:r>
      <w:r>
        <w:rPr>
          <w:i/>
          <w:sz w:val="28"/>
          <w:szCs w:val="28"/>
        </w:rPr>
        <w:t>Уходит</w:t>
      </w:r>
      <w:r>
        <w:rPr>
          <w:sz w:val="28"/>
          <w:szCs w:val="28"/>
        </w:rPr>
        <w:t xml:space="preserve">.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является Светофор (кто-нибудь из взрослых). На костюме у нега нашиты цветные круги светофор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ветофор: </w:t>
      </w:r>
    </w:p>
    <w:p>
      <w:pPr>
        <w:pStyle w:val="Normal"/>
        <w:rPr/>
      </w:pPr>
      <w:r>
        <w:rPr>
          <w:sz w:val="28"/>
          <w:szCs w:val="28"/>
        </w:rPr>
        <w:t xml:space="preserve">- Здравствуйте, ребята! Какие же вы хорошие - </w:t>
        <w:softHyphen/>
        <w:t>спасли и Знаки, и меня.  А как интересно вы про моего Дедушку рассказывали, про Светофо</w:t>
        <w:softHyphen/>
        <w:t>ра Светофорыча. Проведу-ка я за это с вами ве</w:t>
        <w:softHyphen/>
        <w:t xml:space="preserve">селую игру и викторину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ветофор»</w:t>
      </w:r>
    </w:p>
    <w:p>
      <w:pPr>
        <w:pStyle w:val="Normal"/>
        <w:rPr/>
      </w:pPr>
      <w:r>
        <w:rPr>
          <w:i/>
          <w:sz w:val="28"/>
          <w:szCs w:val="28"/>
        </w:rPr>
        <w:t>Светофор поднимает по очереди красный, желтый и зеленый круги. На красный - дети сидят молча, на жел</w:t>
        <w:softHyphen/>
        <w:t>тый - хлопают в ладоши, на зеленый - топают нога</w:t>
        <w:softHyphen/>
        <w:t>ми (5-6 раз в ускоренном темпе). Кто ошибается - вы</w:t>
        <w:softHyphen/>
        <w:t xml:space="preserve">бывает из игры и выполняет задания Светофор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елающие ответить должны сначала поднять руку. </w:t>
      </w:r>
    </w:p>
    <w:p>
      <w:pPr>
        <w:pStyle w:val="Normal"/>
        <w:rPr/>
      </w:pPr>
      <w:r>
        <w:rPr>
          <w:sz w:val="28"/>
          <w:szCs w:val="28"/>
        </w:rPr>
        <w:t xml:space="preserve">1. Человек, находящийся на дороге. ( </w:t>
      </w:r>
      <w:r>
        <w:rPr>
          <w:i/>
          <w:sz w:val="28"/>
          <w:szCs w:val="28"/>
        </w:rPr>
        <w:t>Пешеход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>
          <w:sz w:val="28"/>
          <w:szCs w:val="28"/>
        </w:rPr>
        <w:t>2. Часть дороги, предназначенная для движения пешехо</w:t>
        <w:softHyphen/>
        <w:t>дов. (</w:t>
      </w:r>
      <w:r>
        <w:rPr>
          <w:i/>
          <w:sz w:val="28"/>
          <w:szCs w:val="28"/>
        </w:rPr>
        <w:t>Тротуар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>
          <w:sz w:val="28"/>
          <w:szCs w:val="28"/>
        </w:rPr>
        <w:t>3. Дорога для трамвая. (</w:t>
      </w:r>
      <w:r>
        <w:rPr>
          <w:i/>
          <w:sz w:val="28"/>
          <w:szCs w:val="28"/>
        </w:rPr>
        <w:t>Рельсы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>
          <w:sz w:val="28"/>
          <w:szCs w:val="28"/>
        </w:rPr>
        <w:t>4. Человек, управляющий транспортным средством. (</w:t>
      </w:r>
      <w:r>
        <w:rPr>
          <w:i/>
          <w:sz w:val="28"/>
          <w:szCs w:val="28"/>
        </w:rPr>
        <w:t>Води</w:t>
        <w:softHyphen/>
        <w:t>тель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>
          <w:sz w:val="28"/>
          <w:szCs w:val="28"/>
        </w:rPr>
        <w:t>5. Устройство для остановки транспортного средства. (</w:t>
      </w:r>
      <w:r>
        <w:rPr>
          <w:i/>
          <w:sz w:val="28"/>
          <w:szCs w:val="28"/>
        </w:rPr>
        <w:t>Тормоз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>
          <w:sz w:val="28"/>
          <w:szCs w:val="28"/>
        </w:rPr>
        <w:t>6. Что показывает стрелка спидометра? (</w:t>
      </w:r>
      <w:r>
        <w:rPr>
          <w:i/>
          <w:sz w:val="28"/>
          <w:szCs w:val="28"/>
        </w:rPr>
        <w:t>Скорость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>
          <w:sz w:val="28"/>
          <w:szCs w:val="28"/>
        </w:rPr>
        <w:t>7. Дома ее используют в пищу, а на улице ею посыпают ледо</w:t>
        <w:softHyphen/>
        <w:t>вые дорожки. (</w:t>
      </w:r>
      <w:r>
        <w:rPr>
          <w:i/>
          <w:sz w:val="28"/>
          <w:szCs w:val="28"/>
        </w:rPr>
        <w:t>Соль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>
          <w:sz w:val="28"/>
          <w:szCs w:val="28"/>
        </w:rPr>
        <w:t>8. Что спасает от дождя, но мешает видеть дорогу? (</w:t>
      </w:r>
      <w:r>
        <w:rPr>
          <w:i/>
          <w:sz w:val="28"/>
          <w:szCs w:val="28"/>
        </w:rPr>
        <w:t>Зонтик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Время суток, когда участники движения плохо видят друг друга. (</w:t>
      </w:r>
      <w:r>
        <w:rPr>
          <w:i/>
          <w:sz w:val="28"/>
          <w:szCs w:val="28"/>
        </w:rPr>
        <w:t>Ночь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ешеход, не выполняющий правила дорожного движе</w:t>
        <w:softHyphen/>
        <w:t xml:space="preserve">ния. </w:t>
      </w:r>
    </w:p>
    <w:p>
      <w:pPr>
        <w:pStyle w:val="Normal"/>
        <w:rPr/>
      </w:pPr>
      <w:r>
        <w:rPr>
          <w:sz w:val="28"/>
          <w:szCs w:val="28"/>
        </w:rPr>
        <w:t xml:space="preserve">(Нарушитель) </w:t>
      </w:r>
    </w:p>
    <w:p>
      <w:pPr>
        <w:pStyle w:val="Normal"/>
        <w:rPr/>
      </w:pPr>
      <w:r>
        <w:rPr>
          <w:sz w:val="28"/>
          <w:szCs w:val="28"/>
        </w:rPr>
        <w:t>11. Куда должен посмотреть пешеход, пройдя половину пути по дороге с двусторонним движением? (</w:t>
      </w:r>
      <w:r>
        <w:rPr>
          <w:i/>
          <w:sz w:val="28"/>
          <w:szCs w:val="28"/>
        </w:rPr>
        <w:t>Направо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>
          <w:sz w:val="28"/>
          <w:szCs w:val="28"/>
        </w:rPr>
        <w:t>12. Название разметки нерегулируемого пешеходного пере</w:t>
        <w:softHyphen/>
        <w:t>хода. (</w:t>
      </w:r>
      <w:r>
        <w:rPr>
          <w:i/>
          <w:sz w:val="28"/>
          <w:szCs w:val="28"/>
        </w:rPr>
        <w:t>Зебра</w:t>
      </w:r>
      <w:r>
        <w:rPr>
          <w:sz w:val="28"/>
          <w:szCs w:val="28"/>
        </w:rPr>
        <w:t xml:space="preserve">) </w:t>
      </w:r>
    </w:p>
    <w:p>
      <w:pPr>
        <w:pStyle w:val="Normal"/>
        <w:rPr/>
      </w:pPr>
      <w:r>
        <w:rPr>
          <w:sz w:val="28"/>
          <w:szCs w:val="28"/>
        </w:rPr>
        <w:t>13. Слово, которое каждый пешеход должен сказать себе при переходе улицы. (</w:t>
      </w:r>
      <w:r>
        <w:rPr>
          <w:i/>
          <w:sz w:val="28"/>
          <w:szCs w:val="28"/>
        </w:rPr>
        <w:t>Внимание!)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4. Куда смотрит пешеход, решивший перейти проезжую часть? (</w:t>
      </w:r>
      <w:r>
        <w:rPr>
          <w:i/>
          <w:sz w:val="28"/>
          <w:szCs w:val="28"/>
        </w:rPr>
        <w:t>Налево</w:t>
      </w:r>
      <w:r>
        <w:rPr>
          <w:sz w:val="28"/>
          <w:szCs w:val="28"/>
        </w:rPr>
        <w:t xml:space="preserve">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ветофор: - </w:t>
      </w:r>
      <w:r>
        <w:rPr>
          <w:sz w:val="28"/>
          <w:szCs w:val="28"/>
        </w:rPr>
        <w:t>Молодцы, ребята! Теперь я уверен, что вы будете правильно вести себя на дорогах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Вот и подошло к концу наше игровое заняти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всегда на перекрестк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м мигает светофор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сть для вас горят они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softHyphen/>
        <w:t>Светофорные ог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акончим мы наше занятие песней о правилах движ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ют «Песенку о правилах». Музыка В. 3аполь</w:t>
        <w:softHyphen/>
        <w:t xml:space="preserve">ского, слова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Л. Пuшумова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3апольский В. Как  по улице идти. - Л.: Музыка. </w:t>
        <w:softHyphen/>
        <w:t xml:space="preserve">1972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езде и всюду прави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надо знать всег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них не выйдут в плаван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гавани суда ...</w:t>
      </w:r>
    </w:p>
    <w:p>
      <w:pPr>
        <w:pStyle w:val="Normal"/>
        <w:jc w:val="center"/>
        <w:rPr/>
      </w:pPr>
      <w:r>
        <w:rPr>
          <w:sz w:val="28"/>
          <w:szCs w:val="28"/>
        </w:rPr>
        <w:t>Припе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таблицу умнож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ур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ни правила дви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зуб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C2c6c1">
    <w:name w:val="c2 c6 c1"/>
    <w:basedOn w:val="Style13"/>
    <w:qFormat/>
    <w:rPr/>
  </w:style>
  <w:style w:type="character" w:styleId="C2c1">
    <w:name w:val="c2 c1"/>
    <w:basedOn w:val="Style13"/>
    <w:qFormat/>
    <w:rPr/>
  </w:style>
  <w:style w:type="character" w:styleId="C10c6c1">
    <w:name w:val="c10 c6 c1"/>
    <w:basedOn w:val="Style13"/>
    <w:qFormat/>
    <w:rPr/>
  </w:style>
  <w:style w:type="character" w:styleId="C10c1">
    <w:name w:val="c10 c1"/>
    <w:basedOn w:val="Style13"/>
    <w:qFormat/>
    <w:rPr/>
  </w:style>
  <w:style w:type="character" w:styleId="C8c2c1">
    <w:name w:val="c8 c2 c1"/>
    <w:basedOn w:val="Style13"/>
    <w:qFormat/>
    <w:rPr/>
  </w:style>
  <w:style w:type="character" w:styleId="C0c5">
    <w:name w:val="c0 c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9c25">
    <w:name w:val="c9 c2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02:00Z</dcterms:created>
  <dc:creator>User</dc:creator>
  <dc:description/>
  <cp:keywords/>
  <dc:language>en-US</dc:language>
  <cp:lastModifiedBy>User</cp:lastModifiedBy>
  <dcterms:modified xsi:type="dcterms:W3CDTF">2002-12-31T20:56:00Z</dcterms:modified>
  <cp:revision>41</cp:revision>
  <dc:subject/>
  <dc:title/>
</cp:coreProperties>
</file>