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КОНСПЕКТ УРОКА ИСТОРИИ В 5 КЛАССЕ</w:t>
        <w:tab/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урока: </w:t>
      </w:r>
      <w:r>
        <w:rPr>
          <w:sz w:val="28"/>
          <w:szCs w:val="28"/>
        </w:rPr>
        <w:t>«Древняя Спарта»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установки урок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цель</w:t>
      </w:r>
      <w:r>
        <w:rPr>
          <w:b/>
          <w:sz w:val="28"/>
          <w:szCs w:val="28"/>
          <w:lang w:eastAsia="ru-RU"/>
        </w:rPr>
        <w:t>: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познакомить обучающихся с географическими и природными условиями Древней Спарты, основными занятиями спартанцев, </w:t>
      </w:r>
      <w:r>
        <w:rPr>
          <w:bCs/>
          <w:iCs/>
          <w:sz w:val="28"/>
          <w:szCs w:val="28"/>
          <w:lang w:eastAsia="ru-RU"/>
        </w:rPr>
        <w:t>рассмотреть основные группы населения, органы управления Спарты, изучить жизнь в Спарте, подчинённую военным законам, раскрыть причины такого общественно-политического устройства, познакомить с особенностями воспитания спартанских дет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ая цель:</w:t>
      </w:r>
      <w:r>
        <w:rPr>
          <w:bCs/>
          <w:iCs/>
          <w:sz w:val="28"/>
          <w:szCs w:val="28"/>
          <w:lang w:eastAsia="ru-RU"/>
        </w:rPr>
        <w:t xml:space="preserve"> воспитание интереса к истории как к предмету, </w:t>
      </w:r>
      <w:r>
        <w:rPr>
          <w:sz w:val="28"/>
          <w:szCs w:val="28"/>
          <w:shd w:fill="FFFFFF" w:val="clear"/>
        </w:rPr>
        <w:t>воспитание интереса к изучению истории Древней Греции, воспитание готовности встать на защиту своей Родин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 цель:</w:t>
      </w:r>
      <w:r>
        <w:rPr>
          <w:sz w:val="28"/>
          <w:szCs w:val="28"/>
        </w:rPr>
        <w:t xml:space="preserve">  развитие умения работать с исторической картой, источниками, текстом учебника;  развитие умения сравнивать, анализировать, решать проблемные задачи,  отвечать на поставленные вопросы по существу, работать в парах; </w:t>
      </w:r>
      <w:r>
        <w:rPr>
          <w:bCs/>
          <w:iCs/>
          <w:sz w:val="28"/>
          <w:szCs w:val="28"/>
        </w:rPr>
        <w:t>формирование умения высказывать и отстаивать свою точку зрения.</w:t>
      </w:r>
    </w:p>
    <w:p>
      <w:pPr>
        <w:pStyle w:val="Style19"/>
        <w:numPr>
          <w:ilvl w:val="0"/>
          <w:numId w:val="8"/>
        </w:numPr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комбинированный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.А. Вагасин, Г.И. Годер, И.С. Свеницкая История Древнего мира. 5 класс: учеб. для общеобразоват. учреждений / А.А.Вигасин, Г.И.Годер, И.С.Свенцицкая.  – М.: Просвещение, 2013. – 287 с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.И. Годер Рабочая тетрадь Всеобщая история. История Древнего мира, Ч.2, 5 класс.  / Г.И. Годер. – М.: Просвещение, 2014. – 80 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сайт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s://interneturok.ru/istoriya/5-klass/polisy-gretsii-i-ih-borba-s-persidskim-nashestviem/drevnyaya-sparta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nsportal.ru/shkola/istoriya/library/2014/01/20/drevnyaya-sparta-5-klass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festival.1september.ru/articles/512750/</w:t>
        </w:r>
      </w:hyperlink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nsportal.ru/shkola/istoriya/library/2013/05/10/drevnyaya-sparta</w:t>
        </w:r>
      </w:hyperlink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Компьютер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Экран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Проектор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Доска;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>Мел.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801"/>
        <w:gridCol w:w="339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урока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ител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учающихся </w:t>
            </w:r>
          </w:p>
        </w:tc>
      </w:tr>
      <w:tr>
        <w:trPr>
          <w:trHeight w:val="20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Организационный момент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иветствует обучающихся: «Здравствуйте, ребята! Присаживайтесь!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отсутствующих.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приветствуют учителя стоя и молча, затем садятся на свои места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ста называет отсутствующих. </w:t>
            </w:r>
          </w:p>
        </w:tc>
      </w:tr>
      <w:tr>
        <w:trPr>
          <w:trHeight w:val="20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Актуализация знаний (проверка домашнего задания)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приступим к проверке домашнего задания. Я буду загадывать вам загадки по пройденным темам из раздела «Древняя Греция», а вы поднимать руку и отвечать.  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Он написал про Илион и Одиссея,</w:t>
              <w:br/>
              <w:t>И греки его чтят, любя.</w:t>
              <w:br/>
              <w:t>Но до сих пор гадают, где, когда</w:t>
              <w:br/>
              <w:t>Он сочинял поэмы, там живя.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Как в Греции звать</w:t>
              <w:br/>
              <w:t>Простой народ?</w:t>
              <w:br/>
              <w:t>Не зовет его знать</w:t>
              <w:br/>
              <w:t>Страной управлять. 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Для всех свободных афинян – </w:t>
              <w:br/>
              <w:t>И не только для крестьян –</w:t>
              <w:br/>
              <w:t>В государстве есть удел – </w:t>
              <w:br/>
              <w:t>Для решенья важных дел.</w:t>
              <w:br/>
              <w:t>Должны вместе все прийти,</w:t>
              <w:br/>
              <w:t>Решенье общее найти. 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 Как называли власть такую,</w:t>
              <w:br/>
              <w:t>Когда народ на должность избирал,</w:t>
              <w:br/>
              <w:t>А тот, кого он выбирал, </w:t>
              <w:br/>
              <w:t>Перед людьми отчет держал?</w:t>
            </w:r>
            <w:r>
              <w:rPr>
                <w:i/>
                <w:i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 Знать совет свой создала, </w:t>
              <w:br/>
              <w:t>Управляла всем всегда</w:t>
              <w:br/>
              <w:t>И судом неправедным</w:t>
              <w:br/>
              <w:t>В историю вошла.</w:t>
              <w:br/>
              <w:t>Как же звали тот совет –</w:t>
              <w:br/>
              <w:t>Выдай правильный ответ. 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 Что за камень появился</w:t>
              <w:br/>
              <w:t>На земле крестьянина?</w:t>
              <w:br/>
              <w:t>Долг у него получился – </w:t>
              <w:br/>
              <w:t>Зерно не отдано сполна. 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 Он уваженье всех снискал</w:t>
              <w:br/>
              <w:t>За то, что был умен и честен.</w:t>
              <w:br/>
              <w:t>А славы он и не искал.</w:t>
              <w:br/>
              <w:t>В Афинах всем служил он честно.</w:t>
              <w:br/>
              <w:t>Он рабство грекам отменил,</w:t>
              <w:br/>
              <w:t>Драконовы законы заменил,</w:t>
              <w:br/>
              <w:t>Писал стихи, всю жизнь учился.</w:t>
              <w:br/>
              <w:t>Но всем он все ж не угодил. 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м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е собр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Демократия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Ареопаг - совет знати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Долговой камень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  <w:t>Солон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lang w:eastAsia="ru-RU"/>
              </w:rPr>
            </w:pPr>
            <w:r>
              <w:rPr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200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Вывод учителя по предыдущей теме урока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цы, все загадки отгадали верно. Мы с вами вспомнили об устройстве жизни в Афинском государстве, но Афины – это не единственный полис Древней Греции. 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Определение темы урока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перь мы с вами переходим к изучению новой темы – будем изучать другой полис Древней Греции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авайте посмотрим с вами на кругограмму и карту Древней Греции (слайд 1)  и попробуем отгадать о каком же полисе пойдет сегодня речь. Вам необходимо соединить в кругограмме буквы так, чтобы получилось название одной из областей Греции. 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Верно, здесь была зашифрована область – Лаконик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Давайте посмотри на карту и определим какое же крупный город там расположен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 каком же государстве сегодня пойдет речь?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ко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танское государств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Новая тема урока «Древняя Спарта»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урок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Географическое положение  и природные условия Древней Спарт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  <w:r>
              <w:rPr>
                <w:sz w:val="28"/>
                <w:szCs w:val="28"/>
                <w:lang w:eastAsia="ru-RU"/>
              </w:rPr>
              <w:t>Спартанцы и илоты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/>
            </w:pPr>
            <w:r>
              <w:rPr>
                <w:sz w:val="28"/>
                <w:szCs w:val="28"/>
              </w:rPr>
              <w:t>3)</w:t>
            </w:r>
            <w:r>
              <w:rPr>
                <w:sz w:val="28"/>
                <w:szCs w:val="28"/>
                <w:lang w:eastAsia="ru-RU"/>
              </w:rPr>
              <w:t xml:space="preserve"> Спарта - военный лагерь.</w:t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)Спартанское воспитание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ерно, тема нашего урока: «Древняя Спарта». Запишите тему в тетрад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авайте представим себя в роли журналистов, которым поручили написать заметку  в известный исторический журнал на тему «Древняя Спарта» - именно эта заметка станет вашим домашним заданием на следующий урок. Она должна состоять всего из 10 предложений и рассказывать о географическом положении Спарты, ее составе населения, нравах и обычаях местных жителей.  Я думаю прямо сейчас, вам трудно будет справиться с этим  непростым заданием. И поэтому я предлагаю вам перенестись назад в прошлое и очутиться в Древней Греции, на территории которой и находился данный полис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Чтобы написать статью нам нужно рассмотреть следующие вопросы (слайд 2): </w:t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.Географическое положение и природные условия Древней Спарты.</w:t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Спартанцы и илоты.</w:t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Спарта - военный лагерь.</w:t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Спартанское воспитание.</w:t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В конце урока нам нужно ответить на вопрос: «</w:t>
            </w:r>
            <w:r>
              <w:rPr>
                <w:sz w:val="28"/>
                <w:szCs w:val="28"/>
                <w:lang w:eastAsia="ru-RU"/>
              </w:rPr>
              <w:t>Каковы особенности Спартанского государства?», а также сравнить географическое положение и основные занятия населения Афин и Спарты. (слайд 3)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Работа с картой (слайд №4, учебник – стр. 11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просы: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де расположена Древняя Спарта?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акие области принадлежали Спартанскому государству?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Есть ли плодородные земли на территории Спартанского государства?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Удобные ли условия для мореплавании в древней Спарте? 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06" w:before="0" w:after="138"/>
              <w:rPr/>
            </w:pPr>
            <w:r>
              <w:rPr>
                <w:bCs/>
                <w:sz w:val="28"/>
                <w:szCs w:val="28"/>
              </w:rPr>
              <w:t>Мы с Вами верно определили географическое положение Древней Спарты: Древняя Спарта  расположена в</w:t>
            </w:r>
            <w:r>
              <w:rPr>
                <w:sz w:val="28"/>
                <w:szCs w:val="28"/>
                <w:lang w:eastAsia="ru-RU"/>
              </w:rPr>
              <w:t xml:space="preserve"> Южной Греции на полуострове Пелопоннес,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Спартанскому государству принадлежали две области: Лаконика и Мессения. В Лаконике и Мессении было много плодородных земель, особенно в долине реки Эврот. Условия для мореплавания не очень благоприятны. </w:t>
            </w:r>
          </w:p>
          <w:p>
            <w:pPr>
              <w:pStyle w:val="Normal"/>
              <w:shd w:fill="FFFFFF" w:val="clear"/>
              <w:spacing w:lineRule="atLeast" w:line="306" w:before="0" w:after="138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рийцы (греческие племена, пришедшие с севера Балканского полуострова) поработили греческое население Лаконии и Мессении, а плодородные земли забрали себе. Завоеватели, которых было меньше, чем покоренного населения, поселились все в одном месте - на реке Эврот, где возник город Спарта. Завоеватели стали называть себя спартанцами, а покоренное население – </w:t>
            </w:r>
            <w:r>
              <w:rPr>
                <w:iCs/>
                <w:sz w:val="28"/>
                <w:szCs w:val="28"/>
                <w:lang w:eastAsia="ru-RU"/>
              </w:rPr>
              <w:t>илотами</w:t>
            </w:r>
            <w:r>
              <w:rPr>
                <w:sz w:val="28"/>
                <w:szCs w:val="28"/>
                <w:lang w:eastAsia="ru-RU"/>
              </w:rPr>
              <w:t xml:space="preserve"> – с греч. «захваченные» (местные жители Лаконики и Мессении, покоренные спартанцами, рабы принадлежавшие Спартанскому государству).</w:t>
            </w:r>
          </w:p>
          <w:p>
            <w:pPr>
              <w:pStyle w:val="Normal"/>
              <w:shd w:fill="FFFFFF" w:val="clear"/>
              <w:spacing w:lineRule="atLeast" w:line="306" w:before="0" w:after="1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Запишите в тетради кто такие спартанцы и илоты: </w:t>
            </w:r>
          </w:p>
          <w:p>
            <w:pPr>
              <w:pStyle w:val="Normal"/>
              <w:shd w:fill="FFFFFF" w:val="clear"/>
              <w:spacing w:lineRule="atLeast" w:line="306" w:before="0" w:after="1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артанцы – Завоеватели жителей Лаконии и Мессении, которые поселились на реке Эврот, где возник город Спарта. Илоты -  местные жители Лаконики и Мессении, покоренные спартанцами, рабы Спартанского государства.</w:t>
            </w:r>
          </w:p>
          <w:p>
            <w:pPr>
              <w:pStyle w:val="Normal"/>
              <w:shd w:fill="FFFFFF" w:val="clear"/>
              <w:spacing w:lineRule="atLeast" w:line="306" w:before="0" w:after="1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 отличие от Афин, где после реформ Солона рабы были не греческого происхождения, порабощенные спартанцами илоты, были греками и говорили на одном с завоевателями языке (спартанские порядки вызывали возмущение демоса во всей Греции: считалось, что рабами могут быть только иноземцы, но никак не греки).</w:t>
            </w:r>
          </w:p>
          <w:p>
            <w:pPr>
              <w:pStyle w:val="Normal"/>
              <w:shd w:fill="FFFFFF" w:val="clear"/>
              <w:spacing w:lineRule="atLeast" w:line="306" w:before="0" w:after="1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хваченная спартанцами земля была поделена между спартанскими семьями на примерно одинаковые участки. Землю обрабатывали илоты, которые жили в небольших поселках по всей стране. Они выращивали хлеб и овощи, оливки и виноград, ухаживали за скотом и привозили в Спарту все необходимые спартанцам продукты. Илоты не имели права свободно передвигаться по всей стране, которая некогда принадлежала их предкам. Спартанцы обращались с илотами грубо и жестоко, глумились над ними (заставляли пить вино, устраивали избиени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оты составляли большинство населения. Спартанские правители боялись их восстания. </w:t>
            </w:r>
          </w:p>
          <w:p>
            <w:pPr>
              <w:pStyle w:val="Normal"/>
              <w:shd w:fill="FFFFFF" w:val="clear"/>
              <w:spacing w:lineRule="atLeast" w:line="306" w:before="0" w:after="1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 с текстом учебника на  стр. 140-141 (п.1 параграфа 31) (приложение 1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авайте поработаем с 1 пунктом нашего параграфа: Найдем что спартанцы делали, чтобы не допустить восстания илотов.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рно, мы выяснили кто такие спартанцы и илоты, спартанцы – это жители Спарты, которые пришли с севера Балканского полуострова и  поработили греческое население Лаконии и Мессении. А порабощенное население  стали называть илотами.  Чтобы не допустить восстания илотов</w:t>
            </w:r>
            <w:r>
              <w:rPr>
                <w:sz w:val="28"/>
                <w:szCs w:val="28"/>
              </w:rPr>
              <w:t xml:space="preserve"> правители устраивали избиение безоружных людей, спартанских юношей отправляли бродить по окрестностям, чтобы они   убивали илотов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давайте разделимся на 2  группы и в парах проведем свои маленькие исследования.</w:t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группа  будет работать над 3  вопросом «</w:t>
            </w:r>
            <w:r>
              <w:rPr>
                <w:sz w:val="28"/>
                <w:szCs w:val="28"/>
                <w:lang w:eastAsia="ru-RU"/>
              </w:rPr>
              <w:t>Спарта - военный лагерь»</w:t>
            </w:r>
            <w:r>
              <w:rPr>
                <w:sz w:val="28"/>
                <w:szCs w:val="28"/>
              </w:rPr>
              <w:t xml:space="preserve">: погостит в военном лагере Спарты и расскажет нам о своих впечатлениях.  </w:t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группа поработает с 4 вопросом «</w:t>
            </w:r>
            <w:r>
              <w:rPr>
                <w:sz w:val="28"/>
                <w:szCs w:val="28"/>
                <w:lang w:eastAsia="ru-RU"/>
              </w:rPr>
              <w:t>Спартанское воспитание»</w:t>
            </w:r>
            <w:r>
              <w:rPr>
                <w:sz w:val="28"/>
                <w:szCs w:val="28"/>
              </w:rPr>
              <w:t xml:space="preserve">: познакомится со спартанским воспитанием и расскажет нам о воспитании спартанских мальчиков </w:t>
            </w:r>
          </w:p>
          <w:p>
            <w:pPr>
              <w:pStyle w:val="Normal"/>
              <w:shd w:fill="FFFFFF" w:val="clear"/>
              <w:spacing w:lineRule="atLeast" w:line="306" w:before="0" w:after="1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 выполнение задания у вас есть 5 минут. </w:t>
            </w:r>
          </w:p>
          <w:p>
            <w:pPr>
              <w:pStyle w:val="Style19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документом №1 (приложение №2, слайд 5)</w:t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, в каком из представленных ниже документов описана Спарта, а в каком Афины.</w:t>
            </w:r>
          </w:p>
          <w:p>
            <w:pPr>
              <w:pStyle w:val="Style19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но, Спарта описана под буквой Б. </w:t>
            </w:r>
          </w:p>
          <w:p>
            <w:pPr>
              <w:pStyle w:val="Normal"/>
              <w:shd w:fill="FFFFFF" w:val="clear"/>
              <w:spacing w:lineRule="atLeast" w:line="338"/>
              <w:rPr/>
            </w:pPr>
            <w:r>
              <w:rPr>
                <w:sz w:val="28"/>
                <w:szCs w:val="28"/>
                <w:lang w:eastAsia="ru-RU"/>
              </w:rPr>
              <w:t>Понравилась ли Вам жизнь в Спарте?</w:t>
            </w:r>
          </w:p>
          <w:p>
            <w:pPr>
              <w:pStyle w:val="Style19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Style19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/>
            </w:pPr>
            <w:r>
              <w:rPr>
                <w:bCs/>
                <w:sz w:val="28"/>
                <w:szCs w:val="28"/>
              </w:rPr>
              <w:t>Как мы видим, Спарта была противоположностью Афин. Это был некрасивый город. Жизнь в Спарте была организована как в военном лагере.</w:t>
            </w:r>
            <w:r>
              <w:rPr>
                <w:sz w:val="28"/>
                <w:szCs w:val="28"/>
                <w:lang w:eastAsia="ru-RU"/>
              </w:rPr>
              <w:t xml:space="preserve"> Главное занятие  спартанцев – военное дело. </w:t>
            </w:r>
            <w:r>
              <w:rPr>
                <w:bCs/>
                <w:sz w:val="28"/>
                <w:szCs w:val="28"/>
              </w:rPr>
              <w:t xml:space="preserve"> Спартанцам даже запрещалось обедать дома, они делали это группами по 15 человек. </w:t>
            </w:r>
            <w:r>
              <w:rPr>
                <w:sz w:val="28"/>
                <w:szCs w:val="28"/>
                <w:lang w:eastAsia="ru-RU"/>
              </w:rPr>
              <w:t>Крепостных стен Спарта не имела. Жители утверждали, что единственная надежная защита города – ее жители.</w:t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бота со схемой (слайд 6)</w:t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авайте посмотри на экран и разберемся как осуществлялось управление в Древней Спарте. А также запишем эту схему в тетради.</w:t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то осуществлял управление?</w:t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Верно, Совет старейшин  обладал огромной и бесконтрольной властью, в него входили 28 геронтов старше 60 лет </w:t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Народное собрание  - состояло из мужчин-спартанцев, выбирало старейшин, ведало объявлением войны  и заключением мира . </w:t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Цари (два предводителя) – командовали войском. Власть царей передавалась по наследству. Цари входили в Совет старейшин и выполняли послушно  их волю</w:t>
            </w:r>
            <w:r>
              <w:rPr>
                <w:i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аким образом, мы узнали о том, как была организована жизнь и как осуществлялось управление в Древней Спарте. </w:t>
            </w:r>
          </w:p>
          <w:p>
            <w:pPr>
              <w:pStyle w:val="Normal"/>
              <w:shd w:fill="FFFFFF" w:val="clear"/>
              <w:spacing w:lineRule="atLeast" w:line="33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Style19"/>
              <w:spacing w:before="0" w:after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ая группа у нас проводила исследование о спартанском воспитании. </w:t>
            </w:r>
            <w:r>
              <w:rPr>
                <w:bCs/>
                <w:sz w:val="28"/>
                <w:szCs w:val="28"/>
              </w:rPr>
              <w:t>Работа с документом №2 (приложение №3, слайд 7)</w:t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 Как воспитывали подрастающее поколение в Спарте?</w:t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Что вам понравилось в воспитании спартанцев, а что нет и почему?</w:t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ки утверждали, что дети в Спарте принадлежат не родителям, а государству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ец относил новорожденного к старейшинам, если был болезненным – сбрасывали с горного обрыва в пропасть. Как мы уже выяснили, в 7 лет детей отбирали у родителей и воспитывали их сообща.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ь – уважаемый спартанец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чили стойко переносить лишения. Бегали полуголыми и необутыми, спали на подстилках. 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то такое «спартанские условия»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Верно. Это очень скоромные и порой тяжелые условия жизни. Кормили скудно, побуждая воровать. Если попался, то избивали плетью за кражу, а за неумелое воровство.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етей учили говорить кратко, давать меткие и точные ответы, т.е. лаконично. Как вы думаете почему такая речь получило название лаконичной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Афиняне считали  спартанцев неучами, т.к. грамоту они учили мало, а занимались гимнастикой, учили военные песни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личается ли такое воспитание от современного воспитания в нашей стране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рно, конечно же такое воспитание очень сильно отличается от современного воспитания.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ющиеся записывают тему урока в тетрад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 выходят к доске и отвечают на вопросы с помощью карты: </w:t>
            </w:r>
          </w:p>
          <w:p>
            <w:pPr>
              <w:pStyle w:val="Normal"/>
              <w:shd w:fill="FFFFFF" w:val="clear"/>
              <w:spacing w:lineRule="atLeast" w:line="306" w:before="0" w:after="138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eastAsia="ru-RU"/>
              </w:rPr>
              <w:t xml:space="preserve"> В Южной Греции на полуострове Пелопоннес.</w:t>
            </w:r>
          </w:p>
          <w:p>
            <w:pPr>
              <w:pStyle w:val="Normal"/>
              <w:shd w:fill="FFFFFF" w:val="clear"/>
              <w:spacing w:lineRule="atLeast" w:line="306" w:before="0" w:after="1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Лаконика и Мессения</w:t>
            </w:r>
          </w:p>
          <w:p>
            <w:pPr>
              <w:pStyle w:val="Normal"/>
              <w:shd w:fill="FFFFFF" w:val="clear"/>
              <w:spacing w:lineRule="atLeast" w:line="306" w:before="0" w:after="1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06" w:before="0" w:after="1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 В Лаконике было много плодородных земель, особенно в долине реки Эврот. Еще плодороднее были почвы Мессении.</w:t>
            </w:r>
          </w:p>
          <w:p>
            <w:pPr>
              <w:pStyle w:val="Normal"/>
              <w:shd w:fill="FFFFFF" w:val="clear"/>
              <w:spacing w:lineRule="atLeast" w:line="306" w:before="0" w:after="1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Имеется выход к морю. Условия для мореплавания не очень благоприятны: удобных бухт мало, берег заболоченный, мели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Обучающиеся записывают в тетради определения: спартанцы, илоты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и устраивали избиение безоружных людей. Спартанским юношам давали мечи и отправляли бродить по окрестностям, ночью они умерщвляли  илотов, которые им встречались, убивали самых сильных илотов убивали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Один обучающийся из 1 группы  читает вслух текст, затем 1 группа отвечает на вопросы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А-Афины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Б-Спарта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Нет, это был хмурый и неприветливый город, жизнь была организована как в военной лагере, всюду маршировали спартанцы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вет старейшин, в который входили 28 геронтов старше 60 лет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Народное собрание, в которое входили мужчины старше 30 лет  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 царя, которые являлись командующими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Дети записывают схему в тетради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Один обучающийся из 2 группы  читает вслух текст, затем 2 группа отвечает на вопросы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Д</w:t>
            </w:r>
            <w:r>
              <w:rPr>
                <w:sz w:val="28"/>
                <w:szCs w:val="28"/>
                <w:lang w:eastAsia="ru-RU"/>
              </w:rPr>
              <w:t>ети спартанцев воспитывались купленными или нанятыми воспитателями, отец не имел права воспитывать сына по своему усмотрению, дети, которым исполнилось 7 лет, отбирались у родителей, объединялись отряды и воспитывались сообща. Грамоте они учили только в пределах необходимости. Всё же остальное воспитание заключалось в том, чтобы уметь безоговорочно повиноваться, терпеливо переносить лишения и побеждать в битвах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Понравилось, что учили побеждать в битвах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Не понравилось то, что родители не могли сами воспитывать своих детей.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Жесткие, скоромные, тяжелые условия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названия Лаконика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  <w:t>Отличается, очень сильно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eastAsia="ru-RU"/>
              </w:rPr>
            </w:pPr>
            <w:r>
              <w:rPr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Закрепление нового материала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теперь ответим и на вопросы и посмотрим, хорошо ли мы усвоили новую тему: </w:t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Укажите, как называлась область Греции, где возникла Спарта.</w:t>
            </w:r>
          </w:p>
          <w:p>
            <w:pPr>
              <w:pStyle w:val="Normal"/>
              <w:shd w:fill="FFFFFF" w:val="clear"/>
              <w:spacing w:lineRule="atLeast" w:line="338"/>
              <w:ind w:left="720" w:hanging="0"/>
              <w:rPr/>
            </w:pPr>
            <w:r>
              <w:rPr>
                <w:sz w:val="28"/>
                <w:szCs w:val="28"/>
                <w:lang w:eastAsia="ru-RU"/>
              </w:rPr>
              <w:t>А. Лаконика.</w:t>
            </w:r>
          </w:p>
          <w:p>
            <w:pPr>
              <w:pStyle w:val="Normal"/>
              <w:shd w:fill="FFFFFF" w:val="clear"/>
              <w:spacing w:lineRule="atLeast" w:line="338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. Беотия.</w:t>
            </w:r>
          </w:p>
          <w:p>
            <w:pPr>
              <w:pStyle w:val="Normal"/>
              <w:shd w:fill="FFFFFF" w:val="clear"/>
              <w:spacing w:lineRule="atLeast" w:line="338"/>
              <w:ind w:left="72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. Аттика.</w:t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    </w:t>
            </w:r>
            <w:r>
              <w:rPr>
                <w:sz w:val="28"/>
                <w:szCs w:val="28"/>
                <w:lang w:eastAsia="ru-RU"/>
              </w:rPr>
              <w:t>2. Укажите, какое занятие у спартанцев было главным.</w:t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         </w:t>
            </w:r>
            <w:r>
              <w:rPr>
                <w:sz w:val="28"/>
                <w:szCs w:val="28"/>
                <w:lang w:eastAsia="ru-RU"/>
              </w:rPr>
              <w:t>А. Торговля.</w:t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         </w:t>
            </w:r>
            <w:r>
              <w:rPr>
                <w:sz w:val="28"/>
                <w:szCs w:val="28"/>
                <w:lang w:eastAsia="ru-RU"/>
              </w:rPr>
              <w:t>Б. Земледелие.</w:t>
            </w:r>
          </w:p>
          <w:p>
            <w:pPr>
              <w:pStyle w:val="Normal"/>
              <w:shd w:fill="FFFFFF" w:val="clear"/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         </w:t>
            </w:r>
            <w:r>
              <w:rPr>
                <w:sz w:val="28"/>
                <w:szCs w:val="28"/>
                <w:lang w:eastAsia="ru-RU"/>
              </w:rPr>
              <w:t>В.Военное дел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     </w:t>
            </w:r>
            <w:r>
              <w:rPr>
                <w:sz w:val="28"/>
                <w:szCs w:val="28"/>
                <w:lang w:eastAsia="ru-RU"/>
              </w:rPr>
              <w:t>3. Укажите, почему афиняне называли спартанцев неуч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         </w:t>
            </w:r>
            <w:r>
              <w:rPr>
                <w:sz w:val="28"/>
                <w:szCs w:val="28"/>
                <w:lang w:eastAsia="ru-RU"/>
              </w:rPr>
              <w:t>А. Потому что спартанцев с детства приучали к занятиям земледелием  и скотоводств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         </w:t>
            </w:r>
            <w:r>
              <w:rPr>
                <w:sz w:val="28"/>
                <w:szCs w:val="28"/>
                <w:lang w:eastAsia="ru-RU"/>
              </w:rPr>
              <w:t>Б.Потому что спартанцев с детства приучали к занятиям живописью и    музыко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         </w:t>
            </w:r>
            <w:r>
              <w:rPr>
                <w:sz w:val="28"/>
                <w:szCs w:val="28"/>
                <w:lang w:eastAsia="ru-RU"/>
              </w:rPr>
              <w:t>В.Потому что спартанцев с детства приучали к занятиям военным                 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            </w:t>
            </w:r>
            <w:r>
              <w:rPr>
                <w:sz w:val="28"/>
                <w:szCs w:val="28"/>
                <w:lang w:eastAsia="ru-RU"/>
              </w:rPr>
              <w:t>дел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     </w:t>
            </w:r>
            <w:r>
              <w:rPr>
                <w:sz w:val="28"/>
                <w:szCs w:val="28"/>
                <w:lang w:eastAsia="ru-RU"/>
              </w:rPr>
              <w:t>4. Укажите, кого спартанцы называли ило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         </w:t>
            </w:r>
            <w:r>
              <w:rPr>
                <w:sz w:val="28"/>
                <w:szCs w:val="28"/>
                <w:lang w:eastAsia="ru-RU"/>
              </w:rPr>
              <w:t>А. Иноземце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         </w:t>
            </w:r>
            <w:r>
              <w:rPr>
                <w:sz w:val="28"/>
                <w:szCs w:val="28"/>
                <w:lang w:eastAsia="ru-RU"/>
              </w:rPr>
              <w:t>Б. Покорённое население Древней Спар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         </w:t>
            </w:r>
            <w:r>
              <w:rPr>
                <w:sz w:val="28"/>
                <w:szCs w:val="28"/>
                <w:lang w:eastAsia="ru-RU"/>
              </w:rPr>
              <w:t>В. Вождей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     </w:t>
            </w:r>
            <w:r>
              <w:rPr>
                <w:sz w:val="28"/>
                <w:szCs w:val="28"/>
                <w:lang w:eastAsia="ru-RU"/>
              </w:rPr>
              <w:t>5. Кем были илоты в Спарте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         </w:t>
            </w:r>
            <w:r>
              <w:rPr>
                <w:sz w:val="28"/>
                <w:szCs w:val="28"/>
                <w:lang w:eastAsia="ru-RU"/>
              </w:rPr>
              <w:t>А. Свободными земледельц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         </w:t>
            </w:r>
            <w:r>
              <w:rPr>
                <w:sz w:val="28"/>
                <w:szCs w:val="28"/>
                <w:lang w:eastAsia="ru-RU"/>
              </w:rPr>
              <w:t>Б. Раб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         </w:t>
            </w:r>
            <w:r>
              <w:rPr>
                <w:sz w:val="28"/>
                <w:szCs w:val="28"/>
                <w:lang w:eastAsia="ru-RU"/>
              </w:rPr>
              <w:t>В. Воин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     </w:t>
            </w:r>
            <w:r>
              <w:rPr>
                <w:sz w:val="28"/>
                <w:szCs w:val="28"/>
                <w:lang w:eastAsia="ru-RU"/>
              </w:rPr>
              <w:t>6. Укажите высший орган власти в Спарт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         </w:t>
            </w:r>
            <w:r>
              <w:rPr>
                <w:sz w:val="28"/>
                <w:szCs w:val="28"/>
                <w:lang w:eastAsia="ru-RU"/>
              </w:rPr>
              <w:t>А. Народное собра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         </w:t>
            </w:r>
            <w:r>
              <w:rPr>
                <w:sz w:val="28"/>
                <w:szCs w:val="28"/>
                <w:lang w:eastAsia="ru-RU"/>
              </w:rPr>
              <w:t>Б. Ареопа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         </w:t>
            </w:r>
            <w:r>
              <w:rPr>
                <w:sz w:val="28"/>
                <w:szCs w:val="28"/>
                <w:lang w:eastAsia="ru-RU"/>
              </w:rPr>
              <w:t>В. Совет старейши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     </w:t>
            </w:r>
            <w:r>
              <w:rPr>
                <w:sz w:val="28"/>
                <w:szCs w:val="28"/>
                <w:lang w:eastAsia="ru-RU"/>
              </w:rPr>
              <w:t>7. Какую речь называют лаконичной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tLeast" w:line="338"/>
              <w:rPr/>
            </w:pPr>
            <w:r>
              <w:rPr>
                <w:sz w:val="28"/>
                <w:szCs w:val="28"/>
                <w:lang w:eastAsia="ru-RU"/>
              </w:rPr>
              <w:t xml:space="preserve">          </w:t>
            </w:r>
            <w:r>
              <w:rPr>
                <w:sz w:val="28"/>
                <w:szCs w:val="28"/>
                <w:lang w:eastAsia="ru-RU"/>
              </w:rPr>
              <w:t>А. Ту, которую произносил житель Лакон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spacing w:lineRule="atLeast" w:line="338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          </w:t>
            </w:r>
            <w:r>
              <w:rPr>
                <w:sz w:val="28"/>
                <w:szCs w:val="28"/>
                <w:lang w:eastAsia="ru-RU"/>
              </w:rPr>
              <w:t>Б.  Краткую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цы! На все вопросы ответили верно, а теперь давайте ответим на два главных вопроса в нашей теме, о которых мы говорили в начале нашего урока. (слайд 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аковы особенности Спартанского государств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но, у спартанского государства много особенностей: организация жизни как в военном лагере, воспитание детей и др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авните географическое положение и основные занятия населения Афин и Спарты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о, в Спарте более благоприятные условия для земледелия, чем в Афинах, но в Афинах более удобные условия для мореплавания. Различаются и основные занятия населения: в Афинах – это ремесло, торговля, выращивание винограда и оливок, а в Спарте – земледелия у илотов и военное дело у спартанцев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оенный лагерь, воспитание, образ жиз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0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фины расположены в  Средней Греции (область Аттика). Мало плодородных земель. Благоприятные условия для мореплавания (много удобных бухт). Основные занятия ремесло, торговля, выращивание оливок и винограда.</w:t>
            </w:r>
          </w:p>
          <w:p>
            <w:pPr>
              <w:pStyle w:val="Normal"/>
              <w:spacing w:lineRule="atLeast" w:line="30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арта расположена в Южной Греции (области Лаконика и Мессения).</w:t>
            </w:r>
          </w:p>
          <w:p>
            <w:pPr>
              <w:pStyle w:val="Normal"/>
              <w:spacing w:lineRule="atLeast" w:line="306" w:before="0" w:after="138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ного плодородных земель. Условия для мореплавания менее благоприятны (удобных бухт мало, берег заболоченный, мели). Главные занятия: земледелие (илоты) и война (спартанцы)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ывод учителя по новой теме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им образом, мы с вами изучили Древнюю Спарту. Изучили ее географическое положение, узнали об основных занятиях населения,  кто такие илоты и спартанцы, рассмотрели как организована жизнь и управление в Спарте, а также узнали много интересного о спартанском воспитании. 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Рефлексия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вайте представим, что наш класс – это Древнегреческий ресторан, а тема урока – это те блюда, которые мы попробовали. Продолжите фразы: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бы еще съел…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сего мне понравилось…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очти переварил…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ереварил…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луйста, добавьте…</w:t>
            </w:r>
          </w:p>
          <w:p>
            <w:pPr>
              <w:pStyle w:val="Style19"/>
              <w:numPr>
                <w:ilvl w:val="0"/>
                <w:numId w:val="2"/>
              </w:numPr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ереел…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Домашнее задание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просит достать дневники и записать домашнее задание(слайд 8)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граф 31, заметка (10 предложений) о Древней Спарте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учающиеся  достают дневники и  записывают домашнее задание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Выставление оценок 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ценивает работу обучающихся на уроке, выставляет оценки в журнал и дневники обучающихся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ающиеся, получившие оценки на уроке, подносят дневник учителю для выставления оценок. 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Документ №1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3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ите, в каком из представленных ниже документов описана Спарта, а в каком Афины.</w:t>
      </w:r>
    </w:p>
    <w:p>
      <w:pPr>
        <w:pStyle w:val="Normal"/>
        <w:shd w:fill="FFFFFF" w:val="clear"/>
        <w:spacing w:lineRule="atLeast" w:line="33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равилась ли Вам жизнь в Спарте?</w:t>
      </w:r>
    </w:p>
    <w:p>
      <w:pPr>
        <w:pStyle w:val="Normal"/>
        <w:shd w:fill="FFFFFF" w:val="clear"/>
        <w:spacing w:lineRule="atLeast" w:line="33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. Этот город, несмотря на его грязные улицы, показался бы нам красивым городом. Вершина Акрополя и городские площади были украшены храмами и другими постройками, повсюду было много мраморных и бронзовых статуй, на склоне акрополя под открытым небом располагался театр, который в дни представлений был переполнен публикой. На улицах множество ремесленников и торговцев, моряков, вернувшихся из плавания, приезжих из всех греческих городов – государств. Шумная толпа двигалась в разных направлениях, обменивалась новостями, занималась делами.</w:t>
      </w:r>
    </w:p>
    <w:p>
      <w:pPr>
        <w:pStyle w:val="Normal"/>
        <w:shd w:fill="FFFFFF" w:val="clear"/>
        <w:spacing w:lineRule="atLeast" w:line="33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. Другой город сильно походил на военный лагерь, это был хмурый и не приветливый к чужеземцам город. Здесь не было ни шумного рынка, ни ремесленных мастерских. Вдоль улиц тянулись одноэтажные дома, похожие друг на друга. Здесь отсутствовал театр, почти не было каменных храмов и статуй. На улицах мы могли увидеть отряды марширующих людей, услышать отрывистые слова команды и военную хоровую песню.</w:t>
      </w:r>
    </w:p>
    <w:p>
      <w:pPr>
        <w:pStyle w:val="Normal"/>
        <w:shd w:fill="FFFFFF" w:val="clear"/>
        <w:spacing w:lineRule="atLeast" w:line="32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ЛОЖЕНИЕ №3</w:t>
      </w:r>
    </w:p>
    <w:p>
      <w:pPr>
        <w:pStyle w:val="Normal"/>
        <w:jc w:val="right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8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окумент №2</w:t>
      </w:r>
    </w:p>
    <w:p>
      <w:pPr>
        <w:pStyle w:val="Normal"/>
        <w:shd w:fill="FFFFFF" w:val="clear"/>
        <w:spacing w:lineRule="atLeast" w:line="33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опросы: </w:t>
      </w:r>
    </w:p>
    <w:p>
      <w:pPr>
        <w:pStyle w:val="Normal"/>
        <w:shd w:fill="FFFFFF" w:val="clear"/>
        <w:spacing w:lineRule="atLeast" w:line="33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Как воспитывали подрастающее поколение в Спарте?</w:t>
      </w:r>
    </w:p>
    <w:p>
      <w:pPr>
        <w:pStyle w:val="Normal"/>
        <w:shd w:fill="FFFFFF" w:val="clear"/>
        <w:spacing w:lineRule="atLeast" w:line="33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Что вам понравилось в воспитании спартанцев, а что нет и почему?</w:t>
      </w:r>
    </w:p>
    <w:p>
      <w:pPr>
        <w:pStyle w:val="Normal"/>
        <w:shd w:fill="FFFFFF" w:val="clear"/>
        <w:spacing w:lineRule="atLeast" w:line="33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3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Лигург (спартанский законодатель) не разрешал, чтобы дети спартанцев воспитывались купленными или нанятыми воспитателями, да и отец не имел права воспитывать сына по своему усмотрению. Он отбирал всех детей, которым исполнилось 7 лет, объединял их в агелы (отряды) и воспитывал их сообща, приучал к совместным играм и учёбе. Во главе отряда он ставил того, кто бал сообразительнее и храбрее в драках. Дети во всём брали с него пример, исполняли его приказы, терпели наказания, так что всё обучение заключалось в том, чтобы воспитать в детях повиновение. Старики наблюдали за их играми и, постоянно внося в их среду раздор, вызывали драки; они внимательно изучали, какие задатки мужества и храбрости заключены в каждом, храбр ли мальчик, упорен ли в драках. Грамоте они учили только в пределах необходимости. Всё же остальное воспитание заключалось в том, чтобы уметь безоговорочно повиноваться, терпеливо переносить лишения и побеждать в битвах.»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9"/>
        <w:spacing w:before="0" w:after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Style11"/>
    <w:qFormat/>
    <w:rPr>
      <w:b/>
      <w:bCs/>
      <w:sz w:val="36"/>
      <w:szCs w:val="36"/>
    </w:rPr>
  </w:style>
  <w:style w:type="character" w:styleId="3">
    <w:name w:val="Заголовок 3 Знак"/>
    <w:basedOn w:val="Style11"/>
    <w:qFormat/>
    <w:rPr>
      <w:b/>
      <w:bCs/>
      <w:sz w:val="27"/>
      <w:szCs w:val="27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uppressAutoHyphens w:val="false"/>
      <w:spacing w:lineRule="auto" w:line="360" w:before="0" w:after="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urok.ru/istoriya/5-klass/polisy-gretsii-i-ih-borba-s-persidskim-nashestviem/drevnyaya-sparta" TargetMode="External"/><Relationship Id="rId3" Type="http://schemas.openxmlformats.org/officeDocument/2006/relationships/hyperlink" Target="http://nsportal.ru/shkola/istoriya/library/2014/01/20/drevnyaya-sparta-5-klass" TargetMode="External"/><Relationship Id="rId4" Type="http://schemas.openxmlformats.org/officeDocument/2006/relationships/hyperlink" Target="http://festival.1september.ru/articles/512750/" TargetMode="External"/><Relationship Id="rId5" Type="http://schemas.openxmlformats.org/officeDocument/2006/relationships/hyperlink" Target="http://nsportal.ru/shkola/istoriya/library/2013/05/10/drevnyaya-spart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6:00:00Z</dcterms:created>
  <dc:creator>www.PHILka.RU</dc:creator>
  <dc:description/>
  <cp:keywords/>
  <dc:language>en-US</dc:language>
  <cp:lastModifiedBy>Yanka</cp:lastModifiedBy>
  <cp:lastPrinted>2017-04-11T11:38:00Z</cp:lastPrinted>
  <dcterms:modified xsi:type="dcterms:W3CDTF">2017-10-08T15:22:00Z</dcterms:modified>
  <cp:revision>156</cp:revision>
  <dc:subject/>
  <dc:title>ФЕДЕРАЛЬНОЕ  АГЕНТСТВО  ПО  ОБРАЗОВАНИЮ</dc:title>
</cp:coreProperties>
</file>