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образовательной деятельности по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ытно-экспериментальной деятельности в первой младшей групп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младшая группа</w:t>
      </w:r>
      <w:r>
        <w:rPr>
          <w:rFonts w:cs="Times New Roman" w:ascii="Times New Roman" w:hAnsi="Times New Roman"/>
          <w:sz w:val="24"/>
          <w:szCs w:val="24"/>
        </w:rPr>
        <w:t xml:space="preserve"> «Карапузики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етунская В.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Тонет не тонет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элементарной познавательно-исследовательской деятельности и экспериментир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имулировать интерес детей к играм с природным материалом (вода) и к опытам с предметами (тонут, не тонут, плавают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очнить и закрепить правил безопасного поведения у водоём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ширять у детей знаний о цвете и форме предмет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трудовых навы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ячи пластмассовые, камешки, тазик с водой, кукла Тан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тивационный этап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ачем появляется кукла Тан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лучилось Танечка, почему ты плачешь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ла Таня: Я играла у нас на озере, и мой мячик упал в воду, теперь у меня нет такого красивого мячи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ой этап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как вы думаете мячик утонет? (ответы детей 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, мы сейчас посмотрим, тонут резиновые мячики или нет. Посмотрите какие мячики! Какого цвета этот мячик? (Синий, красный, зеленый, желтый) Правильно и большие и маленькие! А вот у нас маленький бассейн. (Тазик с водой).  Мы с вами положим мячи в воду и посмотрим, что у нас получитс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ирилл, возьми мячик. Какой мячик ты взял? (ответ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 ним случилось? (мячик плавает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фья, какой мячик ты взяла? (ответ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 мячик в воду, что с ним произошло? (плавает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опрашиваются все де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мотрите, ни один мячик не утонул, значит, резиновые мячики не тонут и твой мячик не утонул. Надо попросить взрослых, и они тебе его достанут. Только сама в воду не заходи. Детям нельзя заходить в воду если нет рядом взрослых. Запомнила? (кукла отвечает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йте вспомним стихотворение Агнии Барто про Таню и мячик. (дети вместе с воспитателем читают стих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Таня громко плачет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нила в речку мячик.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</w:rPr>
        <w:t>«Тише, Танечка, не плачь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тонет, в речке мяч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ла Таня: А у меня в кармане у меня ещё камушки лежат они тонут или нет?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йте посмотрим ребятки, утонут камушки или нет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ьмите камушки и бросьте в бассейн с водой. Что же случилось с камнями? (утонули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ите, дети, резиновые мячи не тонут, а тяжёлые камушки тону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мы возьмём оставшиеся мячи и пойдём с ними игра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Итоговый этап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ла Таня: Спасибо, ребятки! Вы мне очень помогли! Я побежала спасать свой мячик! До свидания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ы сейчас все приведем в порядок за собой, кто мне поможет? (дети совместно с воспитателем убирают тазик, высушивают игрушки, вытираю стол тряпко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993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Lenovo Z90a40</dc:creator>
  <dc:description/>
  <cp:keywords/>
  <dc:language>en-US</dc:language>
  <cp:lastModifiedBy>RePack by Diakov</cp:lastModifiedBy>
  <dcterms:modified xsi:type="dcterms:W3CDTF">2017-10-12T16:16:00Z</dcterms:modified>
  <cp:revision>7</cp:revision>
  <dc:subject/>
  <dc:title/>
</cp:coreProperties>
</file>