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center"/>
        <w:rPr>
          <w:rFonts w:ascii="Arial" w:hAnsi="Arial" w:cs="Arial"/>
          <w:color w:val="2C3E51"/>
          <w:sz w:val="28"/>
          <w:szCs w:val="28"/>
        </w:rPr>
      </w:pPr>
      <w:r>
        <w:rPr>
          <w:rFonts w:ascii="Arial" w:hAnsi="Arial" w:cs="Arial"/>
          <w:color w:val="2C3E51"/>
          <w:sz w:val="33"/>
          <w:sz w:val="33"/>
          <w:szCs w:val="33"/>
        </w:rPr>
        <w:t>﻿</w:t>
      </w:r>
      <w:r>
        <w:rPr>
          <w:rFonts w:ascii="Arial" w:hAnsi="Arial" w:cs="Arial"/>
          <w:color w:val="2C3E51"/>
          <w:sz w:val="28"/>
          <w:sz w:val="28"/>
          <w:szCs w:val="28"/>
        </w:rPr>
        <w:t xml:space="preserve"> </w:t>
      </w:r>
      <w:r>
        <w:rPr>
          <w:rFonts w:cs="Arial" w:ascii="Arial" w:hAnsi="Arial"/>
          <w:color w:val="2C3E51"/>
          <w:sz w:val="28"/>
          <w:szCs w:val="28"/>
        </w:rPr>
        <w:t>Тема «Эпоха Петра1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ысказывания о Петре 1, написанные на табличках: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академик, то геро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мореплаватель, то плотник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сеобъемлемой душ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троне вечный был работ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С. Пушки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о славных дел Пет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рачили мятежи и казн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А.С. Пушкин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 О. Ключевский о Петре I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чти три десятилетия этот великан, без малого трех аршин ростом, метался по стране, ломал и строил, всё записывал, всех ободрял, бранился, дрался, вешал, скакал из одного конца государства в друг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ою безустанною деятельностью сформировались и укрепились понятия, чувства, вкусы и привычки Петра. Тяжеловесный, но вечно подвижный, холодный, но вспыльчивый, ежеминутно готовый к шумному взрыву, Петр был – точь-в-точь как чугунная пушка его петрозаводской отливки»… и т.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мультимедийный проектор, компьютерная презентация, таблички с высказываниями о Петре1, схемы сражений, репродукции картин Серова, Сурикова, Ге, текст фрагмента статьи Погодина М.П. «Петр Великий», схема Фишбоу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обрый день, дорогие ребята и уважаемые гости. Тема нашего разговора «Эпоха Петра1». Ребята, сегодня у нас  последний урок  о петровском времени. Как вы думаете, о чем мы будем говорить?</w:t>
      </w:r>
    </w:p>
    <w:p>
      <w:pPr>
        <w:pStyle w:val="Style17"/>
        <w:numPr>
          <w:ilvl w:val="0"/>
          <w:numId w:val="3"/>
        </w:numPr>
        <w:spacing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ь урока – обобщение материала, формирование своей точки зрения на деятельность и личность Петра 1, значение петровских реформ для будущего России.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чи урока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кажите, пожалуйста, что мы должны сделать, чтобы у вас сформировалась своя точка зрения?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одолжите предложения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ся. . .</w:t>
      </w:r>
    </w:p>
    <w:p>
      <w:pPr>
        <w:pStyle w:val="Style17"/>
        <w:numPr>
          <w:ilvl w:val="0"/>
          <w:numId w:val="2"/>
        </w:numPr>
        <w:spacing w:before="0" w:after="20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ть. . .</w:t>
      </w:r>
    </w:p>
    <w:p>
      <w:pPr>
        <w:pStyle w:val="Style17"/>
        <w:numPr>
          <w:ilvl w:val="0"/>
          <w:numId w:val="2"/>
        </w:numPr>
        <w:spacing w:before="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делать выводы. . .</w:t>
      </w:r>
    </w:p>
    <w:p>
      <w:pPr>
        <w:pStyle w:val="Style17"/>
        <w:spacing w:before="280" w:after="280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17"/>
        <w:spacing w:before="280" w:after="28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познакомиться с различными точками зрения историков, </w:t>
      </w:r>
    </w:p>
    <w:p>
      <w:pPr>
        <w:pStyle w:val="Style17"/>
        <w:spacing w:before="280" w:after="28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рассмотреть дела Петра и методы проведения реформ, </w:t>
      </w:r>
    </w:p>
    <w:p>
      <w:pPr>
        <w:pStyle w:val="Style17"/>
        <w:spacing w:before="280" w:after="28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делать выводы о роли Петра 1 в истории России)</w:t>
      </w:r>
    </w:p>
    <w:p>
      <w:pPr>
        <w:pStyle w:val="Style17"/>
        <w:spacing w:before="280" w:after="28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7"/>
        <w:spacing w:before="280" w:after="280"/>
        <w:contextualSpacing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7"/>
        <w:spacing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: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Личностные результаты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изложение собственного мнения, аргументация своей точки зрения в соответствии с возрастными возможностями; уважение прошлого своего народа, его культурного и исторического наследия, понимание исторической обусловленности и мотивации поступков людей предшествующих эпох; осмысление социально-нравственного опыта предшествующих поколений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  <w:szCs w:val="28"/>
        </w:rPr>
        <w:t xml:space="preserve">Метапредметные результаты: </w:t>
      </w:r>
      <w:r>
        <w:rPr>
          <w:bCs/>
          <w:sz w:val="28"/>
          <w:szCs w:val="28"/>
        </w:rPr>
        <w:t>умение</w:t>
      </w:r>
      <w:r>
        <w:rPr>
          <w:sz w:val="28"/>
          <w:szCs w:val="28"/>
        </w:rPr>
        <w:t xml:space="preserve"> работать с учебной и внешкольной информацией; собирать и фиксировать информацию, выделяя главную и второстепенную, критически оценивать её достоверность; использовать ранее изученный материал для решения познавательных задач; логически строить рассуждение, выстраивать ответ в соответствии с заданием, целью (сжато, полно, выборочно); 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ные результаты: </w:t>
      </w:r>
      <w:r>
        <w:rPr>
          <w:sz w:val="28"/>
          <w:szCs w:val="28"/>
        </w:rPr>
        <w:t>способность применять понятийный аппарат исторического знания; умение изучать информацию различных исторических источников, раскрывая их познавательную ценность; расширение опыта оценочной деятельности на основе осмысления жизни и деяний личностей и народов в истории.</w:t>
      </w:r>
    </w:p>
    <w:p>
      <w:pPr>
        <w:pStyle w:val="Style17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Любой человек,  прожив жизнь,  оставляет после себя память.  Какую жизнь прожил человек, такая о нем и сохранится память, его будут оценивать по поступкам, делам, творениям.</w:t>
      </w:r>
    </w:p>
    <w:p>
      <w:pPr>
        <w:pStyle w:val="Style17"/>
        <w:spacing w:before="280" w:after="280"/>
        <w:ind w:left="709" w:hanging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Обратите внимание на таблички. Прочитайте  их  и сделайте выводы, как оценивают Петра историки и поэты? (Возьмите для своих «рыбок» те, которые близки вашему мнению)</w:t>
      </w:r>
    </w:p>
    <w:p>
      <w:pPr>
        <w:pStyle w:val="Style15"/>
        <w:shd w:fill="FFFFFF" w:val="clear"/>
        <w:spacing w:before="0" w:after="135"/>
        <w:ind w:left="709" w:hanging="0"/>
        <w:rPr>
          <w:sz w:val="28"/>
          <w:szCs w:val="28"/>
        </w:rPr>
      </w:pPr>
      <w:r>
        <w:rPr>
          <w:sz w:val="28"/>
          <w:szCs w:val="28"/>
        </w:rPr>
        <w:t>Уже 300 лет идут споры вокруг личности Петра I и его деятельности. Одни восхищаются Петром: “то академик, то герой, то мореплаватель, то плотник”, “царь-просветитель”. А для других он – “злодей”, “деспот”, “тиран”.</w:t>
      </w:r>
    </w:p>
    <w:p>
      <w:pPr>
        <w:pStyle w:val="Style17"/>
        <w:spacing w:before="280" w:after="280"/>
        <w:ind w:left="709" w:hanging="0"/>
        <w:contextualSpacing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авайте вспомним основные моменты из петровской эпохи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ктуализация опорных знаний.</w:t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Тест. </w:t>
      </w:r>
    </w:p>
    <w:p>
      <w:pPr>
        <w:pStyle w:val="Normal"/>
        <w:rPr/>
      </w:pPr>
      <w:r>
        <w:rPr>
          <w:sz w:val="28"/>
          <w:szCs w:val="28"/>
        </w:rPr>
        <w:t>Проверка основных знаний.  На экране появляются вопросы с вариантами отв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ервая половина 18 в. в историю России вошла как: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елизаветинское врем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етровская эпо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екатерининская эпоха.</w:t>
      </w:r>
    </w:p>
    <w:p>
      <w:pPr>
        <w:pStyle w:val="Normal"/>
        <w:rPr/>
      </w:pPr>
      <w:r>
        <w:rPr>
          <w:sz w:val="28"/>
          <w:szCs w:val="28"/>
        </w:rPr>
        <w:t>2. Укажите даты Северной войны: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1700-1721 гг.; в) 1699-1720 г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1709-1721 гг.; г) 1701-1721 гг.</w:t>
      </w:r>
    </w:p>
    <w:p>
      <w:pPr>
        <w:pStyle w:val="Normal"/>
        <w:rPr/>
      </w:pPr>
      <w:r>
        <w:rPr>
          <w:sz w:val="28"/>
          <w:szCs w:val="28"/>
        </w:rPr>
        <w:t>3. Полтавская битва произошла: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1705 г.; в) в 1707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1709 г.; г) в 1704 г.</w:t>
      </w:r>
    </w:p>
    <w:p>
      <w:pPr>
        <w:pStyle w:val="Normal"/>
        <w:rPr/>
      </w:pPr>
      <w:r>
        <w:rPr>
          <w:sz w:val="28"/>
          <w:szCs w:val="28"/>
        </w:rPr>
        <w:t>4. В 1703 г. в ходе Северной войны царь Пётр основал город: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анкт-Петербур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рхангельс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Азов.</w:t>
      </w:r>
    </w:p>
    <w:p>
      <w:pPr>
        <w:pStyle w:val="Normal"/>
        <w:rPr/>
      </w:pPr>
      <w:r>
        <w:rPr>
          <w:sz w:val="28"/>
          <w:szCs w:val="28"/>
        </w:rPr>
        <w:t>5. Россия в 18 в. становится империей. Первым императором был: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ётр Второй; б) Михаил Романов; в) Пётр Первый.</w:t>
      </w:r>
    </w:p>
    <w:p>
      <w:pPr>
        <w:pStyle w:val="Normal"/>
        <w:rPr/>
      </w:pPr>
      <w:r>
        <w:rPr>
          <w:sz w:val="28"/>
          <w:szCs w:val="28"/>
        </w:rPr>
        <w:t>6. Укажите итоги Северной войны: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оссия отвоевала выход в Балтийское мо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оссия лишилась части своей северной территор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оссия получила выход в Чёрное море.</w:t>
      </w:r>
    </w:p>
    <w:p>
      <w:pPr>
        <w:pStyle w:val="Normal"/>
        <w:rPr/>
      </w:pPr>
      <w:r>
        <w:rPr>
          <w:sz w:val="28"/>
          <w:szCs w:val="28"/>
        </w:rPr>
        <w:t>7.Ухудшение положения крестьян в начале 18в. объясняется: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озросшими государственными повинност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обилизацией на строительство флота и Санкт-Петербур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риписыванием к мануфактур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ерны все ответы.</w:t>
      </w:r>
    </w:p>
    <w:p>
      <w:pPr>
        <w:pStyle w:val="Normal"/>
        <w:rPr/>
      </w:pPr>
      <w:r>
        <w:rPr>
          <w:sz w:val="28"/>
          <w:szCs w:val="28"/>
        </w:rPr>
        <w:t>8. 1685 год - дата осн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Москвы; б)Санкт-Петербурга; в)Пензы; г)Индерки.</w:t>
      </w:r>
    </w:p>
    <w:p>
      <w:pPr>
        <w:pStyle w:val="Normal"/>
        <w:rPr/>
      </w:pPr>
      <w:r>
        <w:rPr>
          <w:sz w:val="28"/>
          <w:szCs w:val="28"/>
        </w:rPr>
        <w:t>9. Основное занятие индерцев в начале 18 ве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земледелие; б)дозорная служба; в)лашманство; г)работа на суконной фабр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Вспомнили, недаром «рыбок  кормили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на слайд!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Мотивация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ind w:left="360" w:hanging="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2008 год, Аналитический Центр Юрия Левады</w:t>
      </w:r>
    </w:p>
    <w:p>
      <w:pPr>
        <w:pStyle w:val="Style15"/>
        <w:shd w:fill="FFFFFF" w:val="clear"/>
        <w:spacing w:lineRule="atLeast" w:line="30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ятерка «самых выдающихся людей всех времен и народов», по мнению россиян:</w:t>
      </w:r>
    </w:p>
    <w:p>
      <w:pPr>
        <w:pStyle w:val="Style15"/>
        <w:shd w:fill="FFFFFF" w:val="clear"/>
        <w:spacing w:lineRule="atLeast" w:line="30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89 году: Ленин, Петр I, Пушкин, Ломоносов, Жуков;</w:t>
      </w:r>
    </w:p>
    <w:p>
      <w:pPr>
        <w:pStyle w:val="Style15"/>
        <w:shd w:fill="FFFFFF" w:val="clear"/>
        <w:spacing w:lineRule="atLeast" w:line="30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4 году: Петр I, Ленин, Пушкин, Сталин, Наполеон;</w:t>
      </w:r>
    </w:p>
    <w:p>
      <w:pPr>
        <w:pStyle w:val="Style15"/>
        <w:shd w:fill="FFFFFF" w:val="clear"/>
        <w:spacing w:lineRule="atLeast" w:line="30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9 году: Петр I, Пушкин и Ленин, Сталин, Гагарин;</w:t>
      </w:r>
    </w:p>
    <w:p>
      <w:pPr>
        <w:pStyle w:val="Style15"/>
        <w:shd w:fill="FFFFFF" w:val="clear"/>
        <w:spacing w:lineRule="atLeast" w:line="30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3 году: Петр I , Ленин, Сталин, Пушкин, Гагарин;</w:t>
      </w:r>
    </w:p>
    <w:p>
      <w:pPr>
        <w:pStyle w:val="Style15"/>
        <w:shd w:fill="FFFFFF" w:val="clear"/>
        <w:spacing w:lineRule="atLeast" w:line="30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08 году: Пушкин, Петр I, Сталин, Ленин, Путин.</w:t>
      </w:r>
    </w:p>
    <w:p>
      <w:pPr>
        <w:pStyle w:val="Style15"/>
        <w:shd w:fill="FFFFFF" w:val="clear"/>
        <w:spacing w:lineRule="atLeast" w:line="30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?</w:t>
      </w:r>
    </w:p>
    <w:p>
      <w:pPr>
        <w:pStyle w:val="Style15"/>
        <w:shd w:fill="FFFFFF" w:val="clear"/>
        <w:spacing w:lineRule="atLeast" w:line="30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ы думаете, почему </w:t>
      </w:r>
      <w:r>
        <w:rPr>
          <w:b/>
          <w:bCs/>
          <w:color w:val="000000"/>
          <w:kern w:val="2"/>
          <w:sz w:val="28"/>
          <w:szCs w:val="28"/>
        </w:rPr>
        <w:t>россияне назвали выдающейся личностью всех времен и народов Петра 1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сновная часть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35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</w:t>
      </w:r>
      <w:r>
        <w:rPr>
          <w:color w:val="333333"/>
          <w:sz w:val="28"/>
          <w:szCs w:val="28"/>
        </w:rPr>
        <w:t>Задание: Даются схемы сражений Северной войны: учащиеся должны определить – что это за сражение. Какова роль Петра 1?</w:t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Каждая группа получает свою схему.</w:t>
      </w:r>
    </w:p>
    <w:p>
      <w:pPr>
        <w:pStyle w:val="Style15"/>
        <w:shd w:fill="FFFFFF" w:val="clear"/>
        <w:spacing w:before="0" w:after="135"/>
        <w:jc w:val="center"/>
        <w:rPr/>
      </w:pPr>
      <w:r>
        <w:rPr>
          <w:rFonts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2781935" cy="33832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1"/>
          <w:szCs w:val="21"/>
        </w:rPr>
        <w:t>.</w:t>
      </w:r>
    </w:p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олтавская битва</w:t>
      </w:r>
    </w:p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3157855" cy="275209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333333"/>
          <w:sz w:val="21"/>
          <w:szCs w:val="21"/>
        </w:rPr>
        <w:br/>
        <w:t>Сражение на Нарве</w:t>
      </w:r>
    </w:p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2241550" cy="19786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ангутское сражение</w:t>
      </w:r>
    </w:p>
    <w:p>
      <w:pPr>
        <w:pStyle w:val="Style15"/>
        <w:shd w:fill="FFFFFF" w:val="clear"/>
        <w:spacing w:before="0" w:after="135"/>
        <w:jc w:val="center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Различна оценка Петра 1 и в русской живописи. Дети получают репродукции картин Серова, Сурикова и Ге. Определить оценку Петра разными художниками.</w:t>
      </w:r>
    </w:p>
    <w:p>
      <w:pPr>
        <w:pStyle w:val="Style17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ind w:left="144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етр I . Валентин Александрович Серов</w:t>
      </w:r>
      <w:r>
        <w:rPr>
          <w:sz w:val="28"/>
          <w:szCs w:val="28"/>
        </w:rPr>
        <w:t>. 19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зыбкой, нетвердой насыпи широко, уверенно и твердо шагает великий реформатор. Его целеустремленность, напор, энергия привели в оживленной движение вековые традиции, укоренившиеся порядки, устоявшуюся жизнь многомиллионной страны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Суриков В.И. Утро стрелецкой казни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ртине Суриков обратился к переломному моменту русской истории — эпохи начала правления Петра I. Стрелецкий бунт 1698 года, поддерживаемый царевной Софьей, был подавлен, а зачинщики и главари смуты казнены на Красной площади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3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."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Петр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I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допрашивает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царевича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Алексея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 в Петергофе". Н. Ге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0F0F0" w:val="clear"/>
        </w:rPr>
        <w:t>Петр I смотрит на своего сына сердитым и грозным взглядом, осуждая за какой-то проступок. Его величественная и гордая осанка говорит о явном недовольстве. Он выжидательно смотрит на Алексея, словно, ждёт его оправданий или раскаяния в содеянном. Его повёрнутая поза в противоположную сторону от сына может говорить о том, что он пытается, как будто спрятаться от чего-то, и не хочет даже слышать то, что говорит его сын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0F0F0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0F0F0" w:val="clear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сейчас познакомимся с фрагментом из произведения Михаила Петровича Погодина «Петр Великий»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годин М.П. «Петр Великий» 1841 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документом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«Мы просыпаемся. Какой сегодня день? 1 января 1841 года? Петр Великий велел считать месяцы от рождества Христова. Пора одеваться – наше платье сшито по фасону, данному Петром, мундир по его форме. Сукно выткано на фабрике, которую завел он, шерсть настрижена с овец, которые развел о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  </w:t>
      </w:r>
      <w:r>
        <w:rPr>
          <w:color w:val="000000"/>
          <w:sz w:val="28"/>
          <w:szCs w:val="28"/>
        </w:rPr>
        <w:t xml:space="preserve">Попадает на глаза книга – Петр ввел в употребление этот шрифт. Вы начинаете читать ее – этот язык сделался при Петре письменным, литературным, вытеснив церковный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Приносят газеты – Петр их нач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За обедом от соленых огурцов до сельдей до картофеля, который указал он сажать, до виноградного вина, им разведенного, все блюда будут говорить нам о Петр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  </w:t>
      </w:r>
      <w:r>
        <w:rPr>
          <w:color w:val="000000"/>
          <w:sz w:val="28"/>
          <w:szCs w:val="28"/>
        </w:rPr>
        <w:t>После обеда вы едете в гости – это ассамблея Петра. Встречаете там дам, допущенных до мужской компании по требованию Петра Великого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.Как оценивает автор Петра 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окажите данную точку зре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ние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ществует следующая точка зрения на  оценку преобразовательной деятельности Петра 1: </w:t>
      </w:r>
      <w:r>
        <w:rPr>
          <w:i/>
          <w:sz w:val="28"/>
          <w:szCs w:val="28"/>
        </w:rPr>
        <w:t>Преобразования Петра 1 способствовали преодолению отсталости России, превращению ее в великую европейскую и морскую держа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сторические  знания, приведите два аргумента подтверждающих данную точку зрения, и два аргумента, опровергающих е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135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  <w:szCs w:val="28"/>
        </w:rPr>
      </w:pPr>
      <w:r>
        <w:rPr>
          <w:rFonts w:cs="Helvetica" w:ascii="Helvetica" w:hAnsi="Helvetica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35"/>
        <w:jc w:val="both"/>
        <w:rPr/>
      </w:pPr>
      <w:r>
        <w:rPr>
          <w:b/>
          <w:color w:val="333333"/>
          <w:sz w:val="28"/>
          <w:szCs w:val="28"/>
        </w:rPr>
        <w:t>Учитель.</w:t>
      </w:r>
      <w:r>
        <w:rPr>
          <w:color w:val="333333"/>
          <w:sz w:val="28"/>
          <w:szCs w:val="28"/>
        </w:rPr>
        <w:t xml:space="preserve"> Времена не выбирают. Любой человек оставляет о себе память в сердцах потомков. И от того, какую жизнь прожил человек, такая о нем и останется память. Людей оценивают по поступкам, тем более, если это касается государственного деятеля. Петр I поражал современников масштабом своей личности. Поражает он и нас, потомков. Таковы богатство и одаренность его натуры, противоречивость и цельность его характера. Царствование свое он воспринимал как врученную Богом работу, которую следует делать неутомимо. Он был примером в этом служении Отечеству. Более таких универсальных правителей Россия не зна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стало время и вам сделать вывод о роли Петра1.  Составляем  синквейн «Петр1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6.Домашнее задание (по выбору)</w:t>
      </w:r>
      <w:r>
        <w:rPr>
          <w:rFonts w:eastAsia="Calibri"/>
        </w:rPr>
        <w:t xml:space="preserve">. </w:t>
      </w:r>
      <w:r>
        <w:rPr>
          <w:rFonts w:eastAsia="Calibri"/>
          <w:sz w:val="28"/>
          <w:szCs w:val="28"/>
        </w:rPr>
        <w:t xml:space="preserve">Написать эссе на тему «Петр </w:t>
      </w:r>
      <w:r>
        <w:rPr>
          <w:sz w:val="28"/>
          <w:szCs w:val="28"/>
          <w:lang w:val="en-US"/>
        </w:rPr>
        <w:t>I</w:t>
      </w:r>
      <w:r>
        <w:rPr>
          <w:rFonts w:eastAsia="Calibri"/>
          <w:sz w:val="28"/>
          <w:szCs w:val="28"/>
        </w:rPr>
        <w:t xml:space="preserve"> – великий реформатор или великий тиран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умать символ петровской эпо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с контурной карт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Уйдем и мы. После нас останется память. Нас будут оценивать по нашим делам, поступкам, творени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всем за работу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Отсель грозить мы будем шведу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десь будет город заложен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азло надменному соседу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иродой здесь нам суждено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 Европу прорубить окно,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Ногою твердой стать при море.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юда по новым им волнам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Все флаги в гости будут к нам,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И запируем на просторе…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(</w:t>
      </w:r>
      <w:r>
        <w:rPr>
          <w:b/>
          <w:i/>
          <w:sz w:val="72"/>
          <w:szCs w:val="72"/>
        </w:rPr>
        <w:t>А.С.Пушкин</w:t>
      </w:r>
      <w:r>
        <w:rPr>
          <w:b/>
          <w:sz w:val="72"/>
          <w:szCs w:val="72"/>
        </w:rPr>
        <w:t>)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4675</wp:posOffset>
            </wp:positionH>
            <wp:positionV relativeFrom="paragraph">
              <wp:posOffset>1536065</wp:posOffset>
            </wp:positionV>
            <wp:extent cx="2475865" cy="1925955"/>
            <wp:effectExtent l="0" t="0" r="0" b="0"/>
            <wp:wrapTight wrapText="bothSides">
              <wp:wrapPolygon edited="0">
                <wp:start x="-122" y="0"/>
                <wp:lineTo x="-122" y="21478"/>
                <wp:lineTo x="21476" y="21478"/>
                <wp:lineTo x="21476" y="0"/>
                <wp:lineTo x="-122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732395</wp:posOffset>
            </wp:positionH>
            <wp:positionV relativeFrom="paragraph">
              <wp:posOffset>1663065</wp:posOffset>
            </wp:positionV>
            <wp:extent cx="2139950" cy="1711960"/>
            <wp:effectExtent l="0" t="0" r="0" b="0"/>
            <wp:wrapTight wrapText="bothSides">
              <wp:wrapPolygon edited="0">
                <wp:start x="-203" y="0"/>
                <wp:lineTo x="-203" y="21397"/>
                <wp:lineTo x="21600" y="21397"/>
                <wp:lineTo x="21600" y="0"/>
                <wp:lineTo x="-203" y="0"/>
              </wp:wrapPolygon>
            </wp:wrapTight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6" r="-3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61210</wp:posOffset>
                </wp:positionH>
                <wp:positionV relativeFrom="paragraph">
                  <wp:posOffset>2606675</wp:posOffset>
                </wp:positionV>
                <wp:extent cx="54387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2.3pt;margin-top:205.25pt;width:0pt;height:0pt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344420</wp:posOffset>
                </wp:positionH>
                <wp:positionV relativeFrom="paragraph">
                  <wp:posOffset>-504190</wp:posOffset>
                </wp:positionV>
                <wp:extent cx="1672590" cy="28968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pt;margin-top:-39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46450</wp:posOffset>
                </wp:positionH>
                <wp:positionV relativeFrom="paragraph">
                  <wp:posOffset>-504190</wp:posOffset>
                </wp:positionV>
                <wp:extent cx="1672590" cy="28968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pt;margin-top:-39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290060</wp:posOffset>
                </wp:positionH>
                <wp:positionV relativeFrom="paragraph">
                  <wp:posOffset>-504190</wp:posOffset>
                </wp:positionV>
                <wp:extent cx="1672590" cy="28968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8pt;margin-top:-39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223510</wp:posOffset>
                </wp:positionH>
                <wp:positionV relativeFrom="paragraph">
                  <wp:posOffset>-504190</wp:posOffset>
                </wp:positionV>
                <wp:extent cx="1672590" cy="28968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-39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118860</wp:posOffset>
                </wp:positionH>
                <wp:positionV relativeFrom="paragraph">
                  <wp:posOffset>-504190</wp:posOffset>
                </wp:positionV>
                <wp:extent cx="1672590" cy="28968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8pt;margin-top:-39.7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346450</wp:posOffset>
                </wp:positionH>
                <wp:positionV relativeFrom="paragraph">
                  <wp:posOffset>2751455</wp:posOffset>
                </wp:positionV>
                <wp:extent cx="1511300" cy="30264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pt;margin-top:216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344420</wp:posOffset>
                </wp:positionH>
                <wp:positionV relativeFrom="paragraph">
                  <wp:posOffset>2820035</wp:posOffset>
                </wp:positionV>
                <wp:extent cx="1511300" cy="30264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6pt;margin-top:222.0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292090</wp:posOffset>
                </wp:positionH>
                <wp:positionV relativeFrom="paragraph">
                  <wp:posOffset>2751455</wp:posOffset>
                </wp:positionV>
                <wp:extent cx="1511300" cy="302641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216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90060</wp:posOffset>
                </wp:positionH>
                <wp:positionV relativeFrom="paragraph">
                  <wp:posOffset>2820035</wp:posOffset>
                </wp:positionV>
                <wp:extent cx="1511300" cy="30264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8pt;margin-top:222.0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280150</wp:posOffset>
                </wp:positionH>
                <wp:positionV relativeFrom="paragraph">
                  <wp:posOffset>2751455</wp:posOffset>
                </wp:positionV>
                <wp:extent cx="1511300" cy="30264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5pt;margin-top:216.6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3705</wp:posOffset>
                </wp:positionH>
                <wp:positionV relativeFrom="paragraph">
                  <wp:posOffset>1264285</wp:posOffset>
                </wp:positionV>
                <wp:extent cx="1416050" cy="13373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obster;Franklin Gothic Medium Cond" w:hAnsi="Lobster;Franklin Gothic Medium Cond" w:cs="Lobster;Franklin Gothic Medium Cond"/>
                                <w:sz w:val="36"/>
                              </w:rPr>
                            </w:pPr>
                            <w:r>
                              <w:rPr>
                                <w:rFonts w:cs="Lobster;Franklin Gothic Medium Cond" w:ascii="Lobster;Franklin Gothic Medium Cond" w:hAnsi="Lobster;Franklin Gothic Medium Cond"/>
                                <w:sz w:val="36"/>
                              </w:rPr>
                              <w:t>Роль Петра 1 в истории Ро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105.3pt;mso-wrap-distance-left:9.05pt;mso-wrap-distance-right:9.05pt;mso-wrap-distance-top:0pt;mso-wrap-distance-bottom:0pt;margin-top:99.5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obster;Franklin Gothic Medium Cond" w:hAnsi="Lobster;Franklin Gothic Medium Cond" w:cs="Lobster;Franklin Gothic Medium Cond"/>
                          <w:sz w:val="36"/>
                        </w:rPr>
                      </w:pPr>
                      <w:r>
                        <w:rPr>
                          <w:rFonts w:cs="Lobster;Franklin Gothic Medium Cond" w:ascii="Lobster;Franklin Gothic Medium Cond" w:hAnsi="Lobster;Franklin Gothic Medium Cond"/>
                          <w:sz w:val="36"/>
                        </w:rPr>
                        <w:t>Роль Петра 1 в истории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68335</wp:posOffset>
                </wp:positionH>
                <wp:positionV relativeFrom="paragraph">
                  <wp:posOffset>208915</wp:posOffset>
                </wp:positionV>
                <wp:extent cx="1546860" cy="142367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42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obster;Franklin Gothic Medium Cond" w:hAnsi="Lobster;Franklin Gothic Medium Cond" w:cs="Lobster;Franklin Gothic Medium Cond"/>
                                <w:sz w:val="36"/>
                              </w:rPr>
                            </w:pPr>
                            <w:r>
                              <w:rPr>
                                <w:rFonts w:cs="Lobster;Franklin Gothic Medium Cond" w:ascii="Lobster;Franklin Gothic Medium Cond" w:hAnsi="Lobster;Franklin Gothic Medium Cond"/>
                                <w:sz w:val="36"/>
                              </w:rPr>
                              <w:t>Ваше мн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obster;Franklin Gothic Medium Cond" w:hAnsi="Lobster;Franklin Gothic Medium Cond" w:cs="Lobster;Franklin Gothic Medium Cond"/>
                                <w:sz w:val="36"/>
                              </w:rPr>
                            </w:pPr>
                            <w:r>
                              <w:rPr>
                                <w:rFonts w:cs="Lobster;Franklin Gothic Medium Cond" w:ascii="Lobster;Franklin Gothic Medium Cond" w:hAnsi="Lobster;Franklin Gothic Medium Cond"/>
                                <w:sz w:val="36"/>
                              </w:rPr>
                              <w:t>Синквей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obster;Franklin Gothic Medium Cond" w:hAnsi="Lobster;Franklin Gothic Medium Cond" w:cs="Lobster;Franklin Gothic Medium Cond"/>
                                <w:sz w:val="36"/>
                              </w:rPr>
                            </w:pPr>
                            <w:r>
                              <w:rPr>
                                <w:rFonts w:cs="Lobster;Franklin Gothic Medium Cond" w:ascii="Lobster;Franklin Gothic Medium Cond" w:hAnsi="Lobster;Franklin Gothic Medium Cond"/>
                                <w:sz w:val="36"/>
                              </w:rPr>
                              <w:t>Петр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112.1pt;mso-wrap-distance-left:9.05pt;mso-wrap-distance-right:9.05pt;mso-wrap-distance-top:0pt;mso-wrap-distance-bottom:0pt;margin-top:16.45pt;mso-position-vertical-relative:text;margin-left:65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obster;Franklin Gothic Medium Cond" w:hAnsi="Lobster;Franklin Gothic Medium Cond" w:cs="Lobster;Franklin Gothic Medium Cond"/>
                          <w:sz w:val="36"/>
                        </w:rPr>
                      </w:pPr>
                      <w:r>
                        <w:rPr>
                          <w:rFonts w:cs="Lobster;Franklin Gothic Medium Cond" w:ascii="Lobster;Franklin Gothic Medium Cond" w:hAnsi="Lobster;Franklin Gothic Medium Cond"/>
                          <w:sz w:val="36"/>
                        </w:rPr>
                        <w:t>Ваше мнение</w:t>
                      </w:r>
                    </w:p>
                    <w:p>
                      <w:pPr>
                        <w:pStyle w:val="Normal"/>
                        <w:rPr>
                          <w:rFonts w:ascii="Lobster;Franklin Gothic Medium Cond" w:hAnsi="Lobster;Franklin Gothic Medium Cond" w:cs="Lobster;Franklin Gothic Medium Cond"/>
                          <w:sz w:val="36"/>
                        </w:rPr>
                      </w:pPr>
                      <w:r>
                        <w:rPr>
                          <w:rFonts w:cs="Lobster;Franklin Gothic Medium Cond" w:ascii="Lobster;Franklin Gothic Medium Cond" w:hAnsi="Lobster;Franklin Gothic Medium Cond"/>
                          <w:sz w:val="36"/>
                        </w:rPr>
                        <w:t>Синквейн</w:t>
                      </w:r>
                    </w:p>
                    <w:p>
                      <w:pPr>
                        <w:pStyle w:val="Normal"/>
                        <w:rPr>
                          <w:rFonts w:ascii="Lobster;Franklin Gothic Medium Cond" w:hAnsi="Lobster;Franklin Gothic Medium Cond" w:cs="Lobster;Franklin Gothic Medium Cond"/>
                          <w:sz w:val="36"/>
                        </w:rPr>
                      </w:pPr>
                      <w:r>
                        <w:rPr>
                          <w:rFonts w:cs="Lobster;Franklin Gothic Medium Cond" w:ascii="Lobster;Franklin Gothic Medium Cond" w:hAnsi="Lobster;Franklin Gothic Medium Cond"/>
                          <w:sz w:val="36"/>
                        </w:rPr>
                        <w:t>Пет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7015</wp:posOffset>
                </wp:positionH>
                <wp:positionV relativeFrom="paragraph">
                  <wp:posOffset>-554990</wp:posOffset>
                </wp:positionV>
                <wp:extent cx="1829435" cy="10261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obster;Franklin Gothic Medium Cond" w:hAnsi="Lobster;Franklin Gothic Medium Cond" w:cs="Lobster;Franklin Gothic Medium Cond"/>
                                <w:sz w:val="36"/>
                              </w:rPr>
                            </w:pPr>
                            <w:r>
                              <w:rPr>
                                <w:rFonts w:cs="Lobster;Franklin Gothic Medium Cond" w:ascii="Lobster;Franklin Gothic Medium Cond" w:hAnsi="Lobster;Franklin Gothic Medium Cond"/>
                                <w:sz w:val="36"/>
                              </w:rPr>
                              <w:t>Положительные оценки, факт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80.8pt;mso-wrap-distance-left:9.05pt;mso-wrap-distance-right:9.05pt;mso-wrap-distance-top:0pt;mso-wrap-distance-bottom:0pt;margin-top:-43.7pt;mso-position-vertical-relative:text;margin-left:1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obster;Franklin Gothic Medium Cond" w:hAnsi="Lobster;Franklin Gothic Medium Cond" w:cs="Lobster;Franklin Gothic Medium Cond"/>
                          <w:sz w:val="36"/>
                        </w:rPr>
                      </w:pPr>
                      <w:r>
                        <w:rPr>
                          <w:rFonts w:cs="Lobster;Franklin Gothic Medium Cond" w:ascii="Lobster;Franklin Gothic Medium Cond" w:hAnsi="Lobster;Franklin Gothic Medium Cond"/>
                          <w:sz w:val="36"/>
                        </w:rPr>
                        <w:t>Положительные оценки, ф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5075</wp:posOffset>
                </wp:positionH>
                <wp:positionV relativeFrom="paragraph">
                  <wp:posOffset>5311140</wp:posOffset>
                </wp:positionV>
                <wp:extent cx="1891665" cy="176847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768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obster;Franklin Gothic Medium Cond" w:hAnsi="Lobster;Franklin Gothic Medium Cond" w:cs="Lobster;Franklin Gothic Medium Cond"/>
                                <w:sz w:val="36"/>
                              </w:rPr>
                            </w:pPr>
                            <w:r>
                              <w:rPr>
                                <w:rFonts w:cs="Lobster;Franklin Gothic Medium Cond" w:ascii="Lobster;Franklin Gothic Medium Cond" w:hAnsi="Lobster;Franklin Gothic Medium Cond"/>
                                <w:sz w:val="36"/>
                              </w:rPr>
                              <w:t>Отрицательные оценки, факт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39.25pt;mso-wrap-distance-left:9.05pt;mso-wrap-distance-right:9.05pt;mso-wrap-distance-top:0pt;mso-wrap-distance-bottom:0pt;margin-top:418.2pt;mso-position-vertical-relative:text;margin-left:9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obster;Franklin Gothic Medium Cond" w:hAnsi="Lobster;Franklin Gothic Medium Cond" w:cs="Lobster;Franklin Gothic Medium Cond"/>
                          <w:sz w:val="36"/>
                        </w:rPr>
                      </w:pPr>
                      <w:r>
                        <w:rPr>
                          <w:rFonts w:cs="Lobster;Franklin Gothic Medium Cond" w:ascii="Lobster;Franklin Gothic Medium Cond" w:hAnsi="Lobster;Franklin Gothic Medium Cond"/>
                          <w:sz w:val="36"/>
                        </w:rPr>
                        <w:t>Отрицательные оценки, фа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orient="landscape" w:w="16838" w:h="11906"/>
      <w:pgMar w:left="851" w:right="56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Lobster">
    <w:altName w:val="Franklin Gothic Medium Cond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8:20:00Z</dcterms:created>
  <dc:creator>Пользователь</dc:creator>
  <dc:description/>
  <cp:keywords/>
  <dc:language>en-US</dc:language>
  <cp:lastModifiedBy>Администратор</cp:lastModifiedBy>
  <cp:lastPrinted>2017-10-08T21:44:00Z</cp:lastPrinted>
  <dcterms:modified xsi:type="dcterms:W3CDTF">2017-10-12T19:22:00Z</dcterms:modified>
  <cp:revision>39</cp:revision>
  <dc:subject/>
  <dc:title/>
</cp:coreProperties>
</file>