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МБОУ НШ «Прогимназия»</w:t>
      </w:r>
    </w:p>
    <w:p>
      <w:pPr>
        <w:pStyle w:val="Style19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9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Конспект открытой Н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 ФЭМП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в средней группе № 6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color w:val="FF0000"/>
          <w:sz w:val="56"/>
          <w:szCs w:val="56"/>
        </w:rPr>
        <w:t>«В морское путешествие отправимся, друзья!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</w:r>
    </w:p>
    <w:p>
      <w:pPr>
        <w:pStyle w:val="Style19"/>
        <w:jc w:val="righ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Style19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 Гавришко Н.М..</w:t>
      </w:r>
    </w:p>
    <w:p>
      <w:pPr>
        <w:pStyle w:val="Style19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9430" cy="4220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9430" cy="422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ургут 2017 г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ема:   «В морское путешествие отправимся, друзья!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ая обла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навательное развитие. ФЭМП</w:t>
      </w:r>
    </w:p>
    <w:p>
      <w:pPr>
        <w:pStyle w:val="Style18"/>
        <w:spacing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spacing w:before="0" w:after="0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образовательная область «Речевое развитие», образовательная область «Социально-коммуникативное развитие»,  образовательная область «Физическое развитие», образовательная область «Художественно-эстетическое развитие»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ое содержани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репление математических знаний в игровой форме: морское путешествие на острова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зовательны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формировать умение находить называть известные геометрические фигуры, находить похожие фигуры по форме и цвету. Познакомить с полукругом. Закрепить счет в пределах 5, учить соотносить количество с цифрой, упражнять в порядковом счёте. Закреплять практические навыки измерения объёма двух ёмкостей с помощью одной мерки, ориентировку в пространстве на своём теле, параметры величины «длинный – короткий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вивающи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память, мышление, речь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ывающие задач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ывать активность, познавательный интерес,  самосто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монстрационный материал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орской транспорт: корабль из модуле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«змея» с изображением на спине геометрических фигу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укла «Айболит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5 игрушек-зверюшек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иф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ва одинаковых по объёму, но разные по ширине и высоте ведра с водо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1ведёрко для измерения объём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ектор и экран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ультфильм «Катерок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уражка  для капитана, штурвал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аточный материа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еометрические фигур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НОД: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ебята, мы с вами сейчас отправимся в увлекательное морское путешествие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т наш корабль, посмотрите какой он большой,  все поместимся, вместе веселей путешествовать, тем более что во время путешествия с нами могут случиться невероятные приключе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ы готовы к отплытию? Тогда получите билеты на кораблик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Раздаю детям цветные геометрические фигуры)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еперь вы юнги, а я ваш капитан.  (Звучит гудок корабля) Поплыли в море! (музыкальное сопровождение «В морское путешествие отправимся друзья!»)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наш первый остров. Посмотрим, какое задание он нам приготовил.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 на этом острове встречают две змеи. Давайте мы их сравни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приходят к выводу что змеи отличаются размером. Закрепляем понятия «длинный – короткий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мея длинная не простая, она сейчас проверит ваши билеты. Обратите внимание, что изображено на спине у змеи?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Геометрические фигуры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я: Я вас не пропущу дальше в путешествие, пока не проверю ваши билеты. Какие фигуры изображены на моей спине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Ребята, давайте посмотрим какие геометрические фигуры мы видим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Дети называют все геометрические фигуры, которые изображены на спине змеи)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мея: а теперь вы должны свои «билетики» положить радом с такой же геометрической фигурой, как у меня на спин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щаю внимание детей на новую геометрическую фигуру «полукруг», используя ножницы, показываю, как получается из круга два полукруга. Закрепляем название фигуры: полукруг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олодцы, ребята, справились с заданием. Звучит гудок корабля, и мы плывем дальше. Выходим в открытое море. Сейчас мы немного поиграе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культминутка в корабле под музыкальное сопровожде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орское путешествие отправимся друзья!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хлопаем в ладоши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идим, неизвестные мы бухты и моря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икладываем руку козырьком ко лбу, наклоны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йдём по океанам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шагаем на месте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й помашем странам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иветственные взмахи руками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отважным капитаном нам штормы нипочём!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ыжки на месте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, ребята. Всем внимание, вот мы и приплыли на следующий остров.  А тут живёт доктор Айболит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здоровайтесь с ним!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бята, а кого лечит доктор Айболит? (Зверей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рый доктор Айболит, он под деревом сидит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ходи к нему лечиться и корова и волчица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жучок, и червячок и медведиц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излечит, исцелит добрый доктор Айболит!  (К.Чуковский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кие звери пришли к доктору Айболиту? (Рядом с Айболитом расположены 5 игрушечных зверей, дети называют их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то первый? (Лев) Какая по порядку обезьяна? (вторая) Кто третий?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называют порядковым счётом всех зверей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сейчас игра «Найди нужную цифру» каждому животному необходимо найти соответствующую прямому счёту цифру. ( Дети в разброс находят каждому животному нужную цифру) 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Кого не стало?» (Дети закрывают глаза, воспитатель прячет одну из игрушек, ребята должны назвать, кого не стало, и каким по порядку она стояла)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ю Музыкальную разминку - игра «У жирафов пятна!»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жирафов пятна пятнышки везде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лбу, ушах, на шее, на локтях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ть на носах, на животах, коленях и носк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слонов есть складки, складочки везде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лбу, ушах, на шее, на локтях, есть на носах,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животах, коленях и носках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котяток шёрстка шёрсточка везде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бу, ушах, на шее, на локтях, есть на носах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животах, коленях и носках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у зебры есть полоски, есть полосочки везде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лбу, ушах, на шее, на локтях, есть на носах,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животах, коленях и носках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ети показывают на своём теле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Молодцы! Справились с заданием! Давайте попрощаемся с Айболитом и его друзьями. А мы плывем дальш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V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лодцы ребята! Все справились с заданием. Звучит гудок. Плывем дальше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тите внимание, вы слышите? (звучит фонограмма шторма). Начался шторм и сильный дождь! Хорошо, что он быстро закончился,  но наш кораблик немного наполнился водо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 меня есть два ведра, давайте соберём воду с корабля, чтобы мы могли дальше плыть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 достаёт два ведра воды одинаковых по объёму, но разных по форме. – Ребята, как вы думаете, в каком ведре воды больше? (Варианты детей)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лагаю вам узнать, сколько воды в каждом ведре при помощи измерения одним ведёрком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е с воспитателем дети решают, что жидкость из каждого ведра надо измерить меркой, сравнить количество мерок. 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измерения дети приходят к выводу, что объём воды в ведрах можно измерить только одинаковыми мерками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: ведра одинаковые, потому что в каждом их них было по 4 мерных ведёрка. Их объём был одинаковый, несмотря на видимую разницу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сейчас мы возвращаемся в наш кораблик, чтобы вернуться в наш любимый детский сад, и посмотрим фрагмент мультфильма «Катерок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фрагмент мультфильма на экране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мы и вернулись в нашу группу. Мне было очень приятно плыть с вами по морю. Скажите пожалуйста, вам понравилось наше путешествие? Что интересного вы увидели? Что нового узнали? Вы молодцы. В следующий раз мы отправимся в путешествие на воздушном шаре.  А сейчас попрощаемся с гостями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НОД заканчивается)</w:t>
      </w:r>
    </w:p>
    <w:sectPr>
      <w:footerReference w:type="default" r:id="rId3"/>
      <w:type w:val="nextPage"/>
      <w:pgSz w:w="11906" w:h="16838"/>
      <w:pgMar w:left="851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4:15:00Z</dcterms:created>
  <dc:creator>Анджана и Наталья</dc:creator>
  <dc:description/>
  <cp:keywords/>
  <dc:language>en-US</dc:language>
  <cp:lastModifiedBy>User</cp:lastModifiedBy>
  <cp:lastPrinted>2016-03-11T13:28:00Z</cp:lastPrinted>
  <dcterms:modified xsi:type="dcterms:W3CDTF">2017-10-12T11:31:00Z</dcterms:modified>
  <cp:revision>21</cp:revision>
  <dc:subject/>
  <dc:title/>
</cp:coreProperties>
</file>