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итель математики МБОУ «СОШ№7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>г. Лысьва Пермского кр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Баландина Елена Роберт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Формирование познавательных УУД на уроках математики в пятом классе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задача учителя- показать ученику путь к познанию, научить его учиться. Поэтому приоритетным направлением новых образовательных стандартов является формирование не только предметных теоретических знаний, но и комплекса универсальных учебных действий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 учащихся должны быть сформированы 4 основных вида УУД: познавательных, личностных, коммуникативных и регулятивны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остановиться на формировании познавательных УУД. Для меня они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являются наиболее актуальными, т.к. обеспечивают школьнику умение искать и находить информацию, перерабатывать и пользоваться ею в зависимости от поставленной задач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ю, что познавательные УУД — это система способов познания окружающего мира, построение самостоятельного процесса поиска, исследования, систематизация и обобщение полученной информации, включают в себ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</w:rPr>
        <w:t>Общеучебные УУ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</w:rPr>
        <w:t>Логические учебные действ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</w:rPr>
        <w:t>Постановка и решение проблем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Хочу поделиться основными приёмами, которые использую в своей деятельности для формирования таких познавательных универсальных учебных действий, ка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улировка проблемы и цели уро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ление алгоритма и выполнение действий по алгоритм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бор информации из текстов, таблиц, диаграм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ление информации в виде таблиц, схем, диаграм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авнение, обобщения, классификац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и оценка процесса и результатов деятельности.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Формулировка проблемы и цели урок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Формирование данного учебного действия возможно на любом из видов уроков: урок открытия новых знаний, урок рефлексии, урок закрепления новых зна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аще использую на уроках открытия новых знаний, где необходимо создать проблемные ситуации, выход из которых детям приходится находить самим. Уроки открытия новых знаний: «Умножение десятичных дробей» и «Деление на десятичную дробь». Учащимся предлагаю заполнить таблицы. При заполнении дети сталкиваются с проблемной ситуацией (трудности возникают при заполнении 3-го и 5-го столбиков). Формулируют тему и цель уро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878"/>
        <w:gridCol w:w="878"/>
        <w:gridCol w:w="878"/>
      </w:tblGrid>
      <w:tr>
        <w:trPr>
          <w:trHeight w:val="57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5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6"/>
        <w:gridCol w:w="956"/>
        <w:gridCol w:w="957"/>
        <w:gridCol w:w="956"/>
        <w:gridCol w:w="957"/>
      </w:tblGrid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ставление алгоритма и выполнение действий по алгоритм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с данными таблицами, учащиеся предлагают пути выхода из возникшей проблемной ситуации. Составляют алгоритм, и далее закрепляют навыки умножения или деления десятичных дробей в соответствии с ни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щиеся привыкают к тому, что новое знание они открывают, а не получают в готовом вид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Сравнение, обобщения, классифик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темы «Сравнение десятичных дробей» использую следующие зада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2590" cy="2372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учается слово грачевник. Данная тема изучается в марте и можно познакомить детей с днями марта по народному календар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8"/>
        <w:gridCol w:w="1038"/>
        <w:gridCol w:w="1038"/>
        <w:gridCol w:w="1038"/>
        <w:gridCol w:w="1038"/>
        <w:gridCol w:w="1039"/>
        <w:gridCol w:w="1039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задания, вычеркни из таблицы буквы, соответствующие твоим ответам. Оставшиеся числа расставь в порядке возрастания. Составь слова.  (слово удач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, 5+ 0,635 =                            0,35 – 0,287 =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,5 + 732,804 =                       64,3 – 8,516 =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вызывают задачи о родном городе.  Считаю, что духовно-нравственное и гражданское воспитание должно быть не только на уроках истории или литературы. Здесь же идёт развитие личностных УУ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и каждому результату поставить в соответствие букву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7576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иктор Решанов –лысьвенский художник. Подобные задания расширяют кругозор учащихся, они узнают новую информацию о своём городе, о людях, которые в нем живут. Идёт повторение по теме «Десятичные дроби» и подобные задачи вызывают больший интерес, чем просто решение примеров, способствую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ю, систематизации матери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В 2012 году на базе нашей школы под руковод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ректора по научно-методической работе «Центра Развития Молодёжи» города Екатеринбург Пинжениной С.В. </w:t>
      </w:r>
      <w:r>
        <w:rPr>
          <w:rFonts w:cs="Times New Roman" w:ascii="Times New Roman" w:hAnsi="Times New Roman"/>
          <w:sz w:val="24"/>
          <w:szCs w:val="24"/>
        </w:rPr>
        <w:t xml:space="preserve">учителями математики лысьвенского района был разработан сборник компетентностно-ориентированных заданий. Многие из данных задач использую на уроках для формирования таких познавательных УУД как: </w:t>
      </w:r>
      <w:r>
        <w:rPr>
          <w:rFonts w:cs="Times New Roman" w:ascii="Times New Roman" w:hAnsi="Times New Roman"/>
          <w:b/>
          <w:sz w:val="24"/>
          <w:szCs w:val="24"/>
        </w:rPr>
        <w:t>отбор информации из текстов, таблиц, диаграмм. Представление информации в виде таблиц, схем, диа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ма  «Арифметические действия с натуральными числами»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йди значения выражений. Каждый ответ в первом столбце является датой важного события  в истории Лысьвы. Сопоставь дату с событием, записанном во втором столбце.</w:t>
      </w:r>
    </w:p>
    <w:tbl>
      <w:tblPr>
        <w:tblW w:w="73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4217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· 52 – (8627+22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 - 5738 : 1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 : 65 + 188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а газета «Искр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ен пар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ся муз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 хлебозав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ась музыкальная школ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стрелкой дату с соответствующим событи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3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</w:tblGrid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08 г. заложен парк ученым-лесоводом А.В. Зануцци.   10 июня 1917 г. основана газета «Искра».  В 1932 году построен хлебозавод на 66 тонн хлеба в сутки. В 1934г. открылась музыкальная школа. 4 ноября 1957 года открылся музей.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 Тема «Диаграмм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остроить  две диаграммы о площадях и средней глубине прудов Прикамь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6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ины и запруды различного назначения возводились в Прикамье с давних времен. Со времен Строгоновых и Демидовых возводились пруды на речках для производственных целей. Сейчас общая площадь прудов края более 6,5 тыс. гектаров. Вот описание некоторых крупных пруд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ский пруд. Площадь зеркала 4,3 кв. километра. Максимальная глубина 11 метров, средняя 4 метра. Павловский пруд. Площадь зеркала 2,68 кв. км. Максимальная глубина 10,5 метров, средняя 4,5 метров. Лысьвенский пруд, площадью 4,08 кв. км. Средняя глубина 6,5 метр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твенский пруд. Площадь пруда 6,72 кв. км. Максимальная глубина 12 метров, средняя 3,7 метр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сосновский пруд. Площадь пруда 0,56 кв. км. Максимальная глубина 8,5 метров, средняя 3,3 метр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адания предлагаю выполнять в парах, так идёт формирование и коммуникативных УУД.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.Контроль и оценка процесса и результатов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дна из задач учителя, учить детей объективно оценивать собственную деятельность. В конце уроков задаю следующие вопрос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ли ли вы сегодня условия учебной деятельност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ставили перед собой на урок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ли ли её достич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равилось на урок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которых уроках предлагаю закончить предложе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……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дивило…………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лучилось………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рудно………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ети учатся не только формулировать свои мысли в устной или письменной форме, но и адекватно оценивать себя и свою деятельность на уро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учителя-предметники знаем, что важным моментом для успешности обучения является наличие положительной мотивации ученика, его заинтересованность. И те приёмы формирования познавательных УУД, которые я вам продемонстрировала, мне в этом очень помогаю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9:00Z</dcterms:created>
  <dc:creator>UserNew</dc:creator>
  <dc:description/>
  <cp:keywords/>
  <dc:language>en-US</dc:language>
  <cp:lastModifiedBy>UserNew</cp:lastModifiedBy>
  <cp:lastPrinted>2016-11-10T10:36:00Z</cp:lastPrinted>
  <dcterms:modified xsi:type="dcterms:W3CDTF">2017-10-12T15:03:00Z</dcterms:modified>
  <cp:revision>24</cp:revision>
  <dc:subject/>
  <dc:title/>
</cp:coreProperties>
</file>