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СПЕКТ УРОКА ИСТОРИИ В 5 КЛАССЕ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«Древнейшая Греция. Греки и критяне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установки урок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ая цель</w:t>
      </w:r>
      <w:r>
        <w:rPr>
          <w:sz w:val="28"/>
          <w:szCs w:val="28"/>
          <w:lang w:eastAsia="ru-RU"/>
        </w:rPr>
        <w:t xml:space="preserve">: </w:t>
      </w:r>
      <w:r>
        <w:rPr>
          <w:sz w:val="28"/>
          <w:szCs w:val="28"/>
        </w:rPr>
        <w:t>познакомить учащихся с географическими и природными условиями Древней Греции, основными занятиями древних греков, мифом о Тесее и Минотавре, Критским царством.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ая цель:</w:t>
      </w:r>
      <w:r>
        <w:rPr>
          <w:sz w:val="28"/>
          <w:szCs w:val="28"/>
          <w:shd w:fill="FFFFFF" w:val="clear"/>
        </w:rPr>
        <w:t xml:space="preserve"> воспитание интереса к изучению истории Древней Греции, воспитание готовности встать на защиту своей Родины  через миф о Тесее и Минотавре.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вивающая цель: </w:t>
      </w:r>
      <w:r>
        <w:rPr>
          <w:sz w:val="28"/>
          <w:szCs w:val="28"/>
        </w:rPr>
        <w:t xml:space="preserve"> развитие умения работать с исторической картой, источниками, текстом учебника, видеоматериалами;  развитие умения сравнивать, анализировать, решать проблемные задачи,  отвечать на поставленные вопросы по существу.</w:t>
      </w:r>
      <w:r>
        <w:rPr>
          <w:b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7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изучения нового материал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.А. Вагасин, Г.И. Годер, И.С. Свеницкая История Древнего мира. 5 класс: учеб. для общеобразоват. учреждений / А.А.Вигасин, Г.И.Годер, И.С.Свенцицкая.  – М.: Просвещение, 2013. – 287 с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И. Годер Рабочая тетрадь Всеобщая история. История Древнего мира, Ч.2, 5 класс.  / Г.И. Годер. – М.: Просвещение, 2014. – 80 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сай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nsportal.ru/shkola/istoriya/library/2014/11/17/drevneyshaya-gretsiya-greki-i-krityane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nsportal.ru/shkola/istoriya/library/2013/11/21/greki-i-krityane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infourok.ru/konspekt-urokaprezentaciya-greki-i-krityane-klass-612828.html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s://doc4web.ru/istoriya/konspekt-uroka-po-istorii-drevneyshaya-greciya-greki-i-krityane-.html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Компьютер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Экран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Проектор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Звуковые колонк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Доска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Мел.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01"/>
        <w:gridCol w:w="339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урока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учающихся </w:t>
            </w:r>
          </w:p>
        </w:tc>
      </w:tr>
      <w:tr>
        <w:trPr>
          <w:trHeight w:val="20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Организационный момент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иветствует обучающихся: «Здравствуйте, ребята! Присаживайтесь!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отсутствующих. 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приветствуют учителя стоя и молча, затем садятся на свои места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ста называет отсутствующих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Определение темы урока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ебята, изучая страны Древнего мира, мы с вами познакомились с историей многих государств, ранее существовавших в древнем мире и это составляет 1/3 часть пути, который мы уже прошли при изучении истории стран Древнего Востока. 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егодня мы с вами продолжаем путешествие по странам Древнего Востока  и переходим к изучению истории новой страны. А как эта страна называется попробуйте догадаться, послушав Оду, посвященную этой стране. (слайд №1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осле окончания чтения Оды, учитель повторно задает вопрос: Как Вы думаете, о какой стране идет речь?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читают Оду, отображаемую на экра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ь идет о Греци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овая тема урока «Древнейшая Греция. Греки и критяне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урок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Географическое положение Древней Грец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Основные занятия древних грек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Миф о Тесее  и Минотавр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)Критское царство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цы! Совершенно верно! Сегодня мы с Вами начинаем изучение истории Древней Греции. Теперь давайте откроем тетради и запишем тему сегодняшнего урока, с которой мы и начнем изучение истории этой страны: «Древнейшая Греция. Греки и критяне». Сегодня на уроке мы рассмотрим географическое положение Древней Греции, основные занятия древних греков, познакомимся с мифом    о Тесее и Минотавре, а также узнаем о Критском царстве.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онце урока нам нужно ответить на вопрос: «Почему произошла гибель Критского царства?», а также сравнить основные занятия в Древней Греции и в Древнем Египте.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Работа с картой в учебнике на с.111 (Слайд №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: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 каком полуострове расположена Древняя Греция?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акими морями омывается Древняя Греция?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</w:rPr>
              <w:t>3.Есть ли крупные реки в Древней Греции?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Есть ли природные возвышенности на территории Древней Греции?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Назовите самый крупный остров в Эгейском море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bCs/>
                <w:sz w:val="28"/>
                <w:szCs w:val="28"/>
              </w:rPr>
              <w:t xml:space="preserve"> Условно Древняя Греция делилась на три части. Посмотрите внимательно на карту и назовите их.</w:t>
            </w:r>
          </w:p>
          <w:p>
            <w:pPr>
              <w:pStyle w:val="Style19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Назовите крупные города Древней Греции.</w:t>
            </w:r>
          </w:p>
          <w:p>
            <w:pPr>
              <w:pStyle w:val="Style1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ы с Вами верно определили географическое положение Древней Греции: Древняя Греция расположена на Балканском полуострове, омывается Эгейским и Ионическим морям, ее территория делится на три части: Южную, Северную и   Среднюю Грецию,  на ее территории нет полноводных рек, а большую часть территории занимают крутые и обрывистые горы.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 xml:space="preserve">Давайте сравним географическое положение Древней Греции и </w:t>
            </w:r>
            <w:r>
              <w:rPr>
                <w:bCs/>
                <w:sz w:val="28"/>
                <w:szCs w:val="28"/>
                <w:lang w:eastAsia="ru-RU"/>
              </w:rPr>
              <w:t>других древневосточных государств, которые мы с вами уже изучили.</w:t>
            </w:r>
          </w:p>
          <w:p>
            <w:pPr>
              <w:pStyle w:val="Style19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, географическое положение Древней Греции отличает отсутствие больших и полноводных рек, наличие гор, а также близость мор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) Таким образом, мы рассмотрели географическое положение Древней Греции. Давайте вспомним, что в жизни людей  связано с географическим положением страны, в которой они проживают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! Из географического положения у нас вытекают основные занятия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источником (приложение №2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экранах вы видите текст. Давайте прочитаем его и найдем основные занятия древних грек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, древние греки занимались выращиванием винограда и оливок, из которых изготавливали вино и масло, также занимались ремеслом и строили кораб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какими особенностями географического положения связаны эти занят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 мы видим, что занятия древних греков во многом обусловлены географическим положением их страны. Так как, не было плодородных земель, выращивали виноград и оливки, из которых изготавливали масло и вино, а близость моря объясняет то,  что они строили кораб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Мы уже знакомы с вами с мифами. Напомните, что такое миф.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Верно, миф</w:t>
            </w:r>
            <w:r>
              <w:rPr>
                <w:rStyle w:val="StrongEmphasis"/>
                <w:sz w:val="28"/>
                <w:szCs w:val="28"/>
                <w:shd w:fill="FFFFFF" w:val="clear"/>
              </w:rPr>
              <w:t xml:space="preserve"> - </w:t>
            </w:r>
            <w:r>
              <w:rPr>
                <w:sz w:val="28"/>
                <w:szCs w:val="28"/>
                <w:shd w:fill="FFFFFF" w:val="clear"/>
              </w:rPr>
              <w:t xml:space="preserve">это древнейшее сказание, представляющее собой художественное повествование о происхождении мира, о богах, царях и героях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перь давайте еще раз посмотрим на карту в учебнике на с. 111 и назовем самый большой остров Древней Греци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рно, самый большой остров древней Греции – это остров Крит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греческих мифах, рассказывается, что Афины вынуждены были платить дань царю острова Крит.  Каждые 9 лет  жители Афин посылали на Крит 7 девушек и 7 юношей на съедение  чудовищу Минотавру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видеороликом: Сейчас мы посмотрим небольшой отрывок из мультфильма (11:07-14:07), где мы увидим кому и как удалось победить это чудовище, а затем с помощью текста учебника (стр. 113-114-приложение №1), работая по парам, заполним таблицу, которую Вы получили  (приложение №2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то такой Минотавр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то такой Эг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 как звали сына царя Эге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ой подвиг совершил Тес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Что такое лабирин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то такой Минос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то помог Тесею выбраться из лабирин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 кому за помощью обратилась девуш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цы! Все задания выполнили верно! Таким образом, мы выяснили, что Минотавра победил Тесей, который был сыном афинского царя Эгея, а помогла ему в этом Ариадна, которая дала ему путеводную нить. А что же сейчас означает выражение «нить Ариадны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, с</w:t>
            </w:r>
            <w:r>
              <w:rPr>
                <w:sz w:val="28"/>
                <w:szCs w:val="28"/>
                <w:shd w:fill="FFFFFF" w:val="clear"/>
              </w:rPr>
              <w:t>егодня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rStyle w:val="Appleconvertedspace"/>
                <w:b/>
                <w:sz w:val="28"/>
                <w:szCs w:val="28"/>
                <w:shd w:fill="FFFFFF" w:val="clear"/>
              </w:rPr>
              <w:t>«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нитью Ариадны» называют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способ, помогающий решить какой-либо тяжелый, запутанный вопрос или выйти из затруднительного поло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)Теперь давайте представим себя исследователями и отправимся на Родину Минотавра – остров Крит, чтобы узнать много нового о Критском царстве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нем мы наше исследование с теоретической подготовки, а затем перейдем к практик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домашнее задание одному из обучающихся было задано подготовить сообщение о Критском царстве. Сейчас мы его внимательно послушаем – это и будет нашей теоретической подготов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ы с Вами послушали сообщение о Критском царстве, а значит прошли теоретическую подготовку и готовы приступить к своему исследованию. Давайте разделимся на 2 группы и каждая группа выполнит свое маленькое исследование с помощью текста учебника на с. 116 (приложение №3, Слайд №5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: Почему цари Крита стали властвовать на всем Эгейском мор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: Какова судьба Критского царств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тельные исследования, верно, критяне были отважными мореходами и имели хороший военный флот, что и обеспечило господство Крита на Эгейском море. Но в 15 веке Критское царство погибло в результате землетрясения на соседнем острове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записывают тему урока в тетра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выходят к доске и отвечают на вопросы с помощью карт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Древняя Греция расположена на Балканском полуостров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ревняя Греция омывается Эгейским и Ионическим моря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Крупных рек на территории Древней Греции не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Да, большую часть территории Древней Греции занимают горы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Самый крупный остров в Эгейском море – это Крит.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bCs/>
                <w:iCs/>
                <w:sz w:val="28"/>
                <w:szCs w:val="28"/>
                <w:lang w:eastAsia="ru-RU"/>
              </w:rPr>
              <w:t>Северная Греция, Средняя Греция, Южная Греция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lang w:eastAsia="ru-RU"/>
              </w:rPr>
              <w:t>7.Спарта, Афины, Дельфы, Микены и т.д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Географическое положение Древней Греции от географического положения изученных ранее древневосточных государств отличает отсутствие полноводных рек, наличие горных массивов и то, что страна  со всех сторон, кроме северной, омывается морями. 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Основные занятия, которыми занимаются жители этой страны.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Один из обучающихся читает текст вслух. Затем обучающиеся выполняют задание – называют занятия древних греков: выращивали зерно, виноград и оливки, изготавливали масло и вино, занимались ремеслом, строили корабли.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Выращивали виноград и оливки, т.к. не было плодородных земель, а большую часть территории занимали горы. Корабли строили, т.к. практически со всех сторон  территория Греции омывается морями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Миф</w:t>
            </w:r>
            <w:r>
              <w:rPr>
                <w:rStyle w:val="Appleconvertedspace"/>
                <w:b/>
                <w:sz w:val="28"/>
                <w:szCs w:val="28"/>
                <w:shd w:fill="FFFFFF" w:val="clear"/>
              </w:rPr>
              <w:t> </w:t>
            </w:r>
            <w:r>
              <w:rPr>
                <w:b/>
                <w:sz w:val="28"/>
                <w:szCs w:val="28"/>
                <w:shd w:fill="FFFFFF" w:val="clear"/>
              </w:rPr>
              <w:t>–</w:t>
            </w:r>
            <w:r>
              <w:rPr>
                <w:sz w:val="28"/>
                <w:szCs w:val="28"/>
                <w:shd w:fill="FFFFFF" w:val="clear"/>
              </w:rPr>
              <w:t xml:space="preserve"> это древнейшее сказание о богах, царях и героях.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Крит.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Обучающиеся просматривают видеоролик, а затем, используя текст учебника, заполняют таблицу, отвечая на вопрос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инотавр – это чудовище с туловищем человека и головой бы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Эгей-царь Аф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ын Эгея – Тес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Тесей победил Минотав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Лабиринт-большое здание со множеством ходов и помещ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инос - царь Кри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Тесею помогла Ариад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Ариадна обратилась за помощью к строителю лабиринта Дедал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выполнения задания, один из учащихся оглашает результаты, а остальные сверяются с ни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это означает то, что помогает найти выход из какой-либо сложной ситу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йся рассказывает свое сообщение о Критском царств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 находился на пересечении морских путей, поэтому критяне славились как отважные мореходы, цари Крита создали военный флот и стали властвовать на всем Эгейском мо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15-м веке до н.э. на острове Фера произошло землетрясение и извержение вулкана. Волны и пепел обрушились на Крит, постройки были разрушены, а население спаслось бегство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акрепление нового материал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теперь посмотрим, хорошо ли мы усвоили новую тему: выполним задание, которое вы видите на экранах (слайд 6). Нам необходимо вставить недостающие слов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реция расположена в Европе, в южной части …………….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остр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новные занятия древних греков: ……………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Более трех с половиной тысяч лет назад в Греции существовали города: ………………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 морях, омывающих Грецию, много островов, самый большой из них называется ………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Героя, который победил  Минотавра зовут….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ритское царство погибло в 15 веке до н.э. в результате …………………………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На все вопросы ответили верно, а теперь давайте ответим на два главных вопроса в нашей теме, о которых мы говорили в начале нашего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произошла гибель Критского царств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, в 15 веке Критское царство погибло в результате землетрясения на соседнем остров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  основные занятия в Древней Греции и в Древнем Егип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, основные отличия занятий в Древнем Египте и Древней Греции обусловлены природными условиями, поэтому земледелие было менее развито в Древней Греции, чем в Древнем Египте, где благодаря илу из Нила были очень плодородные земли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реция расположена в Европе, в южной части БАЛКАНСКОГО  полуостр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новные занятия древних греков: ВЫРАЩИВАНИЕ ВИНОГРАДА И ОЛИВОК, ИЗГОТОВЛЕНИЕ ВИНА И МАСЛА, РЕМЕСЛО, СУДОСТРОЕ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Более трех с половиной тысяч лет назад в Греции существовали города: 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АФИНЫ, КНОСС, ПИЛОС, МИКЕНЫ, ТИРИНФ, ТРОЯ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 морях, омывающих Грецию, много островов, самый большой из них называется  КРИ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ероя, который победил  Минотавра зовут ТЕС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ритское царство погибло в 15 веке до н.э. в результате  ЗЕМЛЕТРЯС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ель Критского царства произошла в результате землетрясения на острове Ф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ревнем Египте были более плодородные земли, чем в Древней Греции, поэтому в Древнем Египте было больше развито земледелие. В Древней Греции, как и в Древнем Египте занимались ремесл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вод учителя по новой теме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им образом, мы с Вами начали изучение Древней Греции. Узнали о природных особенностях Древней Греции, об основных занятиях древних греков. Также мы узнали о Критском царстве и как оно погибло. Кроме того познакомились с отважным Тесеем, который победил Минотавра.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Рефлексия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айте представим, что наш класс – это Древнегреческий ресторан, а тема урока – это те блюда, которые мы попробовали. Продолжите фразы: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ы еще съел…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сего мне понравилось…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чти переварил…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ереварил…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луйста, добавьте…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ереел…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Домашнее задание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просит учащихся достать дневники и записать домашнее задани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раграф 24, вопросы с.116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иллюстрация к мифу о Тесее и Минотавр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иеся  достают дневники и  записывают домашнее задание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Выставление оценок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ценивает работу обучающихся на уроке, выставляет оценки в журнал и дневники обучающихся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, получившие оценки на уроке, подносят дневник учителю для выставления оценок. 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Heading2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br/>
        <w:t>Каждые девять лет жители</w:t>
      </w:r>
      <w:r>
        <w:rPr>
          <w:rStyle w:val="Appleconvertedspace"/>
          <w:b/>
          <w:sz w:val="28"/>
          <w:szCs w:val="28"/>
        </w:rPr>
        <w:t> </w:t>
      </w:r>
      <w:hyperlink r:id="rId5">
        <w:r>
          <w:rPr>
            <w:rStyle w:val="InternetLink"/>
            <w:b/>
            <w:iCs/>
            <w:color w:val="000000"/>
            <w:sz w:val="28"/>
            <w:szCs w:val="28"/>
            <w:u w:val="none"/>
          </w:rPr>
          <w:t>Афин</w:t>
        </w:r>
      </w:hyperlink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посылали на Крит семь девушек и семерых юношей. Там их пожирал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Минотавр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- чудовище, имевшее туловище человека и голову быка.</w:t>
        <w:br/>
        <w:t>Подоспел срок посылать дань в третий раз.</w:t>
        <w:br/>
        <w:t>- Афиняне! - обратился к согражданам седой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Эгей</w:t>
      </w:r>
      <w:r>
        <w:rPr>
          <w:b w:val="false"/>
          <w:sz w:val="28"/>
          <w:szCs w:val="28"/>
        </w:rPr>
        <w:t>, царь</w:t>
      </w:r>
      <w:r>
        <w:rPr>
          <w:rStyle w:val="Appleconvertedspace"/>
          <w:b/>
          <w:sz w:val="28"/>
          <w:szCs w:val="28"/>
        </w:rPr>
        <w:t> </w:t>
      </w:r>
      <w:hyperlink r:id="rId6">
        <w:r>
          <w:rPr>
            <w:rStyle w:val="InternetLink"/>
            <w:b/>
            <w:iCs/>
            <w:color w:val="000000"/>
            <w:sz w:val="28"/>
            <w:szCs w:val="28"/>
            <w:u w:val="none"/>
          </w:rPr>
          <w:t>Афин</w:t>
        </w:r>
      </w:hyperlink>
      <w:r>
        <w:rPr>
          <w:b w:val="false"/>
          <w:sz w:val="28"/>
          <w:szCs w:val="28"/>
        </w:rPr>
        <w:t>. - Решайте жребием, кому из ваших детей суждено погибнуть!</w:t>
        <w:br/>
        <w:t>Люди стали негодовать на то, что собственный сын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Эгея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избавлен от жеребьевки и потому царь равнодушен к их бедам. Слыша эти упреки, царский сын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Тесей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не мог оставаться безучастным.</w:t>
        <w:br/>
      </w: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Я поеду на Крит добровольно. Да помогут мне бог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долеть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Минотавра!</w:t>
      </w:r>
      <w:r>
        <w:rPr>
          <w:b w:val="false"/>
          <w:sz w:val="28"/>
          <w:szCs w:val="28"/>
        </w:rPr>
        <w:br/>
        <w:t>Вместе с теми, кому выпал жребий,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Тесей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взошел на корабль под черным парусом.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 xml:space="preserve">Эгей </w:t>
      </w:r>
      <w:r>
        <w:rPr>
          <w:b w:val="false"/>
          <w:sz w:val="28"/>
          <w:szCs w:val="28"/>
        </w:rPr>
        <w:t>напутствовал сына:</w:t>
        <w:br/>
        <w:t>- Если останешься жив, замени черный парус на белый. Пусть белый парус издалека возвестит о твоей победе.</w:t>
        <w:br/>
        <w:t>Через несколько дней афинский корабль вошел в гавань Крита. Где-то там, на этом острове, находился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Лабиринт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- большое здание со множеством запутанных ходов и помещений. Человек, попавший в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Лабиринт</w:t>
      </w:r>
      <w:r>
        <w:rPr>
          <w:b w:val="false"/>
          <w:sz w:val="28"/>
          <w:szCs w:val="28"/>
        </w:rPr>
        <w:t>, не мог выбраться из него без посторонней помощи. В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Лабиринте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жил свирепый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Минотавр</w:t>
      </w:r>
      <w:r>
        <w:rPr>
          <w:b w:val="false"/>
          <w:sz w:val="28"/>
          <w:szCs w:val="28"/>
        </w:rPr>
        <w:t>.</w:t>
        <w:br/>
        <w:t>Чужеземцев привели во дворец царя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Миноса</w:t>
      </w:r>
      <w:r>
        <w:rPr>
          <w:b w:val="false"/>
          <w:sz w:val="28"/>
          <w:szCs w:val="28"/>
        </w:rPr>
        <w:t>. Красота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Тесея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тронула сердце царской дочери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Ариадны</w:t>
      </w:r>
      <w:r>
        <w:rPr>
          <w:b w:val="false"/>
          <w:sz w:val="28"/>
          <w:szCs w:val="28"/>
        </w:rPr>
        <w:t>. Как ей спасти афинского юношу?</w:t>
        <w:br/>
        <w:t>Девушка обратилась за помощью к строителю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Лабиринта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- знаменитому мастеру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Дедали</w:t>
      </w:r>
      <w:r>
        <w:rPr>
          <w:b w:val="false"/>
          <w:sz w:val="28"/>
          <w:szCs w:val="28"/>
        </w:rPr>
        <w:t>, который сам был родом из</w:t>
      </w:r>
      <w:r>
        <w:rPr>
          <w:rStyle w:val="Appleconvertedspace"/>
          <w:b/>
          <w:sz w:val="28"/>
          <w:szCs w:val="28"/>
        </w:rPr>
        <w:t> </w:t>
      </w:r>
      <w:hyperlink r:id="rId7">
        <w:r>
          <w:rPr>
            <w:rStyle w:val="InternetLink"/>
            <w:b/>
            <w:iCs/>
            <w:color w:val="000000"/>
            <w:sz w:val="28"/>
            <w:szCs w:val="28"/>
            <w:u w:val="none"/>
          </w:rPr>
          <w:t>Афин</w:t>
        </w:r>
      </w:hyperlink>
      <w:r>
        <w:rPr>
          <w:b w:val="false"/>
          <w:sz w:val="28"/>
          <w:szCs w:val="28"/>
        </w:rPr>
        <w:t>. По его совету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Ариадна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тайно принесла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Тесею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меч и клубок ниток.</w:t>
        <w:br/>
        <w:t>- Привяжи нить у входа, - сказала она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Тесею</w:t>
      </w:r>
      <w:r>
        <w:rPr>
          <w:b w:val="false"/>
          <w:sz w:val="28"/>
          <w:szCs w:val="28"/>
        </w:rPr>
        <w:t>, - и, углублясь в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Лабиринт</w:t>
      </w:r>
      <w:r>
        <w:rPr>
          <w:b w:val="false"/>
          <w:sz w:val="28"/>
          <w:szCs w:val="28"/>
        </w:rPr>
        <w:t>, разматывай клубок. По этой нити найдешь обратный путь.</w:t>
        <w:br/>
        <w:t xml:space="preserve">Содрогаясь от ужаса, афинские </w:t>
      </w:r>
      <w:r>
        <w:rPr>
          <w:b w:val="false"/>
          <w:iCs/>
          <w:sz w:val="28"/>
          <w:szCs w:val="28"/>
        </w:rPr>
        <w:t>Лабиринта</w:t>
      </w:r>
      <w:r>
        <w:rPr>
          <w:b w:val="false"/>
          <w:sz w:val="28"/>
          <w:szCs w:val="28"/>
        </w:rPr>
        <w:t>. юноши и девушки шли по извилистым ходам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 xml:space="preserve"> Вдруг с грозным ревом явилось чудовище, острыми рогами готовилось оно пронзить</w:t>
      </w:r>
      <w:r>
        <w:rPr>
          <w:b w:val="false"/>
          <w:iCs/>
          <w:sz w:val="28"/>
          <w:szCs w:val="28"/>
        </w:rPr>
        <w:t>Тесея</w:t>
      </w:r>
      <w:r>
        <w:rPr>
          <w:b w:val="false"/>
          <w:sz w:val="28"/>
          <w:szCs w:val="28"/>
        </w:rPr>
        <w:t>. Внезапно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Минотавр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прыгнул и вопль ужаса огласил своды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Лабиринта</w:t>
      </w:r>
      <w:r>
        <w:rPr>
          <w:b w:val="false"/>
          <w:sz w:val="28"/>
          <w:szCs w:val="28"/>
        </w:rPr>
        <w:t>. Казалось,</w:t>
      </w:r>
      <w:r>
        <w:rPr>
          <w:b w:val="false"/>
          <w:iCs/>
          <w:sz w:val="28"/>
          <w:szCs w:val="28"/>
        </w:rPr>
        <w:t>Тесей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погиб... Но герой не был даже ранен. Одной рукой он схватил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Минотавра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за рог, другой нанес ему удар прямо в сердце.</w:t>
        <w:br/>
        <w:t>По нити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Ариадны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вывел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Тесей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своих спутников из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Лабиринта</w:t>
      </w:r>
      <w:r>
        <w:rPr>
          <w:b w:val="false"/>
          <w:sz w:val="28"/>
          <w:szCs w:val="28"/>
        </w:rPr>
        <w:t>. Взяв с собой царскую дочь, греки отправились в обратный путь. Они так ликовали и радовались своему спасению, что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Тесей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забыл просьбу старого отца... А между тем царь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Эгей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подолгу стоял на крутом берегу, вглядываясь в морские дали. И вот показался корабль.</w:t>
        <w:br/>
        <w:t>- Афиняне! - закричал он. - Я узнаю корабль, но не могу различить цвет паруса. - Мужайся, царь, - был ответ, - парус остался черным.</w:t>
        <w:br/>
        <w:t>Решив, что сын погиб,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Эгей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бросился с обрыва в бурлящие волны и разбился насмерть. С тех пор это море называют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Эгейским</w:t>
      </w:r>
      <w:r>
        <w:rPr>
          <w:b w:val="false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ИЛОЖЕНИЕ №2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759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: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то такой Минотавр?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то такой Эгей?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 как звали сына царя Эгея?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ой подвиг совершил Тесей?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Что такое лабиринт?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то такой Минос?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то помог Тесею выбраться из лабиринта?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 кому за помощью обратилась девушка?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 находился на пересечении морских путей. Задолго до финикийцев критяне славились как отважные мореходы. Цари Крита создали сильнейший военный флот и стали властвовать на всем Эгейском море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рите найдены глиняные таблички с непонятными письменами. Эти надписи пока не разгаданы. Мы не знаем о Древнем Крите многого, даже того. На каком языке говорило его население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бель критского царства. В 15-м веке до н.э. на острове Фера произошло землетрясение и извержение вулкана. Чудовищной величины волна и тучи пепла обрушились на Крит. Многие постройки на нем были разрушены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катастрофы на обезлюдевший Крит стали переселяться греки. 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b/>
      <w:bCs/>
      <w:sz w:val="27"/>
      <w:szCs w:val="27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uppressAutoHyphens w:val="false"/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istoriya/library/2014/11/17/drevneyshaya-gretsiya-greki-i-krityane" TargetMode="External"/><Relationship Id="rId3" Type="http://schemas.openxmlformats.org/officeDocument/2006/relationships/hyperlink" Target="http://nsportal.ru/shkola/istoriya/library/2013/11/21/greki-i-krityane" TargetMode="External"/><Relationship Id="rId4" Type="http://schemas.openxmlformats.org/officeDocument/2006/relationships/hyperlink" Target="https://infourok.ru/konspekt-urokaprezentaciya-greki-i-krityane-klass-612828.html" TargetMode="External"/><Relationship Id="rId5" Type="http://schemas.openxmlformats.org/officeDocument/2006/relationships/hyperlink" Target="http://polga2008.narod.ru/tretii.htm" TargetMode="External"/><Relationship Id="rId6" Type="http://schemas.openxmlformats.org/officeDocument/2006/relationships/hyperlink" Target="http://polga2008.narod.ru/tretii.htm" TargetMode="External"/><Relationship Id="rId7" Type="http://schemas.openxmlformats.org/officeDocument/2006/relationships/hyperlink" Target="http://polga2008.narod.ru/tretii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6:00:00Z</dcterms:created>
  <dc:creator>www.PHILka.RU</dc:creator>
  <dc:description/>
  <cp:keywords/>
  <dc:language>en-US</dc:language>
  <cp:lastModifiedBy>Yanka</cp:lastModifiedBy>
  <cp:lastPrinted>2016-12-01T20:33:00Z</cp:lastPrinted>
  <dcterms:modified xsi:type="dcterms:W3CDTF">2017-10-08T15:10:00Z</dcterms:modified>
  <cp:revision>119</cp:revision>
  <dc:subject/>
  <dc:title>ФЕДЕРАЛЬНОЕ  АГЕНТСТВО  ПО  ОБРАЗОВАНИЮ</dc:title>
</cp:coreProperties>
</file>