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РОВОДНАЯ ИГРА КАК СРЕДСТВО ОБЕСПЕЧЕН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МОЦИОНАЛЬНОГО БЛАГОПОЛУЧИЯ ДЕТЕЙ СТАРШЕГО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ШКОЛЬНОГО ВОЗРАСТ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. К. Контанитстова.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350895" cy="309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05" t="-2" r="669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очень остро стоит вопрос обеспечения эмоционального благополучия дошкольника. Относясь к сфере эмоционального развития, проблема эмоционального благополучия играет важную роль в формировании «базового» пласта сознания ребенка. Это одна из важнейших линий его эмоционально-мотивационного разв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я об эмоциональном благополучии ребенка, мы имеем в виду самый базис его внутреннего, субъективного, личностного отношения к миру, к людям, к самому факту собственного бытия. Другими словами, это «мелодия жизни» ребенка. В одних случаях это радость бытия, полнота жизни, согласие с миром и самим собой, отсутствие аффективности и уходов в себя, в других - чрезмерная напряженность взаимодействия, состояние подавленности и настороженности, снижение настроения или, наоборот, выраженная агрессия, внутренние защиты и т.д. Это не только теоретический аспект психологии эмоций ребенка, это важнейшая проблема практической псих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ое детство – период становления личности ребенка, и в связи с этим главной задачей педагога становится развитие разносторонне развитого человека. Отечественной психологией и педагогикой признано, что сфера социального творчества ребенка, в которой закладываются основы его полноценного социального общения, является совместная игра с другими детьми. Именно в совместных играх дети старшего дошкольного возраста овладевают навыками индивидуальных и коллективных действий, умением принимать и любить себя, доброжелательно относиться к окружающему миру, то есть приобретают фундаментальные установки, определяющие в дальнейшем их судьбу, возможность самореализации и успешности в жизни. Дети старшего дошкольного возраста – и девочки и мальчики – отличаются особой впечатлительностью и эмоциональной отзывчивостью на события и явления окружающего мира. Особенно наполнены силой и богаты оттенками эмоции, которые рождаются в общении с другими людьми – взрослыми и сверстниками. Это и сочувствие и обида, и жалость, и зависть, и восхищение, и презрение. Чем богаче эмоциональный опыт, полученный в детстве, тем более полноценным и продуктивным будет общение ребенка в дальнейшем. В этом возрасте развивается способность к сочувствию, отзывчивость к переживаниям другого человека, умение адекватно выражать собственные чувства, контролировать возникающие эмоциональные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ботах  Л.С.Выготского, А.В.Запорожца, А.Д.Кошелевой, Л.И.Божович, Л.С.Славиной, Л.А.Абрамян, Г.Г.Филипповой, М.И.Лисиной, Т.А.Репиной и других уделялось большое внимание изучению особенностей эмоционального благополучия дошкольн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Эмоциональное благополучие» можно определить как устойчиво положительное, комфортно – эмоциональное состояние ребенка, являющееся основой отношения ребенка к миру и влияющее на особенности переживаний, познавательную сферу, эмоционально – волевую, стиль переживания стрессовых ситуаций, отношение со сверстниками. 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школьное детство – уникальный возрастной период, обладающий своеобразной логикой и спецификой развития; это особый культурный мир со своими границами, ценностями, языком, образом мышления, чувствами, действиями. Основа целостного развития личности, её индивидуальности закладывается в детстве, наибольшую часть которого составляет дошкольный период. Дошкольный возраст – это возраст игры. Игра – отражение ребенком действительности, путь познания мира, участия в жизни, это деятельность социальная, осмысленная, творческая и целенаправленная. Классическими стали слова К.Д.Ушинского о необходимости внимательно вглядываться в детские игры, ибо всё, что переживает ребенок в игре, не проходит бесследно, а путем связывания различных ассоциаций отражается непосредственно в его личном опыте, во взаимоотношениях с людьми, в отношении к миру. Высоко оценивая воспитательную роль игр детей, А.С.Макаренко писал: « Игра имеет важное значение в жизни ребёнка, имеет то же значение, какое у взрослого имеет деятельность, работа, служба. Каков ребенок в игре, таков во многом он будет в работе, когда вырастет, Поэтому воспитание будущего деятеля происходит, прежде всего в игре». 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, игра ключ в организации воспитания ребенка. В игре формируются многие особенности личности ребенка. Игра - это своеобразная школа подготовки к труду. В игре вырабатывается ловкость, находчивость, выдержка, активность. Игра только внешне кажется беззаботной и легкой. А на самом деле она требует, чтобы играющий отдал ей максимум своей энергии, ума, выдержки, самостоятельности. Она подчас становится подлинно напряженным трудом и через усилие ведет к удовольствию. Преодоление самого себя в условиях игры приносит ребенку истинное удовлетворение и развивает его личность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- это вид деятельности ребенка. В силу этого ей присущи черты, характерные для всякой деятельности: наличие цели, мотивов, средств реализации, планомерных действий, результата. Игра протекает как деятельность осмысленная и целенаправленная. В каждой игре есть значимая для ребенка цель. Цели не являются постоянными, по мере развития ребенка меняется характер целей, которые он ставит себе в игре: от подражательных дети постепенно переходят к обдуманным, мотивированным целям. В процесс игры, как и в другие виды деятельности, вовлекается вся личность ребенка: его психические познавательные процессы, воля, чувства, и эмоции, потребности и интересы: в игре ребенок активно действует, говорит, использует свои знания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обладает и специфическими чертами. Среди них основным является своеобразие мотивов. Игра - это свободная и самостоятельная деятельность, возникающая по личной инициативе ребенка, отличающаяся активным творческим характером, высокой эмоциональной насыщенностью. 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черкивая роль игры в развитие дошкольника, С.Л.Рубинштейн писал: « Играя, ребенок живет жизнью, исполненной непосредственности, действенности и эмоциональности, а не готовится к тому, чтобы в дальнейшем жить. Но именно потому, что он живет, он в игре и получает первую, совершенно специфическую подготовку к жизни. В игре проявляются и удовлетворяются социальные потребности и интересы ребенка; проявляясь, они вместе с тем и формируются. В игре формируются все стороны психики ребёнка». 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не подлежит жесткой регламентации, это самостоятельная деятельность детей, однако, учитывая ее огромное воспитательное воздействие на ребенка, взрослые руководят играми детей, создают условия для их возникновения и развития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обода и самостоятельность ребенка проявляется: 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выборе игры или ее содержания;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добровольности объединения с другими детьми;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вободе вхождения и выхода из игры и т.д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играх свобода и самостоятельность детей проявляется по-разному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амостоятельность детей в игре как на специфическую особенность указывал еще К.Д.Ушинский: Игра потому и игра, что она самостоятельна для ребенка. По мнению Ушинского, особый интерес ребенка к игре, глубина воздействия ее на ребенка связаны с самостоятельностью ребенка: Для дитяти игра действительность, и действительность гораздо более интересная, чем та, которая его окружает. Интереснее она для ребенка именно потому, что понятнее: а понятнее она ему потому, что отчасти есть его собственное создание. В действительной жизни дитя не более, как дитя, существо, не имеющее никакой самостоятельности, слепо и беззаботно увлекаемое течением жизни; в игре же дитя, уже зреющий человек, пробует свои силы и самостоятельно распоряжается своими же созданиями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Нельзя принуждать ребенка к игре. Игра по принуждению перестает быть игрой. Для игры характерна саморегуляция действий, поступков и поведения играющих. Проявления играющих детей регулируются определенными требованиями и правилами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азнообразие правил, во всех случаях играющие принимают их и добиваются выполнения добровольно, в интересах самого существования данной игры, так как нарушение правил ведет к ее распаду, разрушению. Дети проявляют значительно большую выдержку, устойчивость внимания, терпение при выполнении правил игры, чем при выполнении требований в обычной повседневной жизни. Правила выступают своего рода механизмом саморегуляции поведения детей. Наличие правил помогает детям самостоятельно организоваться в игре (распределить роли, подготовить игровую обстановку и т.д.)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исследователи детских игр отличают силу и подлинность чувств, переживаемых ребенком в игре. Эти чувства богаты и разнообразны. Ребенок получает удовольствие, достигает в игре результатов, преодолевая трудности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uppressAutoHyphens w:val="true"/>
        <w:autoSpaceDE w:val="false"/>
        <w:spacing w:lineRule="auto" w:line="360"/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гре ребенок переживает не только положительные эмоции. Он переживает и горечь неудач, поражения, неудовлетворенность достигнутыми результатами, обиду и т.д. Однако, несмотря на наличие в отдельных случаях отрицательных эмоций и переживаний, игра всегда приносит ребенку радость, удовольствие, наслаждение. Игра без радости перестает быть игрой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гра дошкольника насыщена самыми разнообразными эмоциями, удивлением, волнением, радостью, восторгом и т. д. Это даёт возможность использовать игровую деятельность не только для развития и воспитания личности ребёнка, но и для профилактики и коррекции его психических состояний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существовании особого, эмоционального плана игры обращали внимание многие советские психологи. Они подчёркивали, что основной смысл игры заключается в многообразных переживаниях, значимых для ребёнка, что в процессе игры происходит глубокие преобразования первоначальных, аффективных тенденций и замыслов, сложившихся в его жизненном опыте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заимосвязь между игрой и эмоциональным состоянием детей выступает в двух планах, становление и совершенствование игровой деятельности влияет на возникновение и развития эмоций, сформировавшиеся эмоции влияют на развитие игры определённого содержания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личный характер переживаний, возникающих по ходу игры, позволяет выделить два типа эмоционального поведения детей старшего возраста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 эмоционально активных ярко выражен интерес к игре в целом и к действиям с одним или несколькими предметами. Они играют в течении длительного времени. Совершают с игрушками большое количество действий, многие из которых завершаются непосредственными, ярко выраженными реакциями: смехом, удивлением, восторгом и т.д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эмоционально пассивных детей игра носит характер беглого, поверхностного ознакомления с игрушками. Общее время их деятельности непродолжительно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моциональные проявления крайне бедны. Не наблюдается ярко выраженной  радости или удивления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витие эмоций, возникающих в ходе действий с персонажами важно для развития игры, и для воспитания у него нравственных качеств личности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ым условием возникновения полноценной игры является развертывание в ней социального содержания-содержания общения, взаимодействия и взаимоотношений между персонажами. Наблюдение за игрой дает возможность определить, как складываются отношения со сверстниками. Диапазон эмоций, адресованных партнеру по игре, может быть чрезвычайно широким: от полного безразличия и игнорирования до заинтересованности и поддержки эмоциональных контактов, содержательного общения, взаимных действий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моциональные проявления, возникающие в конкретной игровой ситуации, способны закрепляться и обобщаться, воспитатель должен так организовать игру, чтобы препятствовать возникновению и развитию отрицательных эмоций, проявлению невнимания, агрессивности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обенно следует подчеркнуть, что уровень эмоциональной ориентации ребенка на сверстника, характер эмоциональной отзывчивости обнаруживает тесную связь с уровнем развития игры. Отрицательные эмоции процветают чаще всего тогда, когда дети не умеют организовать и развернуть игру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днако большей эффективности можно достичь при участии самого воспитателя в игре. Взяв на себя роль, взрослый косвенно управляет игрой, выводя детей из конфликтной ситуации и предупреждая их. Это особенно удается в тех случаях, если воспитатель хорошо знает жизненные ситуации и игровые интересы детей и деликатно, ненавязчиво использует свои знания для поддержания положительного отношения к игре и партнерам.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Хороводная игра представляет собой уникальный синтез народной традиции, творческой импровизационности, художественной образности и обладает игровой доступностью для дошкольников. Являясь частью социально-исторического опыта, хороводная игра позволяет ребенку познакомиться с традициями народной культуры в активной форме. Воспитательная ценность хороводной игры общепризнанна в педагогике (К.Д.Ушинский, Е.Н.Водовозова, Е.И.Тихеева, А.П.Усова и др.).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роводная игра является разновидностью народно-драматического творчества. Характерным признаком хороводной игры выступает образно-художественное воспроизведение действительности. Выделение драматического начала и синтетической природы хороводной игры позволяют определить ее как игру драматического содержания, представляющую собой символическое, условное воспроизведение воображаемого действия, предполагающее перевоплощение участников в некий образ и сопровождающееся песенным рассказом. Своеобразие хороводной игры обусловливает отбор содержания работы, которое  позволяло бы и подводило дошкольников к восприятию и освоению художественных образов хороводов и сложного синтеза средств их выразительности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стетическое начало художественного образа и средства его воплощения, «рубежный» (А.Н.Леонтьев) характер хороводной игры также позволяют отнести ее к разновидности художественной деятельности, представленный в игровой форме. Этим термином А.Н.Леонтьев определял игры, граничащие с искусством, имеющие характер «предэстетической  деятельности»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месте с тем практически не исследован потенциал народной хороводной игры в обеспечении эмоционального благополучия дошкольника. Возможность применения хороводов для обеспечения  эмоционального благополучия ребенка обусловлено широким спектром средств выразительности этих игр и свободы выбора форм участия в них детей.  Им предоставляется свобода выбора игрового места – зрители, сочинители и исполнители игровых ролей. Хороводная игра благодаря своему многовариационному характеру содействует реализации индивидуальных проявлений практически каждого дошкольника в условиях совместных действий. В свою очередь, практика работы свидетельствует о постепенном исчезновении хороводной игры из деятельности дошкольников и редко используется в воспитательном процессе. Это связано с трудностями, которые испытывает педагог из-за неопределенности особенностей и способов освоения этих игр детьми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пределенных условиях, хороводная игра может обеспечить эмоциональное благополучие дошкольников. Хороводная игра обладает коллосальным потенциалом, так как движение связаны у ребенка с чувством радости, наслаждения от освоения разнообразных действий. Возможность движения, практических действий для ребенка – одно из самых предпочитаемых удовольствий, а также эффективных средств поддержания его интереса практически к любому роду занятий. В свою очередь, расширение и развитие эмоциональной сферы, переживание радостных состояний ведет к формированию оптимистического мировоззрения, что является основой концепции здорового образа жизни. Счастливый человек живет в согласии с окружающими и с самим собой. Чувственную основу нравственности составляют любовь и доверие к окружающим людям, ощущения порядка, красоты, гармонии, душевного равновесия,  эмоционального и телесного благополучия. Поистине, психическое и душевное здоровье ребенка коренится в эмоционально - телесных процессах. В связи с этим, большой интерес представляет устное народное творчество, как значительная часть культурного опыта исторического развития. Современные исследования убедительно показывают роль места и особую ценность произведений народного творчества для детей дошкольного возраста. Выбор фольклора в качестве содержания детской творческой деятельности связан в первую очередь с тем, что в этих произведениях одновременно заложен как народный традиционный опыт, так и возможность импровизации для их исполнителей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тский фольклор русского народа – это настоящее «дидактическое пособие» по игровому взаимодействию ребенка с взрослым и сверстниками, по самовыражению через пение и движение. 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ечно, не все фольклорное содержание может и должно быть освоено ребенком. Важно отобрать такие элементы, которые бы, с одной стороны, были доступны дошкольнику по содержанию и форме, а с другой, - представляли бы наиболее яркие образцы синтеза традиционности и импровизационности.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и чертами обладает хороводная игра, которая занимает особое место среди многообразия жанров народного искусства, и, по мнению многих фольклористов, историков, этнографов является родоначальником многих видов песенного, танцевального и игрового творчества. Лирические и обрядовые песни, народные танцы и театральные действия берут начало из хороводной игры, они позволяли выразить свои эмоции в рамках культурной нормы поведения. С помощью пения и движения люди умели воздействовать на собственный организм, «налаживать» его, возвращать утраченное эмоциональное благополучие. Ведь не случайно в мифах и сказаниях разных народов певцы и музыканты наделены сверхъестественными способностями. Представляя собой, эталон традиции, каждая хороводная игра не имеет жестких регламентирующих рамок, не связана именем автора. Каждый исполнитель, не выходя за границы традиции, волен вносить в игру элементы новизны, импровизации. Это свойство с одной стороны, предопределяет долгую жизнь фольклора, исполнения которого носит не репродуктивный, а творческий характер. С другой стороны, ребенок как бы ставится перед необходимостью как знание этих традиций, так и творческого подхода к исполнению игры, внесения в нее новых изменений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можность участия дошкольников в хороводных играх определяется их доступностью. В процессе исторического развития хороводные игры перешли, главным образом, в разряд детских игр. Этот переход связан с тем что уже в ходе бытования хороводных игр в среде взрослых, им были присущи такие черты как простота содержания, относительная краткость и многократная повторность одного и того же действия, возможность коллективного участия, процессуальность, музыкальность, установка на забаву, развлечение. Все это позволяет хороводной игре естественно и органично войти в детскую деятельность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ее распространенный тип построения хоровода при исполнении игр – подвижный круг, в центре которого разыгрывается содержание песни. При этом, функция хоровода не сводится только к обозначению сценического пространства, он представляет собой коллективный образ, сопереживающий действию и сочувствующий персонажам. В хороводных играх развивается выразительность невербальных средств общения: жестов, пантомимики, мимики, интонации. Эффективность общения в большей степени зависит от его эмоционально-выразительной стороны. Проведенные психологические исследования говорят о том, что слова занимают в общении лишь 7 процентов, на интонацию речи приходится 38 процентов, на жесты, мимику, моторику человеческого тела – 55 процентов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вербальное общение связано с деятельностью правого полушария головного мозга человека. Правое полушарие, отвечающее за целостное восприятие окружающего мира, наглядно-образное мышление, эмоциональный фон и интуицию, предрасположено к синтезу. Оно создает возможность одномоментного «схватывания» взаимосвязи различных свойств объекта, позволяет увидеть его сразу в нескольких смысловых плоскостях.  Импульсы, возникающие в правом полушарии, реализуются  через сокращения или расслабления различных групп мышц (в том числе и мышц голосовых связок). Таким образом, наши жесты, интонации, мимика – телесное, наглядное проявление эмоций и мыслей, часто более настоящие, чем произносимые слова. Они создают яркий личностный образ, свидетельствуют о самочувствии человека, его искренности в общении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вербальные формы поведения: жесты, мимика, интонации – исторически предшествовали появлению речи, они менее контролируемы интеллектом. Освоить их можно только практически, в живом действии. Особенно важен опыт адекватного и выразительного проявления эмоций, приобретенный в детстве. Хороводные игры являются эффективным средством развития выразительности мимики и пантомимики в общении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огие хороводные игры построены на тактильных ощущениях, они помогают детям познать силу прикосновений, возможности тактильных контактов в регуляции собственного эмоционального состояния и в налаживании доброжелательных отношений с окружающими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разительными средствами хороводной игры, как синтетического образования является художественное слово, музыка и движения. По мнению А.Г.Гогоберидзе, такая полифункциональность, особенно ценна как возможность проявления индивидуальных способностей ребенка. Хороводная игра представляет собой коллективное действо, создаваемое перевоплощением каждого участника в собственный образ. В отечественной педагогике хороводная игра традиционно признана средством развития ребенк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ценности этого вида детской деятельности писал еще К.Д.Ушинский:    « Обратить внимание на народные игры, разработать этот богатый источник, организовать их и создавать из них превосходное и могущественное воспитательное средство». Введению в практику детского сада хороводных игр способствовали Е.Н.Водовозова, Е.И.Тихеева, Л.И.Чулицкая, видя в них средство воспитания национального характера, ознакомления с культурой своего народа, с родным языком. Особую привлекательность для детей народных хороводных игр подчеркивала А.П.Усова. По её мнению эти игры являются « свежими, привлекательными, ненадоедающими» из-за отсутствия в них « дидактических задач, нарочитой «педагогичности, но в то же время   « влияют на воспитание ума, характера, воли, развивают нравственные чувства, физически укрепляют ребенка».   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роводная игра – это союзник в общении с ребенком, причем в общении плодотворном, развивающем ребенка, готовящем его и к школе и к будущей жизни в целом. С помощью музыкального движения можно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возможность сбросить, накопившуюся усталость за день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мышечный корсет ребенка – необходимое условие для хорошей осанки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развить координацию и пространственные представления ребенка: вправо – влево, вверх – вниз и т. д.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ребенка контролировать свои действия, замедляя и ускоряя их, прерывая и переключая внимание с одного действия на другое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способность к выразительному интонированию – залог успешной работы в школе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ть общаться с другими детьми и взрослыми без смущения и стеснения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для ребенка ситуацию эмоционального благополучия, позитивного самоощущени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е важное в этот период – укрепление доверия между педагогом и ребенком. Если ребенок доверяет педагогу, ему легче говорить о своих трудностях, делиться своими переживаниями, ребенок не испытывающий недоверия к взрослым, более успешен в освоении учебных действий и понятий, легче адаптируется к новым условиям, ему проще дается общение с педагогами и ровесниками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тильные взаимодействия в хороводной игре создают атмосферу особой доверительности и, минуя слова, сообщают участникам игры об их доброжелательности друг к другу, готовности к поддержке и участию. Эффективно развивается эмпатия, сопереживание партнеру по игре, умение определять эмоции другого, подстраиваться к его ритмике, пластике, настроению. Эмпатия – важное качество, необходимое в общении. Проявляя эмпатию в общении, отражая чувства собеседника, мы показываем ему, что понимаем его состояние и тем самым устанавливаем с ним активную обратную связь. Совместные хороводные игры направлены, прежде всего, на развитие у ребенка ощущения его эмоционального благополучия. Это ощущение у ребенка будет связано со способностью к естественным, раскрепощенным, координированным движениям. Точность и ловкость движений, их соответствие переживаемым эмоциям, а главное, удовольствие, получаемое ребенком от движения, - верный показатель его эмоционального благополучия. Развитие пластичности, музыкальности движений способствует гармонизации эмоционального состояния ребенка. С помощью широких потягивающих движений всем телом, плавных волнообразных движений руками развивается умение управлять своим телом, расслаблять его, снимать зажимы и напряжение, переходить от состояния напряжения и возбуждения к расслаблению и успокоению, что является необходимым для ощущения эмоционального благополучи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роводная игра является уникальным средством обеспечения эмоционального благополучия ребенка дошкольного возраста, поскольку она учитывает возрастные психофизиологические особенности ребенка, его интересы и творческие возможности. Это своеобразная начальная школа по освоению навыков сотрудничества: здесь отрабатывается и умение действовать в рамках правил, и способности эмоционально откликаться на состояние другого, «болеть» за партнера, формируются навыки взаимовыручки и чувства локтя, а также множество других качеств, необходимых ребенку для полноценного самоощущения в детском коллективе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определенных условиях хороводная игра может обеспечить эмоциональное благополучие дошкольников, если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оспитатель осуществляет критериальный отбор хороводных игр с учетом возраста и эмоционального состояния своих воспитанников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и отбора хороводных игр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 детей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эмоционального опыта детей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 художественной деятельности детей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чность хороводных игр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 к хороводной игре, желание играть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Хороводные игры используются воспитателем как «моменты радости», стабилизирующие и оптимизирующие эмоциональное состояние детей в течение дн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роводная игра построена на тактильных ощущениях, которые способствуют регуляции своего собственного эмоционального состояния. Воспитатель использует хороводные игры как «моменты радости» т.е. поощряет детей за их успехи и достижени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азвивающий потенциал игры направлен на совместное «раскодирование» педагогом и ребенком эмоций и чувств, их выражение и импровизацию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 проводит с детьми беседы по хороводным играм, целью которых, является умение детей различать эмоциональные состояния персонажей. Дети сочиняют рассказы по хороводным играм и используют их в художественной деятельности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/>
          <w:b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роводные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малину в сад пойде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алину в сад пой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ад пойдем, в сад пой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совую заведем, заведем, заве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ышко на двор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саду троп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дкая ты моя, ягодка-ма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малина не в роток, не роток, не в ро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ыпайся в кузовок, кузовок, куз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на дв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саду троп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дкая ты моя, ягодка-ма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алины наберем, наберем, набер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гов мы напечем, напечем, напеч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на дв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саду троп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дкая ты моя, ягодка-ма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гов мы напечем, напечем, напеч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соседей позовем, позовем, позо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т Вась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Васька серень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ый, белень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Васька-к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ет, умыв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ой вытир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енки по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неслышно обой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аился Васька-к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х мышек ж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ки, мышки, вам б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ходите вы сю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поймает к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Заинь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хо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по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по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по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верн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повер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повер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повер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топни нож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топни нож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топни нож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топни нож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пля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попля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попля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попля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рви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рви цве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рви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рви цве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вей ве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вей ве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вей ве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вей ве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наде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наде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наде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наде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хо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по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похо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этак по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ор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ребята, тара-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ре стоит г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той горе ду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дубе воро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 в красных сапог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золоченных серь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ый ворон на дуб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грает во труб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ба точеная, позолочен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ба ладная, песня склад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ак у наших у вор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 наших у ворот, у в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, люли, у ворот, у в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ха песенки по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, люли, вот по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р музыку ве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, люли, вот ве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коза плясать по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, люли, вот пош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авейка, милый 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ляши-ка ты со м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, люли, вот со м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я рад бы – попля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уж очень я у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, люли, да уст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горе-то кали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ре-то кал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горою м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кому дело, кал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му какое дело, мал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девушки гуля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красные гуля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кому дело, гуля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му какое дело, гуля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ушку ломали, лом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кому дело, лом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му какое дело, лом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пучочки вязали, вяз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кому дело, вяз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му какое дело, вяз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жку бросали, брос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кому дело, брос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му какое дело, брос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мелюшка-чернозе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юшка-чернозем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озем, черноз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юшка-черноз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березка выросла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осла, выро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березка выро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ерезке листочки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очки, лист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ерезе лис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березкой травонька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онька, травонь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березкой травонь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авоньке цветики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ики, цве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авоньке цв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вали цветы со травы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травы, со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вали цветы со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озе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 нас-то коз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-то умный б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и по воду хо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и кашу вар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 нас-то коз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-то умный б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и кашу вар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а с бабой корм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шел наш коз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во темный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встречу ему семер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но семеро вол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дин-то вол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голодный бы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три года хо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озлятинки про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давай-ка коз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бор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боремся, побод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городная-хороводн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у нас о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своя морковь рас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ой ширины, вот такой выши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морковь, сюда спе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не зе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орзину полез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у нас о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зеленый лук раст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ой ширины, вот такой выши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еленый лук, сюда спе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не зе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орзину полез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у нас о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пуста там рас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ой ширины, вот такой выши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капуста, сюда спе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не зе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орзину полез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у нас грузов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ни мал, не вел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ой ширины, вот такой выши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юда шофер спе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емножко поспе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не зе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ози наш урож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уш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золотис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разукрас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круг калин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роводе ход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енку осенню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ную заводим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осен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бо пригре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цы переле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югу улет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круг калин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роводе ход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енку осенню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ную завод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листочков золо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нки спл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лины яг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украш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круг калин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роводе ход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енку осенню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ную заводим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 у бабуси»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Жили у бабуси два веселых гуся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дин серый, другой белы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Два веселых гуся.                 (2 раза)</w:t>
        <w:tab/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ли гуси лапки в луже у канавк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дин серый, другой белы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прятались в канавке.                 (2 раза)</w:t>
        <w:tab/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й, кричит бабуся, ой пропали гус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дин серый, другой белы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Гуси мои гуси.                 (2 раза)</w:t>
        <w:tab/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ыходили гуси, кланялись бабус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дин серый, другой белы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Кланялись бабусе.                 (2 раза)</w:t>
        <w:tab/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Гуси и волк»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Дети: Гуси, вы гуси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рые гуси!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Гуси: Га-га-га, га-га-га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Где вы бывали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го вы видали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Гуси: Мы видели волк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 волк гусенка.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Дети: Щиплите волк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айте гусенка!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Гуси: Га-га-га, га-га-га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й да березка»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вокруг березки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танем хоровод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Радостно и звонко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Каждый запоет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й да березка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Белый ствол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леней, зеленей 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Ты листвой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Яркие платочки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 руки мы возьмем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У березки стройной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ляску заведем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й да березка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Белый ствол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леней, зеленей 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Ты листвой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К вечеру мы дружно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Скажем ей: «Прощай»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«Ты без нас березка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 поле не скучай»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вод цветов»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Хорошо и весело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Утром спозаранку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Через лес березовый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ыйти на полянку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Хоровод, хоровод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амый разноцветны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тому что солнышко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тому что лето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рядились лютики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 желтые рубах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 белоснежных платьицах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кромные ромашки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Хоровод, хоровод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амый разноцветны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тому что солнышко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тому что лето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аки носят шелковы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Красный сарафанчик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И в пушистой шапочке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ляшет одуванчик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Хоровод, хоровод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амый разноцветны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тому что солнышко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тому что лето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асильки красуются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 синеньких панамках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Яркая, зеленая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Летняя полянка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b/>
          <w:sz w:val="28"/>
          <w:szCs w:val="28"/>
        </w:rPr>
        <w:t>«Что нам нравится зимой</w:t>
      </w:r>
      <w:r>
        <w:rPr>
          <w:b/>
          <w:sz w:val="28"/>
          <w:szCs w:val="28"/>
          <w:lang w:val="en-US"/>
        </w:rPr>
        <w:t>?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Что нам нравится зимой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Белые полянк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И на горке снеговой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Лыжи или санки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Что нам нравится зимой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ягкие сугробы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Чтоб копаться день-деньско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Крепость делать чтобы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Что нам нравится зимой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теплей оденься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 шубе теплой, меховой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 морозе греться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Что нам нравиться зимой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ся в игрушках разных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лка в комнате большо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новогодний праздник. 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 нам приходит новый год»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Хорошо, что каждый год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К нам приходит новый год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ажигает нашу елку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И заводит хоровод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сли танца будет мало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сть у танца поворот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станцуем все с начал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у-ка шире, шире круг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ыходи смелее друг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еселей в ладоши хлопай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е жалей сегодня рук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сли танца будет мало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сть у танца поворот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станцуем все с начал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под елочкой плясать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ожем целых три часа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И нисколько не устанем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от такие чудеса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сли танца будет мало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сть у танца поворот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станцуем все с начал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на тоненький ледок».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Как на тоненький ледок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ыпал беленький снежок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Эх! Зимушка, зи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има снежная была. (2 раза)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ыпал беленький снежок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хал Ванечка-дружок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Эх! Зимушка, зи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има снежная была. (2 раза)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Ехал Ваня поспешал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о добра коня упал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Эх! Зимушка, зи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има снежная была. (2 раза)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Две подружки увидал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рямо к Ване подбежали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Эх! Зимушка, зи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има снежная была. (2 раза)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а белые руки брал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 коня Ваня сажали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Эх! Зимушка, зи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има снежная была. (2 раза)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уть-дорогу показал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Да наказывали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Эх! Зимушка, зи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има снежная была. (2 раза)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«Как поедешь, ты Иван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е зевай по сторонам»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зеленом лугу».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На зеленом лугу! Их! Вох!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Раз нашел я дуду. Их! Вох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То не дудка была. Их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 xml:space="preserve"> Вох</w:t>
      </w:r>
      <w:r>
        <w:rPr>
          <w:sz w:val="28"/>
          <w:szCs w:val="28"/>
          <w:lang w:val="en-US"/>
        </w:rPr>
        <w:t>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еселуха была. Их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 xml:space="preserve"> Вох</w:t>
      </w:r>
      <w:r>
        <w:rPr>
          <w:sz w:val="28"/>
          <w:szCs w:val="28"/>
          <w:lang w:val="en-US"/>
        </w:rPr>
        <w:t>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Стал я в дуду играть! Их! Вох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тали все подпевать! Их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Вох</w:t>
      </w:r>
      <w:r>
        <w:rPr>
          <w:sz w:val="28"/>
          <w:szCs w:val="28"/>
          <w:lang w:val="en-US"/>
        </w:rPr>
        <w:t>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тали все подпевать! Их! Вох!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Да под дудку плясать! Их! Вох</w:t>
      </w:r>
      <w:r>
        <w:rPr>
          <w:sz w:val="28"/>
          <w:szCs w:val="28"/>
          <w:lang w:val="en-US"/>
        </w:rPr>
        <w:t>!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 нам гости пришли».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К нам гости пришл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Дорогие пришл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не зря кисель варили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ироги пекли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 малинкой пирог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И с капустой пирог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который без начинки –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амый вкусный пирог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сейчас вдвоем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для вас споем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ы похлопайте в ладоши –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плясать пойдем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Ты топни ногой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Ты притопни другой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Я волчком кружиться стану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ты так постой.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нь-тень»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Тень-тень, потетень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ыше города плетень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ели звери под плетень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хвалялися весь день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хвалялася лис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«Всему свету я краса!»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хвалялся зайк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«Пойди, догоняй-ка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хвалялися ежи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«У нас шубки хороши!»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хвалялись блохи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«И у нас не плохи!»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хвалялся медведь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«Могу песни я петь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хвалялася коз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>
          <w:sz w:val="28"/>
          <w:szCs w:val="28"/>
        </w:rPr>
        <w:t>«Я вам выколю глаза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дит дрёма».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идит дрема, сидит дрё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идит дрема, сама дремлет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идит дрема, сама дрема…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згляни, дрема, взгляни дре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згляни, дрема, на народ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згляни, дрема, на народ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Бери, дрема, бери, дре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Бери, дрема, кого хошь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Бери, дрема, кого хошь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дем весну».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доела нам зим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Холода и стужа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Ждем тебя, весна-красна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м мороз не нужен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олнце, солнце, покажись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богрей и улыбнись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Растопи снега и лед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усть скорей весна придет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бежит вода ручьем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рямо по дорожке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 березке под окном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Зазвенят сережки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олнце, солнце, покажись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богрей и улыбнись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Растопи снега и лед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усть скорей весна придет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посадим яблоньку».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Мы посадим яблоньку –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 горе, на горе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ша яблонька расцветет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На заре, на заре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ырастай, яблоньк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от такой вышины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Распускайся, яблоньк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от такой ширины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Расти, расти, яблоньк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 добрый час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пляши, Машенька,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Поскачи для нас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й, как наша яблонька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Да распустилась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Ой, как наша Машенька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Да закружилась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мы нашу яблоньку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се трясти будем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мы сладки яблочки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Собирать будем.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А мы нашу яблоньку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Всю пощиплем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Да от нашей Машеньки</w:t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  <w:t>Убежим вихрем.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14:00Z</dcterms:created>
  <dc:creator>Asus</dc:creator>
  <dc:description/>
  <cp:keywords/>
  <dc:language>en-US</dc:language>
  <cp:lastModifiedBy>Admin</cp:lastModifiedBy>
  <cp:lastPrinted>2010-05-11T21:45:00Z</cp:lastPrinted>
  <dcterms:modified xsi:type="dcterms:W3CDTF">2013-11-20T20:14:00Z</dcterms:modified>
  <cp:revision>2</cp:revision>
  <dc:subject/>
  <dc:title>     Глава 1</dc:title>
</cp:coreProperties>
</file>