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ИНДИВИДУАЛЬНЫЙ ПЛАН  ПОВЫШЕНИЯ  ПРОФЕССИОНАЛЬНОГО             УРОВ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Мамедовой С.А; воспитателя МАДОУ № 122 общеразвивающе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по теме   «Сенсорное развития детей раннего возраста».</w:t>
      </w:r>
    </w:p>
    <w:p>
      <w:pPr>
        <w:pStyle w:val="Style14"/>
        <w:shd w:fill="FFFFFF" w:val="clear"/>
        <w:spacing w:before="225" w:after="225"/>
        <w:rPr>
          <w:color w:val="231F20"/>
        </w:rPr>
      </w:pPr>
      <w:r>
        <w:rPr>
          <w:b/>
          <w:bCs/>
          <w:color w:val="231F20"/>
        </w:rPr>
        <w:t xml:space="preserve"> </w:t>
      </w:r>
      <w:r>
        <w:rPr>
          <w:b/>
          <w:bCs/>
          <w:color w:val="231F20"/>
        </w:rPr>
        <w:t xml:space="preserve">Цель:                                                                                                                                        </w:t>
      </w:r>
      <w:r>
        <w:rPr>
          <w:color w:val="FF0000"/>
        </w:rPr>
        <w:t xml:space="preserve">                                                                                                                                       </w:t>
      </w:r>
      <w:r>
        <w:rPr>
          <w:color w:val="231F20"/>
        </w:rPr>
        <w:t>1.</w:t>
      </w:r>
      <w:r>
        <w:rPr>
          <w:color w:val="111111"/>
        </w:rPr>
        <w:t xml:space="preserve"> Повышение своего теоретического уровня, профессионального мастерства и компетентности по данной теме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</w:rPr>
        <w:t>2. формирование представлений о </w:t>
      </w:r>
      <w:r>
        <w:rPr>
          <w:rStyle w:val="StrongEmphasis"/>
          <w:color w:val="111111"/>
        </w:rPr>
        <w:t>сенсорных эталонах </w:t>
      </w:r>
      <w:r>
        <w:rPr>
          <w:i/>
          <w:iCs/>
          <w:color w:val="111111"/>
        </w:rPr>
        <w:t>(свойствах предметов),</w:t>
      </w:r>
      <w:r>
        <w:rPr>
          <w:color w:val="111111"/>
        </w:rPr>
        <w:t xml:space="preserve">  </w:t>
      </w:r>
      <w:r>
        <w:rPr>
          <w:rStyle w:val="StrongEmphasis"/>
          <w:color w:val="111111"/>
        </w:rPr>
        <w:t>развитие</w:t>
      </w:r>
      <w:r>
        <w:rPr>
          <w:color w:val="111111"/>
        </w:rPr>
        <w:t> аналитического восприятия </w:t>
      </w:r>
      <w:r>
        <w:rPr>
          <w:i/>
          <w:iCs/>
          <w:color w:val="111111"/>
        </w:rPr>
        <w:t>(выделение </w:t>
      </w:r>
      <w:r>
        <w:rPr>
          <w:i/>
          <w:iCs/>
          <w:color w:val="111111"/>
          <w:u w:val="single"/>
        </w:rPr>
        <w:t>элементов</w:t>
      </w:r>
      <w:r>
        <w:rPr>
          <w:i/>
          <w:iCs/>
          <w:color w:val="111111"/>
        </w:rPr>
        <w:t>: цвет, форма, величина)</w:t>
      </w:r>
      <w:r>
        <w:rPr>
          <w:color w:val="111111"/>
        </w:rPr>
        <w:t>, обучение способам обследования предметов.</w:t>
      </w:r>
    </w:p>
    <w:p>
      <w:pPr>
        <w:pStyle w:val="Style14"/>
        <w:shd w:fill="FFFFFF" w:val="clear"/>
        <w:spacing w:before="225" w:after="225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Задачи:                                                                                                                                         1. Изучить литературу по данной теме;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</w:rPr>
        <w:t>2. Создать условия для обогащения и накопления </w:t>
      </w:r>
      <w:r>
        <w:rPr>
          <w:rStyle w:val="StrongEmphasis"/>
          <w:color w:val="111111"/>
        </w:rPr>
        <w:t>сенсорного опыта детей</w:t>
      </w:r>
      <w:r>
        <w:rPr>
          <w:color w:val="111111"/>
        </w:rPr>
        <w:t> в ходе предметно-игровой деятельности через игры с дидактическим материалом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</w:rPr>
        <w:t>3. формировать умения ориентироваться в различных свойствах предметов </w:t>
      </w:r>
      <w:r>
        <w:rPr>
          <w:i/>
          <w:iCs/>
          <w:color w:val="111111"/>
        </w:rPr>
        <w:t>(цвете, величине, форме, количестве)</w:t>
      </w:r>
      <w:r>
        <w:rPr>
          <w:color w:val="111111"/>
        </w:rPr>
        <w:t>.</w:t>
      </w:r>
    </w:p>
    <w:p>
      <w:pPr>
        <w:pStyle w:val="Style14"/>
        <w:shd w:fill="FFFFFF" w:val="clear"/>
        <w:spacing w:before="225" w:after="225"/>
        <w:rPr>
          <w:color w:val="111111"/>
        </w:rPr>
      </w:pPr>
      <w:r>
        <w:rPr>
          <w:color w:val="111111"/>
        </w:rPr>
        <w:t>4. Воспитывать первичные волевые черты характера в процессе овладения целенаправленными действиями с предметами (умение не отвлекаться от поставленной задачи, доводить ее до завершения, стремиться к получению положительного результата и т. д.).</w:t>
      </w:r>
    </w:p>
    <w:p>
      <w:pPr>
        <w:pStyle w:val="Style14"/>
        <w:shd w:fill="FFFFFF" w:val="clear"/>
        <w:rPr>
          <w:color w:val="111111"/>
        </w:rPr>
      </w:pPr>
      <w:r>
        <w:rPr>
          <w:color w:val="111111"/>
        </w:rPr>
        <w:t>5. Повышать уровень знаний у родителей по </w:t>
      </w:r>
      <w:r>
        <w:rPr>
          <w:rStyle w:val="StrongEmphasis"/>
          <w:color w:val="111111"/>
        </w:rPr>
        <w:t>сенсорному развитию</w:t>
      </w:r>
      <w:r>
        <w:rPr>
          <w:color w:val="111111"/>
        </w:rPr>
        <w:t> и воспитанию дошкольников.</w:t>
      </w:r>
    </w:p>
    <w:p>
      <w:pPr>
        <w:pStyle w:val="Style14"/>
        <w:shd w:fill="FFFFFF" w:val="clea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Актуальность:                                                            </w:t>
      </w:r>
    </w:p>
    <w:p>
      <w:pPr>
        <w:pStyle w:val="Style14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Самые далеко идущие успехи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уки и техники рассчитаны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только на мыслящего,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 и ощущающего человека"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. Г. Ананьев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000000"/>
        </w:rPr>
        <w:t>Играя, ребенок учится осязанию, восприятию и усваивает все сенсорные эталоны; учится сопоставлять, сравнивать, устанавливать закономерности, принимать самостоятельное решение; развивается и познает мир.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Именно поэтому я выбрала для себя тему: «Сенсорное воспитание детей раннего». Процесс познания маленького человека отличается от процесса познания взрослого. Взрослые познают мир умом, маленькие дети – эмоциями. Познавательная активность ребенка 2-3 лет выражается, прежде всего, в развитии восприятия, символической (знаковой) функции мышления и осмысленной предметной деятельности. Проект актуален, т.к. его реализация позволяет расширить кругозор каждого ребенка на базе ближайшего  окружения, создать условия для развития самостоятельной познавательной активности. Работа в данном направлении поможет мн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учить детей различать основные цвет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знакомить детей с величиной и формой предме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ть навыки самостоятельной деятельност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сить самооценку детей, их уверенность в себе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ь творческие способности, любознательность, наблюдательность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лотить детский коллекти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мелкую моторику пальцев, кистей рук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вершенствовать движения рук, развивая психические процесс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произвольное внимание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логическое мышление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зрительное и слуховое восприятие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памя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речь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план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роки;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держание работ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бота с родителями;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а отчет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 Диагностический : 2018-2019 г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. Изучение возможностей и потребностей детей и родителей по развитию сенсорных способностей детей в иг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организованной образователь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возможности качественной реализации развития сенсорных способностей в системе образовательного процес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потребностей родителей и материально-технической базы для продуктивной работы над тем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методической литера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рабочей программы педагог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материально-технических, организационных и научно-методических услов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уровня развития сенсорных способностей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кетирование родителей  на тему: « для чего нужна сенсорике  раннего возраста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й результ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зучена литература, проанализированы ресурсы, учтены запросы родителей, проведена оценка индивидуального развития детей, спланирована работа</w:t>
      </w:r>
    </w:p>
    <w:p>
      <w:pPr>
        <w:pStyle w:val="Heading1"/>
        <w:shd w:fill="FFFFFF" w:val="clear"/>
        <w:spacing w:lineRule="atLeast" w:line="240" w:before="150" w:after="4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333333"/>
          <w:kern w:val="2"/>
          <w:sz w:val="24"/>
          <w:szCs w:val="24"/>
          <w:lang w:eastAsia="ru-RU"/>
        </w:rPr>
        <w:t>Консультация для родителей «Сенсорное воспитание детей раннего  возраста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Прогностический: 2019-2020 го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. Введение игровых технологий в воспитательное-образовательный процес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современные педагогические технологии обучения и развития детей дошкольного возра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ать комплекс консультаций для родителей по развитию сенсорных способностей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обрать игры для развития сенсорных способностей детей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й результа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е игровых технологий в организованной образовательной и совместной деятельности. Повышение качества воспитательное-образовательного процесса, за счёт проявленного интереса у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ещение информации на стенде для родителей о дидактических играх по сенсорному развит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Практический: 2020-2021 год; 2021-2022 го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. Создание условий для развития сенсорных способностей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.                                                                                                                    Формирование методического комплекса.                                                Корректировка рабо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и поддержание условий для творческой работы с деть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и проведение занятий с применением игровых технолог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ный анализ развития сенсорных способностей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прерывное пополнение предметно-пространственной развивающей среды в группе.                                                                                                                Исследовательская работа (применение выбранной технологии для работы в экспериментальной группе).                                                                                      Разработка перспективного плана по развитию сенсорных воспитание детей раннего возраста.                                                                                                      Консультация для родителей «Значение сенсорный развитие детей через дидактических игры».                                                                                                    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Семинар-практикум для родителей. Игротека «Путешествие в страну Сенсорику»                                                                                                                                  Мастер – класс для родителей « Познакомить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  <w:shd w:fill="FFFFFF" w:val="clear"/>
        </w:rPr>
        <w:t>родителей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 с дидактическими играми, способствующими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сенсорному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развитию детей третьего года жизни, направленное на последовательное развитие у детей восприятия формы, величины, цвета предметов, положение их в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  <w:shd w:fill="FFFFFF" w:val="clear"/>
        </w:rPr>
        <w:t>пространстве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й результ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качества воспитательное-образовательного процесса, за счёт проявленного интереса у детей. Оформление предметно-развивающей среды с учетом активизации сенсорных  способнос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ка детских работ по продуктивной деятельности для ро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ция «Взаимодействие родителе по сенсорном развитию и воспитанию детей раннего возраста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Обобщающий, 2022- 2023 г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. Обобщение результатов по теме само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познавательную активность дошколь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занятий с использованием игров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родителей к развитию познавательной активности у детей и оказанию помощи в проведении занят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формирования сенсорных способностей у детей (мониторинг индивидуального развит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результатов работы по теме самообразо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й результ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звитие интереса у детей к получению знаний, умения нестандартно мыслить. Оформления опыта работы по теме.</w:t>
      </w:r>
    </w:p>
    <w:p>
      <w:pPr>
        <w:pStyle w:val="Heading1"/>
        <w:spacing w:lineRule="atLeast" w:line="600" w:before="300" w:after="300"/>
        <w:rPr>
          <w:rFonts w:ascii="Times New Roman" w:hAnsi="Times New Roman" w:cs="Times New Roman"/>
          <w:b w:val="false"/>
          <w:b w:val="false"/>
          <w:bCs w:val="false"/>
          <w:color w:val="96A47B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формление папки – передвижки «Роль  сенсорных развитие и эталонов  у детей  младшего дошкольного возраст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я «Дня открытых дверей» для род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опыта работы в процессе дальнейшей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остранение собственного опыта путем участия в методических объединениях и в конкурс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то-отчёт для родителей «Вот и стали мы на год взрослее, и много чего мы умеем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ИСПОЛЬЗОВАННОЙ ЛИТЕРАТ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1. Рисование с детьми дошкольного возраста: нетрадиционные техники, планирование, конспекты занятий. Под ред. Р. Г. Казаковой. Москва 2007 г.</w:t>
        <w:br/>
        <w:t>2. Лыкова И. А. Изобразительная деятельность в детском саду. Младшая группа. – Москва, 2010.</w:t>
        <w:br/>
        <w:t>3. Л. А. Венгер, Э. Г. Пилюгина, Н. Б. Венгер «Воспитание сенсорной культуры ребенка» - М. : «Просвещение», 1988;</w:t>
        <w:br/>
        <w:t>4. Э. Г. Пилюгина «Сенсорные способности малыша» - М. : «Мозаика-Синтез», 2003;</w:t>
        <w:br/>
        <w:t>5. Н. Ф. Губанова. Развитие игровой деятельности. Система работы в первой младшей группе детского сада. – М. : Мозаика-Синтез, 2008.</w:t>
        <w:br/>
        <w:t>6. Н. Я. Михайленко, Н. А. Короткова. Как играть с ребёнком. – М. : Обруч, 2012г</w:t>
        <w:br/>
        <w:t>7. Дидактические игры-занятия в ДОУ (младший возраст) : Практическое пособие для воспитателей и методистов ДОУ. Автор-составитель Е. Н. Панова. – Воронеж: ТЦ «Учитель», 2006. .</w:t>
      </w:r>
    </w:p>
    <w:p>
      <w:pPr>
        <w:pStyle w:val="Normal"/>
        <w:shd w:fill="FFFFFF" w:val="clear"/>
        <w:spacing w:lineRule="atLeast" w:line="31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Дидактические игры и упражнения по сенсорному воспитанию дошкольников / Под ред. Л. А. Венгера. – М. : Просвещение, 1978.</w:t>
      </w:r>
    </w:p>
    <w:p>
      <w:pPr>
        <w:pStyle w:val="Normal"/>
        <w:shd w:fill="FFFFFF" w:val="clear"/>
        <w:spacing w:lineRule="atLeast" w:line="31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Кирпичникова Н. Развиваем сенсорику и мелкую моторику // Дошкольное воспитание № 2 - 2005</w:t>
      </w:r>
    </w:p>
    <w:p>
      <w:pPr>
        <w:pStyle w:val="Normal"/>
        <w:shd w:fill="FFFFFF" w:val="clear"/>
        <w:spacing w:lineRule="atLeast" w:line="31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Сольцева О. Г. “Наши помощники – органы чувств” - “Ребенок в детском саду” № 3-200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Богусловская З. М., Смирнова Е. О. Развивающие игры для детей младшего дошкольного возраста: Кн. для воспитателя дет. сада. – М. : Просвещение, 1991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280" w:after="280"/>
        <w:rPr>
          <w:rFonts w:ascii="Cambria" w:hAnsi="Cambria" w:eastAsia="Times New Roman" w:cs="Tahoma"/>
          <w:b/>
          <w:b/>
          <w:bCs/>
          <w:color w:val="231F20"/>
          <w:sz w:val="27"/>
          <w:szCs w:val="27"/>
          <w:lang w:eastAsia="ru-RU"/>
        </w:rPr>
      </w:pPr>
      <w:r>
        <w:rPr>
          <w:rFonts w:eastAsia="Times New Roman" w:cs="Tahoma" w:ascii="Cambria" w:hAnsi="Cambria"/>
          <w:b/>
          <w:bCs/>
          <w:color w:val="231F20"/>
          <w:sz w:val="27"/>
          <w:szCs w:val="27"/>
          <w:lang w:eastAsia="ru-RU"/>
        </w:rPr>
      </w:r>
    </w:p>
    <w:p>
      <w:pPr>
        <w:pStyle w:val="Normal"/>
        <w:spacing w:before="0" w:after="200"/>
        <w:rPr>
          <w:rFonts w:ascii="Cambria" w:hAnsi="Cambria" w:eastAsia="Times New Roman" w:cs="Tahoma"/>
          <w:b/>
          <w:b/>
          <w:bCs/>
          <w:color w:val="231F20"/>
          <w:sz w:val="27"/>
          <w:szCs w:val="27"/>
          <w:lang w:eastAsia="ru-RU"/>
        </w:rPr>
      </w:pPr>
      <w:r>
        <w:rPr>
          <w:rFonts w:eastAsia="Times New Roman" w:cs="Tahoma" w:ascii="Cambria" w:hAnsi="Cambria"/>
          <w:b/>
          <w:bCs/>
          <w:color w:val="231F2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07:00Z</dcterms:created>
  <dc:creator>3</dc:creator>
  <dc:description/>
  <dc:language>en-US</dc:language>
  <cp:lastModifiedBy>Мария</cp:lastModifiedBy>
  <dcterms:modified xsi:type="dcterms:W3CDTF">2017-10-12T07:07:00Z</dcterms:modified>
  <cp:revision>2</cp:revision>
  <dc:subject/>
  <dc:title/>
</cp:coreProperties>
</file>