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УСТНИК –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АЙ ДА МЫ 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Музык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 1. </w:t>
      </w:r>
      <w:r>
        <w:rPr>
          <w:sz w:val="32"/>
          <w:szCs w:val="32"/>
        </w:rPr>
        <w:t>Лицей не теплица и не цветник, поэтому он часто заставлял нас на своих зубах почувствовать , насколько тверд гранит науки , и на своих ладонях – первые мозоли уче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 2. </w:t>
      </w:r>
      <w:r>
        <w:rPr>
          <w:sz w:val="32"/>
          <w:szCs w:val="32"/>
        </w:rPr>
        <w:t>Но столь же твердо мы усвоили и другое : лицей нас любит , любит таких разных – больших и маленьких, упрямых и сговорчивых , послушных и дерзких, мечтательных и практичных – всяк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1.</w:t>
      </w:r>
      <w:r>
        <w:rPr>
          <w:sz w:val="32"/>
          <w:szCs w:val="32"/>
        </w:rPr>
        <w:t xml:space="preserve"> И к нам , как свет звезд, доходят воспоминая о двойках , об улыбках учител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 2. </w:t>
      </w:r>
      <w:r>
        <w:rPr>
          <w:sz w:val="32"/>
          <w:szCs w:val="32"/>
        </w:rPr>
        <w:t>Давайте вспоминать вместе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зы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Голос из-за кулис. </w:t>
      </w:r>
      <w:r>
        <w:rPr>
          <w:sz w:val="32"/>
          <w:szCs w:val="32"/>
        </w:rPr>
        <w:t>За 11 лет этот класс смог доказать все теоремы, подтвердить все аксиомы и вывести собственные формулы отличной учеб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11 «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олос из-за кулис. </w:t>
      </w:r>
      <w:r>
        <w:rPr>
          <w:sz w:val="32"/>
          <w:szCs w:val="32"/>
        </w:rPr>
        <w:t>Такой горючей смеси наша школа не знала за 45 лет своего существования. Класс этот полон творческих планов и замыслов, креативные идеи  бурлили в нем и вырывались наружу бурными потоками, превращая будничные уроки в феерические дей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11 «б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Голос из-за кулис. </w:t>
      </w:r>
      <w:r>
        <w:rPr>
          <w:sz w:val="32"/>
          <w:szCs w:val="32"/>
        </w:rPr>
        <w:t>Об этом классе очень сложно что-то рассказать , здесь смешались и пореагировали самые разноплановые личности: Дарвин и Пушкин , Менделеев и Коперник, Боткин и Пифаг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11 «в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олос из-за кулис. </w:t>
      </w:r>
      <w:r>
        <w:rPr>
          <w:sz w:val="32"/>
          <w:szCs w:val="32"/>
        </w:rPr>
        <w:t>Едва забрезжит рассвет они бегут в лицей, перекладывая из руки в руку сумку с тетрадями, учебниками и конспектами .чтобы разделить радость открытого , неизведанного с учениками. Входят в класс и видят …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уч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7:35:00Z</dcterms:created>
  <dc:creator>admin</dc:creator>
  <dc:description/>
  <cp:keywords/>
  <dc:language>en-US</dc:language>
  <cp:lastModifiedBy>admin</cp:lastModifiedBy>
  <dcterms:modified xsi:type="dcterms:W3CDTF">2017-10-12T13:52:00Z</dcterms:modified>
  <cp:revision>6</cp:revision>
  <dc:subject/>
  <dc:title>КАПУСТНИК – 2014</dc:title>
</cp:coreProperties>
</file>