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00" w:after="150"/>
        <w:rPr>
          <w:rFonts w:ascii="Times New Roman" w:hAnsi="Times New Roman" w:cs="Times New Roman"/>
        </w:rPr>
      </w:pPr>
      <w:r>
        <w:rPr/>
        <w:t>Конспект познавательно-исследовательской деятельности в средней группе «Лаборатория превращений»</w:t>
      </w:r>
    </w:p>
    <w:p>
      <w:pPr>
        <w:pStyle w:val="Heading2"/>
        <w:rPr>
          <w:rFonts w:cs="Arial"/>
          <w:color w:val="333333"/>
        </w:rPr>
      </w:pPr>
      <w:r>
        <w:rPr>
          <w:rStyle w:val="StrongEmphasis"/>
          <w:color w:val="333333"/>
          <w:sz w:val="28"/>
          <w:szCs w:val="28"/>
        </w:rPr>
        <w:t>Образовательная область «Познавательное развитие».</w:t>
      </w:r>
    </w:p>
    <w:p>
      <w:pPr>
        <w:pStyle w:val="Style14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 xml:space="preserve">Интеграция: </w:t>
      </w:r>
      <w:r>
        <w:rPr>
          <w:color w:val="333333"/>
          <w:sz w:val="28"/>
          <w:szCs w:val="28"/>
        </w:rPr>
        <w:t>«Социально-коммуникативное развитие»,</w:t>
      </w: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Коммуникативное развитие», «Физическое развитие».</w:t>
      </w:r>
    </w:p>
    <w:p>
      <w:pPr>
        <w:pStyle w:val="Style14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Тема: «Лаборатория превращений».</w:t>
      </w:r>
    </w:p>
    <w:p>
      <w:pPr>
        <w:pStyle w:val="Style14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 xml:space="preserve">Цель: </w:t>
      </w:r>
      <w:r>
        <w:rPr>
          <w:color w:val="333333"/>
          <w:sz w:val="28"/>
          <w:szCs w:val="28"/>
        </w:rPr>
        <w:t>Развитие познавательно-исследовательской деятельности. Формирование представлений о некоторых свойствах и качествах воды.</w:t>
      </w:r>
    </w:p>
    <w:p>
      <w:pPr>
        <w:pStyle w:val="Style14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Уточнить, что вода – важная составляющая всего жилого. Создавать мотивацию для проявления самостоятельности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Развивать любознательность, мышление, игровой навык, фантазию, воображение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Формировать умение выражать свои мысли, делать выводы, отвечать на поставленные вопросы полным предложением.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Воспитывать дружеские взаимоотношения среди детей, желание прийти на помощь в трудную минуту. </w:t>
      </w:r>
    </w:p>
    <w:p>
      <w:pPr>
        <w:pStyle w:val="Style14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Оборудование и материалы:</w:t>
      </w:r>
      <w:r>
        <w:rPr>
          <w:color w:val="333333"/>
          <w:sz w:val="28"/>
          <w:szCs w:val="28"/>
        </w:rPr>
        <w:t xml:space="preserve"> Столы, пустые ёмкости и стаканы, стаканы с водой, тазы с водой, гуашевые краски, кисточки, салфетки тканевые, мыльный раствор, сахар, колпаки, коробка, капельки из фольги, различные предметы: гайки, ложки, камни, губки, крышки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работа:</w:t>
      </w:r>
      <w:r>
        <w:rPr>
          <w:rFonts w:cs="Arial" w:ascii="Helvetica" w:hAnsi="Helvetica"/>
          <w:color w:val="333333"/>
          <w:sz w:val="21"/>
          <w:szCs w:val="21"/>
        </w:rPr>
        <w:t xml:space="preserve"> </w:t>
      </w:r>
      <w:r>
        <w:rPr>
          <w:color w:val="333333"/>
          <w:sz w:val="28"/>
          <w:szCs w:val="28"/>
        </w:rPr>
        <w:t>Просмотр картинок, мультфильма «Кому нужна вода? Чтение рассказов, сказок познавательного характера. Беседы на тему «Кто обитает в воде?» «Вода вокруг нас», Эксперименты с водой, предметами</w:t>
      </w:r>
      <w:r>
        <w:rPr>
          <w:rFonts w:cs="Arial" w:ascii="Helvetica" w:hAnsi="Helvetica"/>
          <w:color w:val="333333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словаря:</w:t>
      </w:r>
      <w:r>
        <w:rPr>
          <w:color w:val="333333"/>
          <w:sz w:val="28"/>
          <w:szCs w:val="28"/>
        </w:rPr>
        <w:t xml:space="preserve"> Жидкость, бесцветная, цветная, безвкусная, вкусная, сладкая, солёная, кислая, мыльная с пеной, тяжёлые, лёгкие. 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rStyle w:val="StrongEmphasis"/>
          <w:color w:val="333333"/>
          <w:sz w:val="28"/>
          <w:szCs w:val="28"/>
        </w:rPr>
        <w:t>Ход занятия:</w:t>
      </w:r>
    </w:p>
    <w:p>
      <w:pPr>
        <w:pStyle w:val="Style14"/>
        <w:jc w:val="both"/>
        <w:rPr>
          <w:rFonts w:ascii="Helvetica" w:hAnsi="Helvetica" w:cs="Arial"/>
          <w:color w:val="333333"/>
          <w:sz w:val="21"/>
          <w:szCs w:val="21"/>
        </w:rPr>
      </w:pP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Ребята! Сегодня я получила письмо от самой Королевы Воды, она очень важная персона. Вот, что она пишет: «Ребята, средней группы «А», помогите мне, пожалуйста, растеряла я свои капельки воды, из которых я хотела создать большой водоём воды, а без них у меня ничего не получается. Помогите мне отыскать их». Хотите помочь Королеве воды отыскать капельки? 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а, хотим. 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Только сначала, вам надо пройти все испытания знаний и умений о воде. Вы готовы?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Да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Тогда отправляемся в лабораторию превращений, наденем спецодежду (бумажные колпаки). (Дети подходят к заранее подготовленным столам)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Ребята, вода - это жизнь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а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что может произойти без воды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Всё живое может погибнуть без воды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кому нужна вода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Людям, рыбам, животным, растениям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Молодцы, вы правильно всё сказали, смотрите, у меня в руке появилась одна капелька (из фольги), только куда – то надо складывать все капельки, как вы думаете, куда можно сложить?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(дети выдвигают свои предположения, и в это время сюрпризом появляется блестящая коробочка)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Да это, наверное, сама Королева воды нам её отправила, вот и будем складывать капельки сюда. А какие свойства воды вы знаете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Вода – это жидкость, её можно наливать и переливать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если её перелить, мы услышим звук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а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давайте проверим, правильно ли ваше предположение. Возьмите стакан с водой и перелейте в пустой. (дети переливают)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Что вы сделали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Перелили воду и услышали звук воды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ой вывод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Воду можно наливать и переливать и в это время услышим звук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Молодцы, вот ещё одна капелька за правильный ответ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Возьмите салфетку из ткани, скажите, какая она, сухая или мокрая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Сухая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Тяжёлая или лёгкая 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Лёгкая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Намочите её, наблюдайте, что происходит?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погружают её воду)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Что с ней произошло, какой она стала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Мокрой 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как вы думаете, от воды она стала лёгкой или тяжёлой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Тяжёлой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как вы это узнали? Какой вывод?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Сначала салфетка была сухая и лёгкая, а когда мы её намочили, она стала тяжёлая и мокрая. 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Вот какое превращение! Вода превратила сухое в мокрое, и вы получаете ещё одну капельку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Ребята, скажите, а вода имеет цвет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Уводы нет цвета, она бесцветная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как же сделать, чтобы она стала цветной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Надо растворить в ней краску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Проверим, приступайте. (Дети растворяют в воде краску и получают цвет, называют его)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ой вывод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Воду можно окрашивать в разные цвета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Молодцы, ребятки, вот ещё одна капелька. Ребята, как вы думаете, на воде могут плавать предметы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Да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какие лёгкие или тяжёлые? Дети: Лёгкие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Давайте проверим. Пройдёмте в другую часть лаборатории. (Проходим к тазикам с водой.) -</w:t>
      </w:r>
      <w:r>
        <w:rPr>
          <w:rStyle w:val="Emphasis"/>
          <w:color w:val="333333"/>
          <w:sz w:val="28"/>
          <w:szCs w:val="28"/>
        </w:rPr>
        <w:t xml:space="preserve"> Воспитатель:</w:t>
      </w:r>
      <w:r>
        <w:rPr>
          <w:color w:val="333333"/>
          <w:sz w:val="28"/>
          <w:szCs w:val="28"/>
        </w:rPr>
        <w:t xml:space="preserve"> Возьмите лёгкие предметы и опустите их в воду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губки, крышка, пластмассовая ложка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Что с ними произошло, они утонули или плавают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Плавают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почему они плавают? Д-потому что они лёгкие и вода их выталкивает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 тяжёлые предметы будут плавать? Дети: Нет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Проверьте, так это или нет.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складывают в таз с водой, гайку, металлическую ложку, камень)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Что с ними произошло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Они утонули, на дне тазика, т.к. они тяжёлые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ой вывод?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Лёгкие предметы плавают, а тяжёлые тонут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Молодцы, вот вам ещё одна капелька. А что надо сделать, чтобы появилась пена в воде? Надо добавить мыло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Возьмите мыло, шампунь и добавьте в таз с водой. Ну что, появилась пенка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Нет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 сделать, чтобы появилась пенка?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Взбить мыло руками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Какой вывод?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Дети делают вывод. 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Вот вам ещё одна капелька. Ребята, скажите, а если в стакан с водой положить соль, вода какой стает на вкус?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Солёной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, если лимон? Кислой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А, если сахар? Давайте проверим, Кая она стала на вкус?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 xml:space="preserve">с кружками к питьевой воде, кладут сахар, и пробуют) </w:t>
      </w:r>
      <w:r>
        <w:rPr>
          <w:rStyle w:val="Emphasis"/>
          <w:color w:val="333333"/>
          <w:sz w:val="28"/>
          <w:szCs w:val="28"/>
        </w:rPr>
        <w:t>Дети:</w:t>
      </w:r>
      <w:r>
        <w:rPr>
          <w:color w:val="333333"/>
          <w:sz w:val="28"/>
          <w:szCs w:val="28"/>
        </w:rPr>
        <w:t xml:space="preserve"> Сладкая. </w:t>
      </w: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Вот появилась ещё одна капелька за правильный ответ, сколько капелек стало? 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color w:val="333333"/>
          <w:sz w:val="28"/>
          <w:szCs w:val="28"/>
        </w:rPr>
        <w:t>Дети: Много.</w:t>
      </w:r>
    </w:p>
    <w:p>
      <w:pPr>
        <w:pStyle w:val="Style14"/>
        <w:rPr>
          <w:rFonts w:ascii="Helvetica" w:hAnsi="Helvetica" w:cs="Arial"/>
          <w:color w:val="333333"/>
          <w:sz w:val="21"/>
          <w:szCs w:val="21"/>
        </w:rPr>
      </w:pPr>
      <w:r>
        <w:rPr>
          <w:rStyle w:val="Emphasis"/>
          <w:color w:val="333333"/>
          <w:sz w:val="28"/>
          <w:szCs w:val="28"/>
        </w:rPr>
        <w:t>Воспитатель:</w:t>
      </w:r>
      <w:r>
        <w:rPr>
          <w:color w:val="333333"/>
          <w:sz w:val="28"/>
          <w:szCs w:val="28"/>
        </w:rPr>
        <w:t xml:space="preserve"> Ребята, скажите, смогли вы помочь Королеве воды собрать все капельки? Как мы это делали?</w:t>
      </w:r>
    </w:p>
    <w:p>
      <w:pPr>
        <w:pStyle w:val="Normal"/>
        <w:rPr>
          <w:rFonts w:ascii="Helvetica" w:hAnsi="Helvetica" w:cs="Arial"/>
          <w:color w:val="333333"/>
          <w:sz w:val="21"/>
          <w:szCs w:val="21"/>
        </w:rPr>
      </w:pPr>
      <w:r>
        <w:rPr>
          <w:rFonts w:cs="Arial" w:ascii="Helvetica" w:hAnsi="Helvetica"/>
          <w:color w:val="333333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150"/>
      <w:outlineLvl w:val="1"/>
    </w:pPr>
    <w:rPr>
      <w:rFonts w:ascii="inherit;Times New Roman" w:hAnsi="inherit;Times New Roman" w:cs="inherit;Times New Roman"/>
      <w:sz w:val="45"/>
      <w:szCs w:val="4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5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4:27:00Z</dcterms:created>
  <dc:creator>Анжела</dc:creator>
  <dc:description/>
  <cp:keywords/>
  <dc:language>en-US</dc:language>
  <cp:lastModifiedBy>Анжела</cp:lastModifiedBy>
  <dcterms:modified xsi:type="dcterms:W3CDTF">2017-10-12T14:28:00Z</dcterms:modified>
  <cp:revision>2</cp:revision>
  <dc:subject/>
  <dc:title>Конспект познавательно-исследовательской деятельности в средней группе «Лаборатория превращений»</dc:title>
</cp:coreProperties>
</file>