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ah-RU"/>
        </w:rPr>
      </w:pPr>
      <w:r>
        <w:rPr>
          <w:b/>
          <w:lang w:val="sah-RU"/>
        </w:rPr>
      </w:r>
    </w:p>
    <w:p>
      <w:pPr>
        <w:pStyle w:val="Normal"/>
        <w:jc w:val="center"/>
        <w:rPr/>
      </w:pPr>
      <w:r>
        <w:rPr/>
        <w:t>МБОУ «Хадарская средняя общеобразовательная школа имени С.Д.Флегонт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РАССМОТРЕНО                                      СОГЛАСОВАНО                                        УТВЕРЖДАЮ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 заседании МО                                      Заместитель директора по УР                Директор МБОУ ХСОШ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_________ С.И.Ноева                          ___________ М.Е. Рахматуллина        ___________ А.П.Л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«__» _______ 2017г                                      «__» _________ 2017г                        «__» _________ 2017г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учебного предмета: </w:t>
      </w:r>
      <w:r>
        <w:rPr/>
        <w:t>Литературное чтение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оева Сата Ивановна</w:t>
      </w:r>
    </w:p>
    <w:p>
      <w:pPr>
        <w:pStyle w:val="Normal"/>
        <w:jc w:val="both"/>
        <w:rPr/>
      </w:pPr>
      <w:r>
        <w:rPr>
          <w:b/>
        </w:rPr>
        <w:t xml:space="preserve">Срок реализации программы, учебный год: </w:t>
      </w:r>
      <w:r>
        <w:rPr/>
        <w:t>2017-2018</w:t>
      </w:r>
    </w:p>
    <w:p>
      <w:pPr>
        <w:pStyle w:val="Normal"/>
        <w:jc w:val="both"/>
        <w:rPr/>
      </w:pPr>
      <w:r>
        <w:rPr>
          <w:b/>
        </w:rPr>
        <w:t xml:space="preserve">Количество часов в год: </w:t>
      </w:r>
      <w:r>
        <w:rPr/>
        <w:t>68ч</w:t>
      </w:r>
    </w:p>
    <w:p>
      <w:pPr>
        <w:pStyle w:val="Normal"/>
        <w:jc w:val="both"/>
        <w:rPr/>
      </w:pPr>
      <w:r>
        <w:rPr>
          <w:b/>
        </w:rPr>
        <w:t xml:space="preserve">Количество часов в неделю: </w:t>
      </w:r>
      <w:r>
        <w:rPr/>
        <w:t>2ч</w:t>
      </w:r>
    </w:p>
    <w:p>
      <w:pPr>
        <w:pStyle w:val="Normal"/>
        <w:jc w:val="both"/>
        <w:rPr/>
      </w:pPr>
      <w:r>
        <w:rPr>
          <w:b/>
        </w:rPr>
        <w:t xml:space="preserve">Учебник: </w:t>
      </w:r>
      <w:r>
        <w:rPr>
          <w:rStyle w:val="C21"/>
        </w:rPr>
        <w:t>Климанова Л.Ф. Литературное чтение: учебник для 2 класса: в 2 частях / Л.Ф.Климанова, В.Г.Горецкий, М.В. Голованова, Л.А.Виноградская, М.В. Бойкина – М.: Просвещение, 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ah-RU"/>
        </w:rPr>
      </w:pPr>
      <w:r>
        <w:rPr/>
        <w:t>Рабочую программу составила _______________ /Ноева С.И..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color w:val="000000"/>
        </w:rPr>
        <w:t xml:space="preserve">Данная рабочая программа разработана на основе: федерального компонента государственного стандарта начального общего образования </w:t>
      </w:r>
      <w:r>
        <w:rPr/>
        <w:t xml:space="preserve"> по учебнику 2 класса авторов: </w:t>
      </w:r>
      <w:r>
        <w:rPr>
          <w:iCs/>
        </w:rPr>
        <w:t>Л. Ф. Климанова, В. Г. Горецкий, М. В. Голованова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 В программе заложены новые подходы к образованию учащихся, направленные не только на усвоение стандарта, базовых знаний, но и на формирование учебных компетенций, на развитие познавательных, интеллектуальных способност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Литературное чтение – один из основных предметов в системе подготовки младшего школьника Наряду с русским языком оно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пецифика начального курса литературного чтения заключается в его тесной интеграции с русским языком. Эти два предмета представляют собой единый филологический курс. Курс литературного чтения призван продолжить обучение детей чтению, ввести в мир художественной литературы и помочь осмыслять образность словесного искусства, посредством которой художественное произведение раскрывается во всей своей полноте и многогранности. Литературное чтение пробуждает у детей интерес к словесному творчеству и к чтению художественных произведени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Цели и задач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и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овладение осознанным, правильным, беглым и выразительным чтением как базовым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умением в системе образования младших школьник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Развивающие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/>
        <w:t>развитие художественно-творческих и познавательных способностей, эмоциональной</w:t>
      </w:r>
      <w:r>
        <w:rPr>
          <w:b/>
          <w:bCs/>
        </w:rPr>
        <w:t xml:space="preserve"> </w:t>
      </w:r>
      <w:r>
        <w:rPr/>
        <w:t>отзывчивости при чтении художественных произведений, формирование</w:t>
      </w:r>
      <w:r>
        <w:rPr>
          <w:b/>
          <w:bCs/>
        </w:rPr>
        <w:t xml:space="preserve"> </w:t>
      </w:r>
      <w:r>
        <w:rPr/>
        <w:t>эстетического отношения к искусству слов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воспитание эстетического отношения к искусству слова, интереса к чтению и книге, потребности в общении с миром художественной литератур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обогащение нравственного опыта младших школьник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формирование представлений о добре и зле, справедливости и чест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развитие нравственных чувств, уважения к культуре народов многонациональной Росс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учить детей чувствовать и понимать образный язык художественного произведения, выразительные средства, создающие художественный образ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развивать образное мышление учащихс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обеспечивать развитие речи школьников и активно формировать навык чтения и речевые умения;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работать с различными типами текст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Ориентация на конечный результат: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Во втором классе проверяе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сформированность умения читать целыми словами и словосочетаниям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осознание общего смысла и содержания прочитанного текста при темпе чтения вслу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е менее 50 слов в минуту (на конец года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мение использовать паузы, соответствующие знакам препинания, интонации, передающие характерные особенности героев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Содержание программы: индивидуальное обучени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 класс (68ч) 2 часа в неделю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№1 Тема: «Устное народное творчество» (5 ч.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№2 Тема: «Люблю природу русскую. Осень» (5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Раздел №3 Тема: «Русские писатели» (8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Раздел №4 Тема: «О братьях наших меньших» (6 ч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№5 Тема: «Из детских журналов (3 ч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№6 Тема: «Люблю природу русскую. Зима» (5 ч.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№ 7 Тема: «Писатели – детям» (10 ч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№8 Тема: «Я и мои друзья» (5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Раздел №9 Тема: «Люблю природу русскую. Весна» (6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Раздел №10 Тема: «И в шутку и всерьез» (5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Раздел №11 Тема: «Литература зарубежных стран» (6 ч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ТРЕБОВАНИЯ К УРОВНЮ ПОДГОТОВКИ ОБУЧАЮЩИХСЯ 2 КЛАССА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литературного чтения ученик должен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знать/понимать </w:t>
      </w:r>
      <w:r>
        <w:rPr/>
        <w:t>названия, основное содержание изученных литературных произведений, их авторов;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уметь </w:t>
      </w:r>
      <w:r>
        <w:rPr/>
        <w:t>читать осознанно текст художественного произведения «про себя» (без уче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корости); определять тему и главную мысль произведе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пересказывать текст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делить текст на смысловые части, составлять его простой план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составлять небольшое монологическое высказывание с опорой на авторский текст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оценивать события, героев произведе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читать стихотворные произведения наизусть (по выбору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создавать небольшой устный текст на заданную тему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приводить примеры произведений фольклора (пословицы, загадки, сказки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различать жанры художественной литературы (сказка, рассказ, басня), различат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казки народные и литературные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различать элементы книги (обложка, оглавление, титульный лист, иллюстрация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ннотация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мостоятельного чтения книг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высказывания оценочных суждений о прочитанном произведении (герое, событии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мостоятельного выбора и определения содержания книги по ее элементам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боты с разными источниками информации (словарями, справочникам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lang w:val="sah-RU"/>
        </w:rPr>
      </w:pPr>
      <w:r>
        <w:rPr>
          <w:b/>
          <w:lang w:val="sah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16-2017учебный год</w:t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2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17"/>
        <w:gridCol w:w="1169"/>
        <w:gridCol w:w="6202"/>
        <w:gridCol w:w="5529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лые фольклорные жанры: песенки, потешки, прибаутки.. загадки, считалки, небылицы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Развитие звуковой культуры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малых фольклорных жанров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ориц «Сказка по лесу идё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сказка «Петушок и бобовое зёрнышко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жанром народной сказки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У страха глаза велики»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Лиса и тетерев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ми, несущими основное содержание и смысл произведения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сказка «Лиса и журавль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Каша из топор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нтонированию в соответствии с характером персона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ытовой сказкой и её своеобразием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Гуси-лебеди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ить текст на части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Тютчев «Есть в осени первоначальной…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поэзии и живописи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Бальмонт, А. Плещеев, А. Ф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средства языка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ерестов «Хитрые грибы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ответы путем выборочного чтения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Пришвин «Осеннее утро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ересказу текста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текстов разных жанров. Обобщение по тем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текстов разных жанров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У лукоморья дуб зелёный…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этического языка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Стихотворения о зим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отборе деталей для создания целостного художественного образа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Пушкин «Сказка о рыбаке и рыбке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ередачи настроения через интонирование текста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Сказка о рыбаке и рыбк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ние частей сказки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 «Лебедь, щука и рак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ня, ее части 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рылов. Басни.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коза и муравей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 басни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Н.Толстой «Старый дед и внуче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ипп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да всего дороже», «Котёнок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диалог. Обсуждение нравственной позиции героев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 «Правда всего дороже», «Котенок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нравственной позиции героев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животных разных авторов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разительным чт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Ребята и утят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мысловых частей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Чарушин «Страшный расска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Житков «храбрый утенок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ианки «Музыкан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хода событий в тексте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Сов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ёлые стихотворения Д.Хармс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игре словами как приёме в юмористических произвед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дбору рифмы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Владимиров «Чудаки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отворения А.Введенского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становке вопросов к произведениям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Бунин, К.Д.Бальмонт, Я.Аким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рисование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Тютчев «Чародейкою зимою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средства языка. Олице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сенин «Поет зима, аукает», «Берез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средства языка. Эпитеты, сравнения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сказка «Два Мороза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лков «Новогодняя быль».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ворческому пересказу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Чуковский «Путаница», «Радость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итературоведческой терминологии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Чуковский «Федорино горе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развитием сюжетной линии и её влиянием на главную героиню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Я.Маршак «Кот и лодыри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инонимами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Михалков «Мой секрет», «Сила воли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названий  произведений и их содержания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Михалков «Мой щенок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Л.Барто «Верёвочка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итмичностью стихотворения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Барто «В школу», «Мы не заметили жука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Барто «Вовка- добрая душ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Носов «Живая шляпа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Носов «На горке». Обобщение по тем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В.Берестова, Э.Мошковской, В.Лунина.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настроения при помощи интонации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Булгаков «Анна, не грусти!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сеева «Волшебное слово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очностью слов и фраз, позволяющих проследить движение сюжета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сеева «Хорошее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Почему?». Обобщение по тем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Тютчев «Зима недаром злитс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художественной выразительности. 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Тютчев «Весенние воды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етворение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лещеев «Весна», «Сельская песенка».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настроений в поэзии и живописи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А.Блока и С.Маршака о весн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наблюдений за природой и поэтическим языком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Бунин «Матери», А. Плещеев «В бурю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матери в поэзии и живописи. 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Благинина «Посидим в тишине», Э.Мошковская «Я маму мою обидел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настроения произведения в зависимости от главной мысли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В.Заходер «Товарищам детям», «Что красивей всего?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Успенский «Чебурашка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ерестов «Знакомый», «Путешественники», «Кисточка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Токмакова «Плим», «В чудной ст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стер «Будем знако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мысловым значением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виды работы с текстом (выборочное чтение, постановка вопросов и др.)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рагунский «Тайное становится явным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лор народов зарубежных стран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собенностями интонирования народных песе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характеристика зарубежного и русского фолькл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Перро «Кот в сапогах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ереводом зрительной информации в словесную.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Перро «Красная шапочка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разительным чтением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Андерсен «Принцесса на горошине». Словесное рисовани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рисование.</w:t>
            </w:r>
          </w:p>
        </w:tc>
      </w:tr>
      <w:tr>
        <w:trPr>
          <w:trHeight w:val="58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Хогарт «Мафин и паук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еменские музыканты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 Проверка техники чт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своих результатов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1">
    <w:name w:val="c2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10:00Z</dcterms:created>
  <dc:creator>user</dc:creator>
  <dc:description/>
  <cp:keywords/>
  <dc:language>en-US</dc:language>
  <cp:lastModifiedBy>Админ</cp:lastModifiedBy>
  <dcterms:modified xsi:type="dcterms:W3CDTF">2017-09-27T21:42:00Z</dcterms:modified>
  <cp:revision>23</cp:revision>
  <dc:subject/>
  <dc:title/>
</cp:coreProperties>
</file>